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061"/>
        <w:gridCol w:w="4638"/>
        <w:gridCol w:w="671"/>
        <w:gridCol w:w="1173"/>
      </w:tblGrid>
      <w:tr>
        <w:trPr/>
        <w:tc>
          <w:tcPr>
            <w:tcW w:w="955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0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5.12.2024</w:t>
            </w:r>
          </w:p>
        </w:tc>
        <w:tc>
          <w:tcPr>
            <w:tcW w:w="4638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color w:val="FF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671" w:type="dxa"/>
            <w:tcBorders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60-п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highlight w:val="yellow"/>
                <w:lang w:val="ru-RU" w:eastAsia="ru-RU"/>
              </w:rPr>
            </w:pPr>
            <w:r>
              <w:rPr>
                <w:rFonts w:cs="Times New Roman"/>
                <w:b/>
                <w:sz w:val="28"/>
                <w:highlight w:val="yellow"/>
                <w:lang w:val="ru-RU" w:eastAsia="ru-RU"/>
              </w:rPr>
            </w:r>
          </w:p>
        </w:tc>
        <w:tc>
          <w:tcPr>
            <w:tcW w:w="206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7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rFonts w:cs="Times New Roman" w:ascii="Times New Roman" w:hAnsi="Times New Roman"/>
        </w:rPr>
        <w:t>В соответствии с Бюджетным кодексом Российской Федерации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Федеральным законом от 06.10.2003 №131-ФЗ «Об общих принципах организации местного самоуправления в Российской Федерации», на основании протокола заседания комиссии при администрации Вичугского муниципального района по бюджетным корректировкам на очередной финансовый год и плановый период от 23.12.2024г. №1</w:t>
      </w:r>
      <w:r>
        <w:rPr>
          <w:rFonts w:cs="Times New Roman" w:ascii="Times New Roman" w:hAnsi="Times New Roman"/>
        </w:rPr>
        <w:t xml:space="preserve">, администрация Вичугского муниципального района Ивановской области </w:t>
      </w: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>к постановлению изложить в новой редакции согласно приложению к данному 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0" w:right="23" w:firstLine="567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 момента опубликования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</w:t>
        <w:tab/>
        <w:tab/>
        <w:tab/>
        <w:tab/>
        <w:tab/>
        <w:tab/>
        <w:t>Е. 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25 » 12. 2024 г.  №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830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6 годы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>
          <w:trHeight w:val="114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6 635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3 93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 963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6 635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3 93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 963,7 тыс. руб.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70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муниципального район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1134"/>
        <w:gridCol w:w="1169"/>
        <w:gridCol w:w="1099"/>
        <w:gridCol w:w="1134"/>
        <w:gridCol w:w="1382"/>
        <w:gridCol w:w="1028"/>
        <w:gridCol w:w="1063"/>
        <w:gridCol w:w="1099"/>
      </w:tblGrid>
      <w:tr>
        <w:trPr>
          <w:trHeight w:val="15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35"/>
        <w:gridCol w:w="1435"/>
        <w:gridCol w:w="1435"/>
        <w:gridCol w:w="1436"/>
        <w:gridCol w:w="1435"/>
        <w:gridCol w:w="1435"/>
        <w:gridCol w:w="1435"/>
        <w:gridCol w:w="143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35,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39,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63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35,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39,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63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25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25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4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4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к муниципальной программе 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6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4 250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1 708,7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1 732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4 250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1 708,7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1 732,6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- ными правовыми актами Вичугского муниципально- 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- ности муниципальной службы в администра- 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5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17"/>
        <w:gridCol w:w="917"/>
        <w:gridCol w:w="917"/>
        <w:gridCol w:w="918"/>
        <w:gridCol w:w="917"/>
        <w:gridCol w:w="917"/>
        <w:gridCol w:w="917"/>
        <w:gridCol w:w="809"/>
      </w:tblGrid>
      <w:tr>
        <w:trPr>
          <w:trHeight w:val="15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left="-113" w:right="-102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од </w:t>
            </w:r>
          </w:p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44"/>
        <w:gridCol w:w="1275"/>
        <w:gridCol w:w="1134"/>
        <w:gridCol w:w="1114"/>
        <w:gridCol w:w="1214"/>
        <w:gridCol w:w="1276"/>
        <w:gridCol w:w="1195"/>
        <w:gridCol w:w="1175"/>
        <w:gridCol w:w="1154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1" w:hanging="0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 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 075,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250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08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32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250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62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862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862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- рации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 58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 387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03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05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8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387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3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5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 для участия администрации Вичугского муниципального района в траурных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50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56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56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2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55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32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31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27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51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3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14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к муниципальной программе 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851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6 годы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384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384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231,1 тыс. руб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75"/>
        <w:gridCol w:w="2694"/>
        <w:gridCol w:w="1275"/>
        <w:gridCol w:w="35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- 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ind w:right="-109" w:hanging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- кого муниципального района в рамках испол- нения Федерального закона от 05.04.2013г. № 44-ФЗ «О контракт- ной системе в сфере закупок товаров, работ и, услуг для обеспе- чения государственных и муниципальных нужд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4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- вание и сопровождение лицензионного програм- много обеспечения, а также обеспечение рабо- ты официального сайта администрации Вичугс- 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- ного района от 22.02.2017г. №17 «Об утверждении Положения о пенсионном обеспечении граж- дан, проходивших муниципаль- ную службу в органах местного самоуправления Вичугского муниципального района, Решением Совета Вичугского муниципального района от 25.11.2010г. 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- ной постоянной основе в Вичугском районном Совете депутатов Вичугского муници- 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- кими служащими РФ и муниципальными служащими, перечня заболеваний, препятст- 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-112"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- 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-112"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- ции социальной сфе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6"/>
        <w:gridCol w:w="1220"/>
        <w:gridCol w:w="1190"/>
        <w:gridCol w:w="1134"/>
        <w:gridCol w:w="1134"/>
        <w:gridCol w:w="1134"/>
        <w:gridCol w:w="1134"/>
        <w:gridCol w:w="992"/>
        <w:gridCol w:w="99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 00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134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1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8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38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8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38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оплата к страховой пенсии по старости (инвалидности) выборным лицам местного самоуправления Вичугского муниципального района, осуществлявшим свои полномочия на постоянной основе; пенсия за выслугу лет гражданам, проходившим муниципальную службу в органах местного самоуправления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2:23:00Z</dcterms:created>
  <dc:creator>User</dc:creator>
  <dc:description/>
  <cp:keywords/>
  <dc:language>en-US</dc:language>
  <cp:lastModifiedBy>Pr4scH37ST25</cp:lastModifiedBy>
  <cp:lastPrinted>2024-12-25T13:06:00Z</cp:lastPrinted>
  <dcterms:modified xsi:type="dcterms:W3CDTF">2024-12-25T12:45:00Z</dcterms:modified>
  <cp:revision>4</cp:revision>
  <dc:subject/>
  <dc:title> </dc:title>
</cp:coreProperties>
</file>