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37845" cy="6819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ЧУГ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ВАНОВСКОЙ ОБЛАСТИ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2166"/>
        <w:gridCol w:w="4874"/>
        <w:gridCol w:w="705"/>
        <w:gridCol w:w="1231"/>
      </w:tblGrid>
      <w:tr>
        <w:trPr/>
        <w:tc>
          <w:tcPr>
            <w:tcW w:w="1003" w:type="dxa"/>
            <w:tcBorders/>
          </w:tcPr>
          <w:p>
            <w:pPr>
              <w:pStyle w:val="TextBody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</w:t>
            </w:r>
          </w:p>
        </w:tc>
        <w:tc>
          <w:tcPr>
            <w:tcW w:w="2166" w:type="dxa"/>
            <w:tcBorders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.12.2024</w:t>
            </w:r>
          </w:p>
        </w:tc>
        <w:tc>
          <w:tcPr>
            <w:tcW w:w="4874" w:type="dxa"/>
            <w:tcBorders/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5" w:type="dxa"/>
            <w:tcBorders/>
          </w:tcPr>
          <w:p>
            <w:pPr>
              <w:pStyle w:val="TextBody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№</w:t>
            </w:r>
          </w:p>
        </w:tc>
        <w:tc>
          <w:tcPr>
            <w:tcW w:w="1231" w:type="dxa"/>
            <w:tcBorders>
              <w:bottom w:val="single" w:sz="4" w:space="0" w:color="000000"/>
            </w:tcBorders>
          </w:tcPr>
          <w:p>
            <w:pPr>
              <w:pStyle w:val="TextBody"/>
              <w:ind w:firstLine="9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46-п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166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4874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                      </w:t>
            </w:r>
            <w:r>
              <w:rPr>
                <w:b w:val="false"/>
                <w:sz w:val="24"/>
                <w:szCs w:val="24"/>
                <w:lang w:val="ru-RU"/>
              </w:rPr>
              <w:t>г.Вичуга</w:t>
            </w:r>
          </w:p>
        </w:tc>
        <w:tc>
          <w:tcPr>
            <w:tcW w:w="705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231" w:type="dxa"/>
            <w:tcBorders/>
          </w:tcPr>
          <w:p>
            <w:pPr>
              <w:pStyle w:val="TextBody"/>
              <w:snapToGrid w:val="false"/>
              <w:ind w:firstLine="9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</w:tr>
    </w:tbl>
    <w:p>
      <w:pPr>
        <w:pStyle w:val="TextBody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О внесении изменений в постановление администрации Вичугского муниципального района от 26.12.2018 № 776-п «Об утверждении муниципальной программы Вичугского муниципального района Ивановской области «Охрана окружающей среды Вичугского муниципального района Ивановской области»</w:t>
      </w:r>
    </w:p>
    <w:p>
      <w:pPr>
        <w:pStyle w:val="TextBody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firstLine="709"/>
        <w:jc w:val="both"/>
        <w:rPr/>
      </w:pPr>
      <w:r>
        <w:rPr>
          <w:b w:val="false"/>
          <w:sz w:val="24"/>
          <w:szCs w:val="24"/>
        </w:rPr>
        <w:t xml:space="preserve">В соответствии со статьей 8 Федерального закона от 24.06.1998 № 89-ФЗ «Об отходах производства и потребления», со статьей 1 </w:t>
      </w:r>
      <w:r>
        <w:rPr>
          <w:b w:val="false"/>
          <w:sz w:val="24"/>
          <w:szCs w:val="24"/>
          <w:lang w:val="ru-RU"/>
        </w:rPr>
        <w:t>З</w:t>
      </w:r>
      <w:r>
        <w:rPr>
          <w:b w:val="false"/>
          <w:sz w:val="24"/>
          <w:szCs w:val="24"/>
        </w:rPr>
        <w:t xml:space="preserve">акона Ивановской области  от 16.04.2013 № 21-ОЗ «О наделении органов местного самоуправления муниципальных районов и городских округов Ивановской области отдельными государственными полномочиями в сфере санитарно-эпидемиологического благополучия населения и в области обращения с животными», постановлением администрации Вичугского муниципального района Ивановской области от 05.03.2018 № 149-п «Об утверждении Порядка разработки, реализации и оценки эффективности муниципальных программ Вичугского муниципального района Ивановской области», администрация Вичугского муниципального района Ивановской области </w:t>
      </w:r>
      <w:r>
        <w:rPr>
          <w:sz w:val="24"/>
          <w:szCs w:val="24"/>
        </w:rPr>
        <w:t>п о с т а н о в л я е т</w:t>
      </w:r>
      <w:r>
        <w:rPr>
          <w:b w:val="false"/>
          <w:sz w:val="24"/>
          <w:szCs w:val="24"/>
        </w:rPr>
        <w:t>:</w:t>
      </w:r>
    </w:p>
    <w:p>
      <w:pPr>
        <w:pStyle w:val="TextBody"/>
        <w:ind w:firstLine="709"/>
        <w:jc w:val="both"/>
        <w:rPr/>
      </w:pPr>
      <w:r>
        <w:rPr>
          <w:b w:val="false"/>
          <w:sz w:val="24"/>
          <w:szCs w:val="24"/>
        </w:rPr>
        <w:t>1. Внести в постановление администрации Вичугского муниципального района Ивановской области от 26.12.2018 № 776-п «Об утверждении муниципальной программы Вичугского муниципального района Ивановской области «Охрана окружающей среды Вичугского муниципального района Ивановской области» следующие изменения:</w:t>
        <w:tab/>
      </w:r>
    </w:p>
    <w:p>
      <w:pPr>
        <w:pStyle w:val="TextBody"/>
        <w:tabs>
          <w:tab w:val="clear" w:pos="709"/>
          <w:tab w:val="left" w:pos="993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приложение к постановлению изложить в новой редакции, согласно приложению к настоящему постановлению.</w:t>
      </w:r>
    </w:p>
    <w:p>
      <w:pPr>
        <w:pStyle w:val="TextBody"/>
        <w:ind w:firstLine="709"/>
        <w:jc w:val="both"/>
        <w:rPr/>
      </w:pPr>
      <w:r>
        <w:rPr>
          <w:b w:val="false"/>
          <w:sz w:val="24"/>
          <w:szCs w:val="24"/>
        </w:rPr>
        <w:t xml:space="preserve">2. Настоящее постановление вступает в силу с </w:t>
      </w:r>
      <w:r>
        <w:rPr>
          <w:b w:val="false"/>
          <w:sz w:val="24"/>
          <w:szCs w:val="24"/>
          <w:lang w:val="ru-RU"/>
        </w:rPr>
        <w:t>01 января 2025 года, подлежит</w:t>
      </w: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  <w:lang w:val="ru-RU"/>
        </w:rPr>
        <w:t>о</w:t>
      </w:r>
      <w:r>
        <w:rPr>
          <w:b w:val="false"/>
          <w:sz w:val="24"/>
          <w:szCs w:val="24"/>
        </w:rPr>
        <w:t>публикова</w:t>
      </w:r>
      <w:r>
        <w:rPr>
          <w:b w:val="false"/>
          <w:sz w:val="24"/>
          <w:szCs w:val="24"/>
          <w:lang w:val="ru-RU"/>
        </w:rPr>
        <w:t>нию</w:t>
      </w:r>
      <w:r>
        <w:rPr>
          <w:b w:val="false"/>
          <w:sz w:val="24"/>
          <w:szCs w:val="24"/>
        </w:rPr>
        <w:t xml:space="preserve"> в Вестнике органов местного самоуправления Вичугского муниципального района и разме</w:t>
      </w:r>
      <w:r>
        <w:rPr>
          <w:b w:val="false"/>
          <w:sz w:val="24"/>
          <w:szCs w:val="24"/>
          <w:lang w:val="ru-RU"/>
        </w:rPr>
        <w:t>щению</w:t>
      </w:r>
      <w:r>
        <w:rPr>
          <w:b w:val="false"/>
          <w:sz w:val="24"/>
          <w:szCs w:val="24"/>
        </w:rPr>
        <w:t xml:space="preserve">  на официальном сайте администрации Вичугского муниципального района в информационно-телекоммуникационной сети «Интернет».</w:t>
      </w:r>
    </w:p>
    <w:p>
      <w:pPr>
        <w:pStyle w:val="TextBody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ru-RU"/>
        </w:rPr>
        <w:t>3</w:t>
      </w:r>
      <w:r>
        <w:rPr>
          <w:b w:val="false"/>
          <w:sz w:val="24"/>
          <w:szCs w:val="24"/>
        </w:rPr>
        <w:t>. Контроль за исполнением настоящего постановления оставляю за собой.</w:t>
      </w:r>
    </w:p>
    <w:p>
      <w:pPr>
        <w:pStyle w:val="TextBody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лава</w:t>
      </w:r>
    </w:p>
    <w:p>
      <w:pPr>
        <w:pStyle w:val="TextBody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ичугского муниципального района</w:t>
      </w:r>
      <w:r>
        <w:rPr>
          <w:sz w:val="24"/>
          <w:szCs w:val="24"/>
        </w:rPr>
        <w:t xml:space="preserve">                 </w:t>
        <w:tab/>
        <w:t xml:space="preserve">                              </w:t>
      </w:r>
      <w:r>
        <w:rPr>
          <w:sz w:val="24"/>
          <w:szCs w:val="24"/>
          <w:lang w:val="ru-RU"/>
        </w:rPr>
        <w:t>Е.В. Глазов</w:t>
      </w:r>
      <w:r>
        <w:br w:type="page"/>
      </w:r>
    </w:p>
    <w:p>
      <w:pPr>
        <w:pStyle w:val="TextBody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ind w:left="6237" w:hanging="0"/>
        <w:jc w:val="right"/>
        <w:rPr>
          <w:bCs/>
          <w:spacing w:val="-4"/>
          <w:sz w:val="24"/>
          <w:szCs w:val="24"/>
        </w:rPr>
      </w:pPr>
      <w:r>
        <w:rPr>
          <w:bCs/>
          <w:spacing w:val="-4"/>
          <w:sz w:val="24"/>
          <w:szCs w:val="24"/>
        </w:rPr>
        <w:t>Приложение</w:t>
      </w:r>
    </w:p>
    <w:p>
      <w:pPr>
        <w:pStyle w:val="Normal"/>
        <w:shd w:fill="FFFFFF" w:val="clear"/>
        <w:ind w:left="6237" w:hanging="0"/>
        <w:jc w:val="right"/>
        <w:rPr/>
      </w:pPr>
      <w:r>
        <w:rPr>
          <w:bCs/>
          <w:spacing w:val="-4"/>
          <w:sz w:val="24"/>
          <w:szCs w:val="24"/>
        </w:rPr>
        <w:t>к  постановлению администрации</w:t>
      </w:r>
    </w:p>
    <w:p>
      <w:pPr>
        <w:pStyle w:val="Normal"/>
        <w:shd w:fill="FFFFFF" w:val="clear"/>
        <w:ind w:left="6237" w:hanging="0"/>
        <w:jc w:val="right"/>
        <w:rPr/>
      </w:pPr>
      <w:r>
        <w:rPr>
          <w:bCs/>
          <w:spacing w:val="-4"/>
          <w:sz w:val="24"/>
          <w:szCs w:val="24"/>
        </w:rPr>
        <w:t>Вичугского муниципального района</w:t>
      </w:r>
    </w:p>
    <w:p>
      <w:pPr>
        <w:pStyle w:val="Normal"/>
        <w:shd w:fill="FFFFFF" w:val="clear"/>
        <w:ind w:left="6237" w:hanging="0"/>
        <w:jc w:val="right"/>
        <w:rPr>
          <w:bCs/>
          <w:spacing w:val="-4"/>
          <w:sz w:val="24"/>
          <w:szCs w:val="24"/>
        </w:rPr>
      </w:pPr>
      <w:r>
        <w:rPr>
          <w:bCs/>
          <w:spacing w:val="-4"/>
          <w:sz w:val="24"/>
          <w:szCs w:val="24"/>
        </w:rPr>
        <w:t xml:space="preserve">от  23.12 2024  г. № 646 -п      </w:t>
      </w:r>
    </w:p>
    <w:p>
      <w:pPr>
        <w:pStyle w:val="Normal"/>
        <w:shd w:fill="FFFFFF" w:val="clear"/>
        <w:ind w:left="6237" w:hanging="0"/>
        <w:jc w:val="right"/>
        <w:rPr>
          <w:bCs/>
          <w:spacing w:val="-4"/>
          <w:sz w:val="24"/>
          <w:szCs w:val="24"/>
        </w:rPr>
      </w:pPr>
      <w:r>
        <w:rPr>
          <w:bCs/>
          <w:spacing w:val="-4"/>
          <w:sz w:val="24"/>
          <w:szCs w:val="24"/>
        </w:rPr>
      </w:r>
    </w:p>
    <w:p>
      <w:pPr>
        <w:pStyle w:val="Normal"/>
        <w:shd w:fill="FFFFFF" w:val="clear"/>
        <w:ind w:left="6237" w:hanging="0"/>
        <w:jc w:val="right"/>
        <w:rPr>
          <w:bCs/>
          <w:spacing w:val="-4"/>
          <w:sz w:val="24"/>
          <w:szCs w:val="24"/>
        </w:rPr>
      </w:pPr>
      <w:r>
        <w:rPr>
          <w:bCs/>
          <w:spacing w:val="-4"/>
          <w:sz w:val="24"/>
          <w:szCs w:val="24"/>
        </w:rPr>
        <w:t>«Приложение</w:t>
      </w:r>
    </w:p>
    <w:p>
      <w:pPr>
        <w:pStyle w:val="Normal"/>
        <w:shd w:fill="FFFFFF" w:val="clear"/>
        <w:ind w:left="6237" w:hanging="0"/>
        <w:jc w:val="right"/>
        <w:rPr>
          <w:bCs/>
          <w:spacing w:val="-4"/>
          <w:sz w:val="24"/>
          <w:szCs w:val="24"/>
        </w:rPr>
      </w:pPr>
      <w:r>
        <w:rPr>
          <w:bCs/>
          <w:spacing w:val="-4"/>
          <w:sz w:val="24"/>
          <w:szCs w:val="24"/>
        </w:rPr>
        <w:t>к  постановлению администрации</w:t>
      </w:r>
    </w:p>
    <w:p>
      <w:pPr>
        <w:pStyle w:val="Normal"/>
        <w:shd w:fill="FFFFFF" w:val="clear"/>
        <w:jc w:val="right"/>
        <w:rPr/>
      </w:pPr>
      <w:r>
        <w:rPr>
          <w:bCs/>
          <w:spacing w:val="-4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bCs/>
          <w:spacing w:val="-4"/>
          <w:sz w:val="24"/>
          <w:szCs w:val="24"/>
        </w:rPr>
        <w:t>Вичугского муниципального района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bCs/>
          <w:spacing w:val="-4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bCs/>
          <w:spacing w:val="-4"/>
          <w:sz w:val="24"/>
          <w:szCs w:val="24"/>
        </w:rPr>
        <w:t>от «</w:t>
      </w:r>
      <w:r>
        <w:rPr>
          <w:bCs/>
          <w:spacing w:val="-4"/>
          <w:sz w:val="24"/>
          <w:szCs w:val="24"/>
          <w:u w:val="single"/>
        </w:rPr>
        <w:t xml:space="preserve">  26 »</w:t>
      </w:r>
      <w:r>
        <w:rPr>
          <w:bCs/>
          <w:spacing w:val="-4"/>
          <w:sz w:val="24"/>
          <w:szCs w:val="24"/>
        </w:rPr>
        <w:t xml:space="preserve"> </w:t>
      </w:r>
      <w:r>
        <w:rPr>
          <w:bCs/>
          <w:spacing w:val="-4"/>
          <w:sz w:val="24"/>
          <w:szCs w:val="24"/>
          <w:u w:val="single"/>
        </w:rPr>
        <w:t xml:space="preserve"> декабря </w:t>
      </w:r>
      <w:r>
        <w:rPr>
          <w:bCs/>
          <w:spacing w:val="-4"/>
          <w:sz w:val="24"/>
          <w:szCs w:val="24"/>
        </w:rPr>
        <w:t xml:space="preserve"> 2018 г. № _</w:t>
      </w:r>
      <w:r>
        <w:rPr>
          <w:bCs/>
          <w:spacing w:val="-4"/>
          <w:sz w:val="24"/>
          <w:szCs w:val="24"/>
          <w:u w:val="single"/>
        </w:rPr>
        <w:t>776-п»</w:t>
      </w:r>
    </w:p>
    <w:p>
      <w:pPr>
        <w:pStyle w:val="Normal"/>
        <w:shd w:fill="FFFFFF" w:val="clear"/>
        <w:ind w:left="6237" w:hanging="0"/>
        <w:jc w:val="right"/>
        <w:rPr>
          <w:bCs/>
          <w:spacing w:val="-4"/>
          <w:sz w:val="24"/>
          <w:szCs w:val="24"/>
        </w:rPr>
      </w:pPr>
      <w:r>
        <w:rPr>
          <w:bCs/>
          <w:spacing w:val="-4"/>
          <w:sz w:val="24"/>
          <w:szCs w:val="24"/>
        </w:rPr>
      </w:r>
    </w:p>
    <w:p>
      <w:pPr>
        <w:pStyle w:val="Normal"/>
        <w:shd w:fill="FFFFFF" w:val="clear"/>
        <w:ind w:left="6237" w:hanging="0"/>
        <w:rPr>
          <w:bCs/>
          <w:spacing w:val="-4"/>
          <w:sz w:val="24"/>
          <w:szCs w:val="24"/>
        </w:rPr>
      </w:pPr>
      <w:r>
        <w:rPr>
          <w:bCs/>
          <w:spacing w:val="-4"/>
          <w:sz w:val="24"/>
          <w:szCs w:val="24"/>
        </w:rPr>
        <w:t xml:space="preserve">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9"/>
          <w:tab w:val="left" w:pos="630" w:leader="none"/>
        </w:tabs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ая программа Вичугского муниципального района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9"/>
          <w:tab w:val="left" w:pos="630" w:leader="none"/>
        </w:tabs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вановской области «Охрана окружающей среды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9"/>
          <w:tab w:val="left" w:pos="630" w:leader="none"/>
        </w:tabs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ичугского муниципального района Ивановской области»</w:t>
      </w:r>
    </w:p>
    <w:p>
      <w:pPr>
        <w:pStyle w:val="ConsPlusNormal"/>
        <w:widowControl/>
        <w:numPr>
          <w:ilvl w:val="0"/>
          <w:numId w:val="0"/>
        </w:numPr>
        <w:tabs>
          <w:tab w:val="clear" w:pos="709"/>
          <w:tab w:val="left" w:pos="630" w:leader="none"/>
        </w:tabs>
        <w:ind w:left="720" w:hanging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6"/>
        </w:numPr>
        <w:tabs>
          <w:tab w:val="clear" w:pos="709"/>
          <w:tab w:val="left" w:pos="630" w:leader="none"/>
        </w:tabs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аспорт программы</w:t>
      </w:r>
    </w:p>
    <w:p>
      <w:pPr>
        <w:pStyle w:val="ConsPlusNormal"/>
        <w:widowControl/>
        <w:numPr>
          <w:ilvl w:val="0"/>
          <w:numId w:val="0"/>
        </w:numPr>
        <w:tabs>
          <w:tab w:val="clear" w:pos="709"/>
          <w:tab w:val="left" w:pos="630" w:leader="none"/>
        </w:tabs>
        <w:ind w:hanging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938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Охрана окружающей среды Вичугского муниципального района Ивановской области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7 годы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ор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развития коммунальной инфраструктуры, ГО и ЧС отдела жилищно-коммунального хозяйства администрации Вичугского муниципального район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и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развития коммунальной инфраструктуры, ГО и ЧС отдела жилищно-коммунального хозяйства администрации Вичугского муниципального района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/>
            </w:pPr>
            <w:r>
              <w:rPr>
                <w:bCs/>
                <w:sz w:val="24"/>
                <w:szCs w:val="24"/>
              </w:rPr>
              <w:t>1. Организация проведения мероприятий по содержанию сибиреязвенных скотомогильников на</w:t>
            </w:r>
            <w:r>
              <w:rPr>
                <w:sz w:val="24"/>
                <w:szCs w:val="24"/>
              </w:rPr>
              <w:t xml:space="preserve"> территории Вичугского муниципального района Ивановской области. </w:t>
            </w:r>
          </w:p>
          <w:p>
            <w:pPr>
              <w:pStyle w:val="Normal"/>
              <w:autoSpaceDE w:val="false"/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 xml:space="preserve">2. Организация мероприятий при осуществлении деятельности по обращению с животными без владельцев. </w:t>
            </w:r>
          </w:p>
        </w:tc>
      </w:tr>
      <w:tr>
        <w:trPr>
          <w:trHeight w:val="8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(цели)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экологической безопасности и улучшение качества окружающей среды в Вичугском муниципальном районе Ивановской области</w:t>
            </w:r>
          </w:p>
        </w:tc>
      </w:tr>
      <w:tr>
        <w:trPr>
          <w:trHeight w:val="58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нижение  негативного воздействия на окружающую среду в Вичугском муниципальном районе Ивановской области</w:t>
            </w:r>
          </w:p>
        </w:tc>
      </w:tr>
      <w:tr>
        <w:trPr>
          <w:trHeight w:val="55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есурсного обеспече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бюджетных ассигнований: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год – 153367,60 руб.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195370,83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92149,89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206647,00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228051,90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214647,00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322557,00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214647,00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– 214647,00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: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год – 153367,60 руб.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195370,83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92149,89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206647,00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228051,90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214647,00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322557,00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214647,00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– 214647,00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йонный бюджет: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0,0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0,0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0,0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0,0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0,0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0,0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0,0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– 0,0 руб.</w:t>
            </w:r>
          </w:p>
        </w:tc>
      </w:tr>
      <w:tr>
        <w:trPr>
          <w:trHeight w:val="55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  реализации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4"/>
              <w:jc w:val="both"/>
              <w:rPr/>
            </w:pPr>
            <w:r>
              <w:rPr>
                <w:sz w:val="24"/>
                <w:szCs w:val="24"/>
              </w:rPr>
              <w:t xml:space="preserve">Обеспечение </w:t>
            </w:r>
            <w:r>
              <w:rPr>
                <w:bCs/>
                <w:sz w:val="24"/>
                <w:szCs w:val="24"/>
              </w:rPr>
              <w:t>экологической безопасности и улучшения качества окружающей среды в Вичугском муниципальном районе Ивановской области;</w:t>
            </w:r>
          </w:p>
          <w:p>
            <w:pPr>
              <w:pStyle w:val="Normal"/>
              <w:suppressAutoHyphens w:val="true"/>
              <w:spacing w:lineRule="exact" w:line="26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ветеринарно-санитарных требований по обустройству и содержанию скотомогильников на территории Вичугского муниципального района Ивановской области;</w:t>
            </w:r>
          </w:p>
          <w:p>
            <w:pPr>
              <w:pStyle w:val="Normal"/>
              <w:suppressAutoHyphens w:val="true"/>
              <w:spacing w:lineRule="exact" w:line="26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мероприятий по отлову и содержанию безнадзорных животных на территории Вичугского муниципального района Ивановской области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tabs>
          <w:tab w:val="clear" w:pos="709"/>
          <w:tab w:val="left" w:pos="630" w:leader="none"/>
        </w:tabs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/>
          <w:b w:val="false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left="720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Анализ текущей ситуации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left="720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сфере реализации муниципальной программы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left="720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ичугский муниципальный район является экологически благополучным районом. Вместе с тем, антропогенная нагрузка на окружающую среду в районе не уменьшается в связи с возрастающим уровнем загрязнения атмосферного воздуха выбросами автотранспорта, ростом количества несанкционированных свалок ТБО, высокой степенью износа оборудования по очистке сточных вод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Объем выбросов вредных (загрязняющих) веществ в атмосферу от стационарных источников в последнее время остается стабильным и составляет около 170 тонн в год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дной из проблем в сфере очистки сточных вод и защиты поверхностных водных объектов от загрязнения является отсутствие очистных сооружений в пос. Старая Вичуг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Деятельность по сбору, использованию, обезвреживанию, транспортировке и размещению отходов на территории района осуществляет ООО «Региональный оператор по обращению с твердыми коммунальными отходами». Объем образования отходов производства и потребления в районе ежегодно увеличивается и составляет около 2,2 тыс. тонн в год. Размещение и захоронение отходов производится на полигоне ТБО, расположенном в 0,65 км. по направлению на запад от ориентира д. Федяево Вичугского района Ивановской области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Экологической проблемой в сфере обращения с отходами в районе, как в области в целом, является проблема образования несанкционированных свалок, как следствие недостаточно эффективной организации сбора и вывоза отходов в виду отсутствия единого подхода (регионального стандарта) к вопросам организации сбора отходов.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Актуальной для района является проблема организации сбора, накопления и утилизации ртутьсодержащих отходов, особенно от населения. Перед администрациями муниципальных образований Ивановской области стоит задача - обеспечить исполнение Постановления Правительства Российской Федерации от 03.09.2010г. № 681 (ред. от 01.10.2013) «Об утверждении Правил обращения с отходами производства и потребления в части осветительных устройств, электрических ламп, надлежащие сбор,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растениям и окружающей среде»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Решением проблемы будет заключение договоров бюджетными организациями района с Федеральным государственным унитарным предприятием «Федеральный экологический оператор» на организацию сбора, хранения и утилизации отработанных ртутных ламп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дной из проблем в сфере охраны окружающей среды является содержание скотомогильников. На территории Вичугского муниципального района имеется 2 сибиреязвенных скотомогильника. 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>Для приведения в соответствие с требованиями действующего законодательства сибиреязвенных скотомогильников на территории Ивановской области в</w:t>
      </w:r>
      <w:r>
        <w:rPr>
          <w:sz w:val="24"/>
          <w:szCs w:val="24"/>
        </w:rPr>
        <w:t xml:space="preserve"> 2024 году по результатам проведенных процедур размещения муниципального заказа отделом развития коммунальной инфраструктуры, ГО и ЧС отдела жилищно-коммунального хозяйства администрации Вичугского муниципального района был заключен муниципальный контракт с ИП Лакомский Д.В. на выполнение работ по ремонту ограждения на территории сибиреязвенных скотомогильников Вичугского муниципального района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 соответствии с указанными Законами Ивановской области бюджету Вичугского муниципального района также предоставлена субвенция из областного бюджета на 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 на территории Вичугского муниципального района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беспечение населения Вичугского муниципального района качественной питьевой водой – одна из важнейших задач в сфере санитарно-эпидемиологического благополучия населения. Централизованным водоснабжением в районе обеспечено более 60 % населения. Обеспечивают подачу воды в водопроводную систему на территории района 41 подземная артезианская скважина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казом Министерства природных ресурсов от 21.05.2001г. № 433 определено проведение государственного мониторинга состояния недр, одной из составных частей которого является мониторинг подземных вод – это учет запасов подземных вод и их движения, оценка состояния подземных вод и прогноза изменения этого состояния, в том числе эксплуатируемых месторождений подземных вод; учет эксплуатационных запасов подземных вод и их использования. </w:t>
      </w:r>
      <w:r>
        <w:rPr>
          <w:bCs/>
          <w:sz w:val="24"/>
          <w:szCs w:val="24"/>
        </w:rPr>
        <w:t xml:space="preserve">Для всех пользователей недрами оценка эксплуатационных запасов подземных вод является обязательной.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остановлением Правительства РФ от 10.04.2007г. № 219 данный мониторинг проводится органами местного самоуправления при взаимодействии с Федеральным агентством водных ресурсов, Федеральным агентством по недропользованию, Федеральной службой по гидрометеорологии и мониторингу окружающей среды. Проведение государственной экспертизы запасов подземных вод осуществляется за счет местных бюджетов. </w:t>
      </w:r>
    </w:p>
    <w:p>
      <w:pPr>
        <w:pStyle w:val="Normal"/>
        <w:spacing w:lineRule="exact" w:line="26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6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Цель (цели) и ожидаемые результаты </w:t>
      </w:r>
    </w:p>
    <w:p>
      <w:pPr>
        <w:pStyle w:val="Normal"/>
        <w:spacing w:lineRule="exact" w:line="26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ализации муниципальной программы</w:t>
      </w:r>
    </w:p>
    <w:p>
      <w:pPr>
        <w:pStyle w:val="Normal"/>
        <w:spacing w:lineRule="exact" w:line="264"/>
        <w:ind w:left="3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lineRule="exact" w:line="264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мероприятий муниципальной программы «Охрана окружающей среды  Вичугского предполагает получение следующих результатов:</w:t>
      </w:r>
    </w:p>
    <w:p>
      <w:pPr>
        <w:pStyle w:val="Style20"/>
        <w:numPr>
          <w:ilvl w:val="0"/>
          <w:numId w:val="3"/>
        </w:numPr>
        <w:suppressAutoHyphens w:val="true"/>
        <w:spacing w:lineRule="exact" w:line="264"/>
        <w:jc w:val="both"/>
        <w:rPr/>
      </w:pPr>
      <w:r>
        <w:rPr>
          <w:sz w:val="24"/>
          <w:szCs w:val="24"/>
        </w:rPr>
        <w:t xml:space="preserve">обеспечение </w:t>
      </w:r>
      <w:r>
        <w:rPr>
          <w:bCs/>
          <w:sz w:val="24"/>
          <w:szCs w:val="24"/>
        </w:rPr>
        <w:t>экологической безопасности и улучшения качества окружающей среды в Вичугском муниципальном районе Ивановской области;</w:t>
      </w:r>
    </w:p>
    <w:p>
      <w:pPr>
        <w:pStyle w:val="Style20"/>
        <w:numPr>
          <w:ilvl w:val="0"/>
          <w:numId w:val="3"/>
        </w:numPr>
        <w:suppressAutoHyphens w:val="true"/>
        <w:spacing w:lineRule="exact" w:line="26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ыполнение ветеринарно-санитарных требований по обустройству и содержанию скотомогильников на территории Вичугского муниципального района Ивановской области;</w:t>
      </w:r>
    </w:p>
    <w:p>
      <w:pPr>
        <w:sectPr>
          <w:footerReference w:type="default" r:id="rId3"/>
          <w:type w:val="nextPage"/>
          <w:pgSz w:w="11906" w:h="16838"/>
          <w:pgMar w:left="1247" w:right="680" w:gutter="0" w:header="0" w:top="680" w:footer="720" w:bottom="776"/>
          <w:pgNumType w:fmt="decimal"/>
          <w:formProt w:val="false"/>
          <w:textDirection w:val="lrTb"/>
          <w:docGrid w:type="default" w:linePitch="272" w:charSpace="0"/>
        </w:sectPr>
        <w:pStyle w:val="Style20"/>
        <w:numPr>
          <w:ilvl w:val="0"/>
          <w:numId w:val="3"/>
        </w:numPr>
        <w:suppressAutoHyphens w:val="true"/>
        <w:spacing w:lineRule="exact" w:line="26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ведение мероприятий по отлову и содержанию безнадзорных животных на территории Вичугского муниципального района Ивановской области.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color w:val="242424"/>
          <w:spacing w:val="2"/>
          <w:sz w:val="24"/>
          <w:szCs w:val="24"/>
        </w:rPr>
      </w:pPr>
      <w:r>
        <w:rPr>
          <w:b/>
          <w:bCs/>
          <w:color w:val="242424"/>
          <w:spacing w:val="2"/>
          <w:sz w:val="24"/>
          <w:szCs w:val="24"/>
        </w:rPr>
        <w:t>Сведения о целевых индикаторах (показателях) программы Вичугского муниципального района Ивановской области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color w:val="242424"/>
          <w:spacing w:val="2"/>
          <w:sz w:val="24"/>
          <w:szCs w:val="24"/>
        </w:rPr>
      </w:pPr>
      <w:r>
        <w:rPr>
          <w:b/>
          <w:bCs/>
          <w:color w:val="242424"/>
          <w:spacing w:val="2"/>
          <w:sz w:val="24"/>
          <w:szCs w:val="24"/>
        </w:rPr>
      </w:r>
    </w:p>
    <w:p>
      <w:pPr>
        <w:pStyle w:val="Normal"/>
        <w:tabs>
          <w:tab w:val="clear" w:pos="709"/>
          <w:tab w:val="left" w:pos="6540" w:leader="none"/>
        </w:tabs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48920</wp:posOffset>
                </wp:positionH>
                <wp:positionV relativeFrom="paragraph">
                  <wp:posOffset>635</wp:posOffset>
                </wp:positionV>
                <wp:extent cx="9250045" cy="13449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0045" cy="134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9"/>
                              <w:gridCol w:w="1981"/>
                              <w:gridCol w:w="1134"/>
                              <w:gridCol w:w="1134"/>
                              <w:gridCol w:w="1134"/>
                              <w:gridCol w:w="1134"/>
                              <w:gridCol w:w="1276"/>
                              <w:gridCol w:w="1275"/>
                              <w:gridCol w:w="1276"/>
                              <w:gridCol w:w="1134"/>
                              <w:gridCol w:w="1134"/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 целевого индикатор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д.изм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19 год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2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год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год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год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год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год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год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6 год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7 г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15"/>
                                    <w:textAlignment w:val="baseline"/>
                                    <w:rPr>
                                      <w:color w:val="2D2D2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D2D2D"/>
                                      <w:sz w:val="24"/>
                                      <w:szCs w:val="24"/>
                                    </w:rPr>
                                    <w:t>Число отловленных безнадзорных животных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15"/>
                                    <w:textAlignment w:val="baseline"/>
                                    <w:rPr>
                                      <w:color w:val="2D2D2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D2D2D"/>
                                      <w:sz w:val="24"/>
                                      <w:szCs w:val="24"/>
                                    </w:rPr>
                                    <w:t>едини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35pt;height:105.9pt;mso-wrap-distance-left:9pt;mso-wrap-distance-right:9pt;mso-wrap-distance-top:0pt;mso-wrap-distance-bottom:0pt;margin-top:0.05pt;mso-position-vertical-relative:text;margin-left:19.6pt;mso-position-horizontal-relative:text">
                <v:fill opacity="0f"/>
                <v:textbox inset="0in,0in,0in,0in">
                  <w:txbxContent>
                    <w:tbl>
                      <w:tblPr>
                        <w:tblW w:w="145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9"/>
                        <w:gridCol w:w="1981"/>
                        <w:gridCol w:w="1134"/>
                        <w:gridCol w:w="1134"/>
                        <w:gridCol w:w="1134"/>
                        <w:gridCol w:w="1134"/>
                        <w:gridCol w:w="1276"/>
                        <w:gridCol w:w="1275"/>
                        <w:gridCol w:w="1276"/>
                        <w:gridCol w:w="1134"/>
                        <w:gridCol w:w="1134"/>
                        <w:gridCol w:w="1276"/>
                      </w:tblGrid>
                      <w:tr>
                        <w:trPr/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 целевого индикатор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д.изм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19 год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20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год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год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год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год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год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год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6 год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7 г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15"/>
                              <w:textAlignment w:val="baseline"/>
                              <w:rPr>
                                <w:color w:val="2D2D2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D2D2D"/>
                                <w:sz w:val="24"/>
                                <w:szCs w:val="24"/>
                              </w:rPr>
                              <w:t>Число отловленных безнадзорных животных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15"/>
                              <w:textAlignment w:val="baseline"/>
                              <w:rPr>
                                <w:color w:val="2D2D2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D2D2D"/>
                                <w:sz w:val="24"/>
                                <w:szCs w:val="24"/>
                              </w:rPr>
                              <w:t>едини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490" w:leader="none"/>
        </w:tabs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4. Ресурсное обеспечение муниципальной программы</w:t>
      </w:r>
    </w:p>
    <w:p>
      <w:pPr>
        <w:sectPr>
          <w:footerReference w:type="default" r:id="rId4"/>
          <w:type w:val="nextPage"/>
          <w:pgSz w:orient="landscape" w:w="16838" w:h="11906"/>
          <w:pgMar w:left="680" w:right="680" w:gutter="0" w:header="0" w:top="1247" w:footer="720" w:bottom="776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09"/>
          <w:tab w:val="left" w:pos="549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309880</wp:posOffset>
                </wp:positionV>
                <wp:extent cx="9338945" cy="65798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8945" cy="657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410"/>
                              <w:gridCol w:w="1417"/>
                              <w:gridCol w:w="1276"/>
                              <w:gridCol w:w="1276"/>
                              <w:gridCol w:w="1276"/>
                              <w:gridCol w:w="1309"/>
                              <w:gridCol w:w="1242"/>
                              <w:gridCol w:w="1276"/>
                              <w:gridCol w:w="1275"/>
                              <w:gridCol w:w="1275"/>
                            </w:tblGrid>
                            <w:tr>
                              <w:trPr>
                                <w:trHeight w:val="697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  п/п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Наименование подпрограммы / </w:t>
                                    <w:br/>
                                    <w:t>источник ресурсного обеспечени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026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02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грамма, всего: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53367,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95370,8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92149,8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06647,00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28051,90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14647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322557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14647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14647,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бюджетные ассигнования: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53367,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95370,8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92149,8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06647,00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28051,90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14647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322557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14647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14647,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- 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53367,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95370,8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92149,8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06647,00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28051,90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14647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322557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14647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14647,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- районный бюдж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дпрограммы: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«Организация проведения мероприятий по содержанию сибиреязвенных скотомогильников на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ерритории Вичугского муниципального района Ивановской области», всего: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7411,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7411,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3901,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2647,0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2647,00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2647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2647,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2647,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2647,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юджетные ассигнования: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7411,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7411,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3901,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2647,0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2647,00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2647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2647,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2647,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2647,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7411,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7411,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3901,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2647,0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2647,00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2647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2647,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2647,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2647,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районный бюдж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5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Организация мероприятий при осуществлении деятельности по обращению с животными без владельцев», всего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956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7959,2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8248,0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4000,00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5404,90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200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9910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2000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2000,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юджетные ассигнования: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956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7959,2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8248,0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4000,00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5404,90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200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9910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2000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2000,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956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7959,2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8248,0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4000,00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5404,90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200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9910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2000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2000,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районный бюдж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35pt;height:518.1pt;mso-wrap-distance-left:9pt;mso-wrap-distance-right:9pt;mso-wrap-distance-top:0pt;mso-wrap-distance-bottom:0pt;margin-top:24.4pt;mso-position-vertical-relative:text;margin-left:19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410"/>
                        <w:gridCol w:w="1417"/>
                        <w:gridCol w:w="1276"/>
                        <w:gridCol w:w="1276"/>
                        <w:gridCol w:w="1276"/>
                        <w:gridCol w:w="1309"/>
                        <w:gridCol w:w="1242"/>
                        <w:gridCol w:w="1276"/>
                        <w:gridCol w:w="1275"/>
                        <w:gridCol w:w="1275"/>
                      </w:tblGrid>
                      <w:tr>
                        <w:trPr>
                          <w:trHeight w:val="697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/п  п/п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аименование подпрограммы / </w:t>
                              <w:br/>
                              <w:t>источник ресурсного обеспечения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01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022</w:t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023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02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02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026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02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грамма, всего: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53367,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95370,8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92149,8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06647,00</w:t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28051,90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14647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322557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14647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14647,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бюджетные ассигнования: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53367,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95370,8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92149,8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06647,00</w:t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28051,90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14647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322557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14647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14647,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- областной бюдж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53367,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95370,8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92149,8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06647,00</w:t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28051,90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14647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322557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14647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14647,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- районный бюдж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дпрограммы: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«Организация проведения мероприятий по содержанию сибиреязвенных скотомогильников на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территории Вичугского муниципального района Ивановской области», всего: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7411,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7411,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3901,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2647,0</w:t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2647,00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2647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2647,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2647,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2647,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юджетные ассигнования: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7411,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7411,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3901,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2647,0</w:t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2647,00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2647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2647,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2647,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2647,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областной бюдж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7411,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7411,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3901,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2647,0</w:t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2647,00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2647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2647,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2647,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2647,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районный бюдж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1185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Организация мероприятий при осуществлении деятельности по обращению с животными без владельцев», всего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956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7959,2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8248,0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4000,00</w:t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5404,90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2000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9910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2000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2000,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юджетные ассигнования: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956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7959,2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8248,0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4000,00</w:t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5404,90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2000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9910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2000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2000,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областной бюдж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956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7959,2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8248,0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4000,00</w:t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5404,90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2000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9910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2000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2000,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районный бюдж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4"/>
          <w:szCs w:val="24"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Вичугского муниципального района Ивановской области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«Охрана окружающей среды  Вичугского 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муниципального района  Ивановской области»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дпрограмма «Организация проведения мероприятий по содержанию сибиреязвенных скотомогильников на территории Вичугского муниципального района Ивановской области»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5"/>
        </w:numPr>
        <w:suppressAutoHyphens w:val="true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аспорт подпрограммы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7491"/>
      </w:tblGrid>
      <w:tr>
        <w:trPr>
          <w:trHeight w:val="932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Организация проведения мероприятий по содержанию сибиреязвенных скотомогильников на территории Вичугского муниципального района Ивановской области»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одпрограммы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7 годы</w:t>
            </w:r>
          </w:p>
        </w:tc>
      </w:tr>
      <w:tr>
        <w:trPr>
          <w:trHeight w:val="996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ор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развития коммунальной инфраструктуры, ГО и ЧС отдела жилищно-коммунального хозяйства администрации Вичугского муниципального района</w:t>
            </w:r>
          </w:p>
        </w:tc>
      </w:tr>
      <w:tr>
        <w:trPr>
          <w:trHeight w:val="982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и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развития коммунальной инфраструктуры, ГО и ЧС отдела жилищно-коммунального хозяйства администрации Вичугского муниципального района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(цели)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устройство сибиреязвенных скотомогильников Вичугского муниципального района </w:t>
            </w:r>
          </w:p>
        </w:tc>
      </w:tr>
      <w:tr>
        <w:trPr>
          <w:trHeight w:val="155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есурсного обеспече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бюджетных ассигнований: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47411,6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47411,6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43901,8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52647,00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52647,00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52647,0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52647,0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52647,0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– 52647,0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: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47411,6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47411,6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43901,8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52647,00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52647,00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52647,0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52647,0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52647,0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– 52647,0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йонный бюджет: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0,0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0,0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0,0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0,0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0,0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0,0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0,0 руб.</w:t>
            </w:r>
          </w:p>
        </w:tc>
      </w:tr>
    </w:tbl>
    <w:p>
      <w:pPr>
        <w:pStyle w:val="ConsPlusNormal"/>
        <w:widowControl/>
        <w:numPr>
          <w:ilvl w:val="0"/>
          <w:numId w:val="5"/>
        </w:numPr>
        <w:suppressAutoHyphens w:val="true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раткая характеристика сфер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left="720"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firstLine="72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firstLine="72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 территории Вичугского муниципального района имеются два сибиреязвенных скотомогильника, расположенные: № 1 – в 1 км северо-западнее д. Максимково, № 2 – в 0,5 км северо-западнее д. Мартыниха. На каждый скотомогильник оформлена ветеринарно-санитарная карточка, их местонахождение нанесено на картографический материал. Скотомогильники законсервированы. 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firstLine="72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ибиреязвенные скотомогильники являются потенциально опасными объектами и при невыполнении требований по их благоустройству и содержанию могут нести угрозу возникновения чрезвычайной ситуации (эпидемии или эпизоотии).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firstLine="72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2013 году ООО «Стройсервис» выполнены работы по изготовлению и установке ограждающих конструкций из металла на территории  сибиреязвенных скотомогильников Вичугского муниципального района. Высота ограждения - 2 м, длина периметра скотомогильников - 400 м, в т.ч.: № 1 - 325 п.м., № 2 – 75 п.м., 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firstLine="720"/>
        <w:jc w:val="both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В 2020 году ООО «Азимут» выполнены работы по изготовлению и установке предупреждающих аншлагов на сибиреязвенных скотомогильниках Вичугского муниципального района.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firstLine="72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2022 году Индивидуальный предприниматель Лакомский Дмитрий Викторович выполнил работы по ремонту входных ворот на территорию скотомогильника.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firstLine="720"/>
        <w:jc w:val="both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В 2023 году Индивидуальный предприниматель Лакомский Дмитрий Викторович выполнил работы по ремонту ограждения на территорию скотомогильника.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firstLine="720"/>
        <w:jc w:val="both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В 2024 году Индивидуальный предприниматель Лакомский Дмитрий Викторович выполнил работы по ремонту ограждения на территорию скотомогильника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firstLine="72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5"/>
        </w:numPr>
        <w:suppressAutoHyphens w:val="true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жидаемые результат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left="720" w:hanging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firstLine="72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полнение мероприятий подпрограммы «Организация проведения мероприятий по содержанию сибиреязвенных скотомогильников на территории Вичугского муниципального района Ивановской области» позволит обеспечить:</w:t>
      </w:r>
    </w:p>
    <w:p>
      <w:pPr>
        <w:pStyle w:val="ConsPlusNormal"/>
        <w:widowControl/>
        <w:numPr>
          <w:ilvl w:val="0"/>
          <w:numId w:val="2"/>
        </w:numPr>
        <w:suppressAutoHyphens w:val="true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устройство и содержание сибиреязвенных скотомогильников в соответствии с ветеринарно-санитарными правилами;</w:t>
      </w:r>
    </w:p>
    <w:p>
      <w:pPr>
        <w:pStyle w:val="ConsPlusNormal"/>
        <w:widowControl/>
        <w:numPr>
          <w:ilvl w:val="0"/>
          <w:numId w:val="2"/>
        </w:numPr>
        <w:suppressAutoHyphens w:val="true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щиту населения от угрозы возникновения сибирской язвы на территории Вичугского района Ивановской области.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Мероприятия подпрограммы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left="720"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sectPr>
          <w:footerReference w:type="default" r:id="rId5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numPr>
          <w:ilvl w:val="0"/>
          <w:numId w:val="0"/>
        </w:numPr>
        <w:suppressAutoHyphens w:val="true"/>
        <w:ind w:firstLine="709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 Заключение договора администрацией Вичугского муниципального района со специализированной организацией на предоставление услуги по обустройству сибиреязвенных скотомогильников Вичугского муниципального района. </w:t>
      </w:r>
    </w:p>
    <w:tbl>
      <w:tblPr>
        <w:tblW w:w="149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61"/>
        <w:gridCol w:w="1134"/>
        <w:gridCol w:w="1134"/>
        <w:gridCol w:w="1135"/>
        <w:gridCol w:w="1134"/>
        <w:gridCol w:w="1134"/>
        <w:gridCol w:w="1134"/>
        <w:gridCol w:w="1101"/>
        <w:gridCol w:w="1026"/>
        <w:gridCol w:w="1134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п/п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одпрограммы / </w:t>
              <w:br/>
              <w:t>источник ресурсн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программа, 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4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411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9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4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4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47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47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47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4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411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9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4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4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47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47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47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5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проведения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мероприятий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о содержанию сибиреязвенных скотомогильников на территории Вичугского муниципального района Ивановской обла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4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411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9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4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4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47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47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47,0</w:t>
            </w:r>
          </w:p>
        </w:tc>
      </w:tr>
      <w:tr>
        <w:trPr>
          <w:trHeight w:val="299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51" w:leader="none"/>
                <w:tab w:val="center" w:pos="53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.1.</w:t>
              <w:tab/>
              <w:tab/>
              <w:t>1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организации проведения на 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содержанию сибиреязвенных скотомогиль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4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411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9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4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47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47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47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47,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Ресурсное обеспечение подпрограммы</w:t>
      </w:r>
    </w:p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701" w:footer="709" w:bottom="850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numPr>
          <w:ilvl w:val="0"/>
          <w:numId w:val="0"/>
        </w:numPr>
        <w:suppressAutoHyphens w:val="true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б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Вичугского муниципального района Ивановской области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«Охрана окружающей среды  Вичугского 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ниципального района  Ивановской области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Подпрограмма «Организация мероприятий при осуществлении деятельности по обращению с животными без владельцев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ConsPlusNormal"/>
        <w:widowControl/>
        <w:numPr>
          <w:ilvl w:val="0"/>
          <w:numId w:val="1"/>
        </w:numPr>
        <w:suppressAutoHyphens w:val="true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аспорт подпрограммы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7356"/>
      </w:tblGrid>
      <w:tr>
        <w:trPr>
          <w:trHeight w:val="641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Организация мероприятий при осуществлении деятельности по обращению с животными без владельцев»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одпрограммы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7 годы</w:t>
            </w:r>
          </w:p>
        </w:tc>
      </w:tr>
      <w:tr>
        <w:trPr>
          <w:trHeight w:val="926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ор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развития коммунальной инфраструктуры, ГО и ЧС отдела жилищно-коммунального хозяйства администрации Вичугского муниципального района</w:t>
            </w:r>
          </w:p>
        </w:tc>
      </w:tr>
      <w:tr>
        <w:trPr>
          <w:trHeight w:val="899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и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развития коммунальной инфраструктуры, ГО и ЧС отдела жилищно-коммунального хозяйства администрации Вичугского муниципального района</w:t>
            </w:r>
          </w:p>
        </w:tc>
      </w:tr>
      <w:tr>
        <w:trPr>
          <w:trHeight w:val="840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(цели)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еспечение эпидемиологической безопасности населения от безнадзорных и бродячих животных на территории Вичугского муниципального района </w:t>
            </w:r>
          </w:p>
        </w:tc>
      </w:tr>
      <w:tr>
        <w:trPr>
          <w:trHeight w:val="982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есурсного обеспече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бюджетных ассигнований: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год – 5956,0 руб.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47959,23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48248,09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154000,00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175404,90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162000,0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269910,00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162000,00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- 162000,00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: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год – 5956,0 руб.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47959,23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48248,09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154000,00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175404,90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162000,0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269910,00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162000,00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- 162000,00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йонный бюджет: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0,0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0,0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0,0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0,0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0,0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0,0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0,0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– 0,0 руб.</w:t>
            </w:r>
          </w:p>
        </w:tc>
      </w:tr>
    </w:tbl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4"/>
        </w:numPr>
        <w:suppressAutoHyphens w:val="true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раткая характеристика сфер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left="720"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firstLine="72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 территории поселений Вичугского муниципального района ежегодно появляется достаточно большое количество безнадзорных и бродячих собак, которые представляют угрозу для жизни и здоровья граждан.  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firstLine="720"/>
        <w:jc w:val="both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В соответствии с  Законом Ивановской области от 16.04.2013г. № 21-ОЗ «О наделении органов местного самоуправления муниципальных районов и городских округов Ивановской области отдельными государственными полномочиями в сфере санитарно-эпидемиологического благополучия населения» и Постановлением Правительства Ивановской области от 09.07.2013г. № 276-п «Об утверждении Порядка расходования субвенций, предоставляемых из областного бюджета бюджетам муниципальных районов и городских округов Ивановской области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" из областного бюджета бюджету Вичугского муниципального района предоставлена субвенция на исполнение данных полномочий: на 2020 – 47959,23 руб., 2021 – 48248,09 руб., 2022 – 154000,00 руб., 2023 – 175404,90,00 руб,  2024 – 162000,00 руб., 2025 – 269910,00 руб., 2026-2027 годы – 162000,00 руб.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left="720" w:hanging="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4"/>
        </w:numPr>
        <w:suppressAutoHyphens w:val="true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жидаемые результат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left="720" w:hanging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firstLine="72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полнение мероприятий подпрограммы «Организация проведения мероприятий по отлову и содержанию безнадзорных животных на территории Вичугского муниципального района Ивановской области» позволит обеспечить: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firstLine="72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безопасность населения Вичугского муниципального района от безнадзорных и бродячих собак, предупреждения нападения их на человека, нанесение травм и материального ущерба;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firstLine="72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защиту населения Вичугского муниципального района от угрозы возникновения болезней, общих для человека и животных.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firstLine="72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Мероприятия подпрограммы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numPr>
          <w:ilvl w:val="0"/>
          <w:numId w:val="0"/>
        </w:numPr>
        <w:suppressAutoHyphens w:val="true"/>
        <w:ind w:firstLine="72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Заключение договора отделом развития коммунальной инфраструктуры, ГО и ЧС отдела жилищно-коммунального хозяйства администрации Вичугского муниципального района со специализированной организацией на предоставление санитарно-экологических услуг по отлову безнадзорных и бродячих животных на территории Вичугского муниципального района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Ресурсное обеспечение подпрограммы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б.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firstLine="72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969"/>
        <w:gridCol w:w="992"/>
        <w:gridCol w:w="1134"/>
        <w:gridCol w:w="1135"/>
        <w:gridCol w:w="1276"/>
        <w:gridCol w:w="1275"/>
        <w:gridCol w:w="1275"/>
        <w:gridCol w:w="1276"/>
        <w:gridCol w:w="1276"/>
        <w:gridCol w:w="1276"/>
      </w:tblGrid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одпрограммы / </w:t>
              <w:br/>
              <w:t>источник ресурсного обеспе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, 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59,2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48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404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9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000,0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59,2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48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404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9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000,0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59,2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48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404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9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000,0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9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59,2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48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404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9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000,00</w:t>
            </w:r>
          </w:p>
        </w:tc>
      </w:tr>
      <w:tr>
        <w:trPr>
          <w:trHeight w:val="185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  <w:tab/>
              <w:tab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 области обращения с животными в части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59,2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48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404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9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000,0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suppressAutoHyphens w:val="true"/>
        <w:ind w:firstLine="720"/>
        <w:jc w:val="both"/>
        <w:outlineLvl w:val="0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sectPr>
      <w:footerReference w:type="default" r:id="rId8"/>
      <w:type w:val="nextPage"/>
      <w:pgSz w:orient="landscape" w:w="16838" w:h="11906"/>
      <w:pgMar w:left="1134" w:right="1134" w:gutter="0" w:header="0" w:top="1701" w:footer="709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"/>
      <w:lvlJc w:val="center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center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roGramma">
    <w:name w:val="Pro-Gramma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ind w:firstLine="709"/>
    </w:pPr>
    <w:rPr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ind w:firstLine="709"/>
    </w:pPr>
    <w:rPr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ProGramma1">
    <w:name w:val="Pro-Gramma"/>
    <w:basedOn w:val="Normal"/>
    <w:qFormat/>
    <w:pPr>
      <w:spacing w:lineRule="auto" w:line="360" w:before="60" w:after="120"/>
      <w:ind w:firstLine="709"/>
      <w:jc w:val="both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6:21:00Z</dcterms:created>
  <dc:creator>admin</dc:creator>
  <dc:description/>
  <cp:keywords/>
  <dc:language>en-US</dc:language>
  <cp:lastModifiedBy>Pr4scH37ST25</cp:lastModifiedBy>
  <cp:lastPrinted>2024-12-20T14:39:00Z</cp:lastPrinted>
  <dcterms:modified xsi:type="dcterms:W3CDTF">2024-12-24T06:25:00Z</dcterms:modified>
  <cp:revision>3</cp:revision>
  <dc:subject/>
  <dc:title/>
</cp:coreProperties>
</file>