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7845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.12.2023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ind w:firstLine="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3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b w:val="false"/>
                <w:sz w:val="24"/>
                <w:szCs w:val="24"/>
                <w:lang w:val="ru-RU"/>
              </w:rPr>
              <w:t>г.Вичуга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ind w:firstLine="9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 xml:space="preserve">О внесении изменений в постановление администрации Вичугского муниципального района Ивановской области от 25.10.2018г. №608-п «Об  утверждении муниципальной программы Вичугского муниципального района </w:t>
      </w:r>
      <w:r>
        <w:rPr>
          <w:sz w:val="24"/>
          <w:szCs w:val="24"/>
        </w:rPr>
        <w:t>«Профилактика правонарушений и противодействия терроризму и экстремизму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На основании Постановления администрации Вичугского муниципального района от 05.03.2018г. №149-п «Об утверждении Порядка разработки, реализации и оценки муниципальных  программ    Вичугского   муниципального   района    Ивановской     области», администрация      Вичугского    муниципального      района       Ивановской      области    </w:t>
      </w:r>
      <w:r>
        <w:rPr>
          <w:b/>
          <w:bCs/>
          <w:sz w:val="24"/>
          <w:szCs w:val="24"/>
        </w:rPr>
        <w:t>п о с т а н о в л я е т: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ab/>
      </w:r>
      <w:r>
        <w:rPr>
          <w:b w:val="false"/>
          <w:bCs/>
          <w:sz w:val="24"/>
          <w:szCs w:val="24"/>
        </w:rPr>
        <w:t xml:space="preserve">1.Внести в постановление администрации Вичугского муниципального района от 25.10.2018г. №608-п «Об утверждении муниципальной программы Вичугского муниципального района </w:t>
      </w:r>
      <w:r>
        <w:rPr>
          <w:b w:val="false"/>
          <w:sz w:val="24"/>
          <w:szCs w:val="24"/>
        </w:rPr>
        <w:t>«Профилактика правонарушений и противодействия терроризму и экстремизму» следующие изменения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.1. Приложение «Муниципальная программа Вичугского муниципального района «Профилактика правонарушений и противодействия терроризму и экстремизму» к постановлению изложить в новой редакции согласно приложению к настоящему постановлению.</w:t>
      </w:r>
    </w:p>
    <w:p>
      <w:pPr>
        <w:pStyle w:val="TextBody"/>
        <w:suppressAutoHyphens w:val="true"/>
        <w:jc w:val="both"/>
        <w:rPr/>
      </w:pPr>
      <w:r>
        <w:rPr>
          <w:b w:val="false"/>
          <w:bCs/>
          <w:sz w:val="24"/>
          <w:szCs w:val="24"/>
        </w:rPr>
        <w:t xml:space="preserve">            </w:t>
      </w:r>
      <w:r>
        <w:rPr>
          <w:b w:val="false"/>
          <w:bCs/>
          <w:sz w:val="24"/>
          <w:szCs w:val="24"/>
        </w:rPr>
        <w:t>2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bCs/>
          <w:sz w:val="24"/>
          <w:szCs w:val="24"/>
        </w:rPr>
        <w:t>Опубликовать настоящее постановление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«Интернет».</w:t>
      </w:r>
    </w:p>
    <w:p>
      <w:pPr>
        <w:pStyle w:val="TextBody"/>
        <w:suppressAutoHyphens w:val="tru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</w:t>
      </w:r>
      <w:r>
        <w:rPr>
          <w:b w:val="false"/>
          <w:bCs/>
          <w:sz w:val="24"/>
          <w:szCs w:val="24"/>
        </w:rPr>
        <w:t>3</w:t>
      </w:r>
      <w:r>
        <w:rPr>
          <w:b w:val="false"/>
          <w:sz w:val="24"/>
          <w:szCs w:val="24"/>
        </w:rPr>
        <w:t>. Настоящее постановление вступает в силу со дня опубликования.</w:t>
      </w:r>
    </w:p>
    <w:p>
      <w:pPr>
        <w:pStyle w:val="31"/>
        <w:keepNext w:val="true"/>
        <w:keepLines/>
        <w:shd w:fill="auto" w:val="clear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Контроль за исполнением настоящего постановления оставляю за собой.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чугского муниципального района                                                                   Е.В. Глаз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/>
          <w:b w:val="false"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чугского муниципального района</w:t>
      </w:r>
    </w:p>
    <w:p>
      <w:pPr>
        <w:pStyle w:val="Normal"/>
        <w:shd w:fill="FFFFFF" w:val="clear"/>
        <w:ind w:left="6237" w:hanging="0"/>
        <w:jc w:val="right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от 25.12.2023 г. № 673-п</w:t>
      </w:r>
    </w:p>
    <w:p>
      <w:pPr>
        <w:pStyle w:val="Normal"/>
        <w:shd w:fill="FFFFFF" w:val="clear"/>
        <w:ind w:left="6237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/>
      </w:pPr>
      <w:r>
        <w:rPr>
          <w:b w:val="false"/>
          <w:sz w:val="24"/>
          <w:szCs w:val="24"/>
          <w:lang w:val="ru-RU"/>
        </w:rPr>
        <w:t>«</w:t>
      </w:r>
      <w:r>
        <w:rPr>
          <w:b w:val="false"/>
          <w:sz w:val="24"/>
          <w:szCs w:val="24"/>
        </w:rPr>
        <w:t xml:space="preserve">Приложение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чугского муниципального района</w:t>
      </w:r>
    </w:p>
    <w:p>
      <w:pPr>
        <w:pStyle w:val="Normal"/>
        <w:shd w:fill="FFFFFF" w:val="clear"/>
        <w:jc w:val="right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 </w:t>
      </w:r>
      <w:r>
        <w:rPr>
          <w:bCs/>
          <w:spacing w:val="-4"/>
          <w:sz w:val="24"/>
          <w:szCs w:val="24"/>
        </w:rPr>
        <w:t>от «25» октября 2018 г. № 608-п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Вичугского муниципального района «Профилактика правонарушений и противодействия терроризму и экстремизму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7029"/>
      </w:tblGrid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офилактика правонарушений и противодействия терроризму и экстремизму»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5  годы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авового и информационного обеспечения администрации Вичугского муниципального района 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равового и информационного обеспечения администрации Вичугского муниципального района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МО МВД России «Вичугский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ДН и ЗП при администрации Вичугского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ГО и ЧС, ЖКХ, строительства, транспорта и связи администрации Вичугского муниципального района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граждан и профилактика правонаруше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противодействия терроризму и экстремиз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Вичугском муниципальном районе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развитие системы видеонаблюдения в рамках реализации сегмента аппаратно-программного комплекса «Безопасный город» (далее – АПК «Безопасный город»)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повышение эффективности взаимодействия участковых уполномоченных полиции с органами местного самоуправления и населением;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од – 420106,08 руб.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29695,37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80233,4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2 год – 528436,46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b/>
                <w:sz w:val="24"/>
                <w:szCs w:val="24"/>
              </w:rPr>
              <w:t>2023 год –758059,36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601240,84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5 год – 601126,26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 Вичугского муниципального района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00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7 09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500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</w:t>
            </w:r>
            <w:r>
              <w:rPr>
                <w:b/>
                <w:sz w:val="24"/>
                <w:szCs w:val="24"/>
              </w:rPr>
              <w:t>215150руб</w:t>
            </w:r>
            <w:r>
              <w:rPr>
                <w:b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500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500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:</w:t>
            </w:r>
          </w:p>
          <w:p>
            <w:pPr>
              <w:pStyle w:val="Normal"/>
              <w:suppressAutoHyphens w:val="true"/>
              <w:ind w:firstLine="7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од – 415266,08 руб. </w:t>
            </w:r>
          </w:p>
          <w:p>
            <w:pPr>
              <w:pStyle w:val="Normal"/>
              <w:suppressAutoHyphens w:val="true"/>
              <w:ind w:firstLine="7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29044,97 руб.</w:t>
            </w:r>
          </w:p>
          <w:p>
            <w:pPr>
              <w:pStyle w:val="Normal"/>
              <w:suppressAutoHyphens w:val="true"/>
              <w:ind w:firstLine="7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год – 443143,4 руб.</w:t>
            </w:r>
          </w:p>
          <w:p>
            <w:pPr>
              <w:pStyle w:val="Normal"/>
              <w:suppressAutoHyphens w:val="true"/>
              <w:ind w:left="719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501941,46 руб.</w:t>
            </w:r>
          </w:p>
          <w:p>
            <w:pPr>
              <w:pStyle w:val="Normal"/>
              <w:suppressAutoHyphens w:val="true"/>
              <w:ind w:left="719" w:hanging="0"/>
              <w:rPr/>
            </w:pPr>
            <w:r>
              <w:rPr>
                <w:b/>
                <w:sz w:val="24"/>
                <w:szCs w:val="24"/>
              </w:rPr>
              <w:t>2023 год – 542909,36 руб.</w:t>
            </w:r>
          </w:p>
          <w:p>
            <w:pPr>
              <w:pStyle w:val="Normal"/>
              <w:suppressAutoHyphens w:val="true"/>
              <w:ind w:left="7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575243,4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год – 575243,40 руб.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од – 3840,0 руб. </w:t>
            </w:r>
          </w:p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2020 год – 650,4 руб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0"/>
              <w:outlineLvl w:val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021 год –  0 руб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0"/>
              <w:outlineLvl w:val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2022 год – 26495,00 руб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0"/>
              <w:outlineLvl w:val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2023 год – 0 руб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719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997,44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left="719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882,86 руб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Анализ текущей ситуации в сфере реализации программы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минальная ситуация, складывающаяся в Вичугском муниципальном районе, является неотъемлемой составной частью социально-экономической обстановки в районе в целом, определяется этой обстановкой и, в свою очередь, оказывает воздействие на все сферы общественной жизни.</w:t>
      </w:r>
      <w:r>
        <w:rPr/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проведенной в течение последних лет работы, состояние криминальной обстановки на территории Вичугского муниципального района характеризуется снижением уровня преступности по количеству зарегистрированных преступлений против: личности, тяжких и особо тяжких, совершенных несовершеннолетними и при их участии. Не допущено совершения террористических актов и экстремистских проявлений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708"/>
        <w:gridCol w:w="851"/>
        <w:gridCol w:w="850"/>
        <w:gridCol w:w="851"/>
        <w:gridCol w:w="850"/>
        <w:gridCol w:w="1731"/>
        <w:gridCol w:w="15"/>
        <w:gridCol w:w="15"/>
      </w:tblGrid>
      <w:tr>
        <w:trPr>
          <w:trHeight w:val="8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п роста 2021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преступлений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6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7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 лич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5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6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12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яжкие и особо тяж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   </w:t>
            </w:r>
            <w:r>
              <w:rPr>
                <w:sz w:val="24"/>
                <w:szCs w:val="24"/>
                <w:highlight w:val="yellow"/>
              </w:rPr>
              <w:t>21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1</w:t>
            </w:r>
          </w:p>
        </w:tc>
      </w:tr>
      <w:tr>
        <w:trPr>
          <w:trHeight w:val="8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число преступлений, совершенных несовершеннолетними и при их участ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следовано преступлений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3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2</w:t>
            </w:r>
          </w:p>
        </w:tc>
      </w:tr>
      <w:tr>
        <w:trPr>
          <w:trHeight w:val="13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полнительно установленных уличных камер видеонаблюдения в рамках развития АПК «Безопасный город», (ед. нарастающим итог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показателей преступ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проводимой профилактической работы показывает, что при дальнейшем систематическом проведении запланированных мероприятий можно ожидать оздоровления криминальной обстановки по основным составляющим структуры преступ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ожительного изменения этих показателей необходимо принять дополнительные меры по усилению ответственности за совершение административных правонарушений, активизировать работу по выявлению правонарушений - наиболее эффективной превентивной мере в борьбе с преступность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принятие своевременных мер может привести к ослаблению системы профилактики преступлений, углублению правового нигилизма населения, росту общественного неверия в способность власти обеспечить защиту граждан от криминальных посягательств.</w:t>
      </w:r>
    </w:p>
    <w:p>
      <w:pPr>
        <w:pStyle w:val="Normal"/>
        <w:spacing w:lineRule="exact" w:line="264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блема преступности одними усилиями правоохранительных органов решена быть не может. Необходима комплексная система профилактической работы, активное привлечение граждан к охране общественного порядка, правовое воспитание молодежи. В целях эффективного решения задач по профилактике правонарушений, обеспечению личной и имущественной безопасности граждан, охраны общественного порядка необходимо объединение усилий и координация действий исполнительных органов государственной власти, органов местного самоуправления и правоохранительных органов. Для этого требуется программно-целевой подход, сосредоточение усилий на приоритетных направлениях профилактики правонарушений, проведение ряда организационных мероприятий, а также финансовая поддержка деятельности по профилактике правонарушений.</w:t>
      </w:r>
    </w:p>
    <w:p>
      <w:pPr>
        <w:pStyle w:val="Normal"/>
        <w:tabs>
          <w:tab w:val="clear" w:pos="709"/>
          <w:tab w:val="left" w:pos="750" w:leader="none"/>
        </w:tabs>
        <w:ind w:right="4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оритетным направлением деятельности администрации Вичугского муниципального района является так же  повышение уровня готовности администрации района, администраций городских и сельских поселений  и служб района к защите населения от опасностей, возникающих при </w:t>
      </w:r>
      <w:r>
        <w:rPr>
          <w:sz w:val="24"/>
          <w:szCs w:val="24"/>
          <w:shd w:fill="FFFFFF" w:val="clear"/>
        </w:rPr>
        <w:t>угрозах </w:t>
      </w:r>
      <w:r>
        <w:rPr>
          <w:bCs/>
          <w:sz w:val="24"/>
          <w:szCs w:val="24"/>
          <w:shd w:fill="FFFFFF" w:val="clear"/>
        </w:rPr>
        <w:t>террористического</w:t>
      </w:r>
      <w:r>
        <w:rPr>
          <w:sz w:val="24"/>
          <w:szCs w:val="24"/>
          <w:shd w:fill="FFFFFF" w:val="clear"/>
        </w:rPr>
        <w:t> и экстремистского характера</w:t>
      </w:r>
      <w:r>
        <w:rPr>
          <w:sz w:val="24"/>
          <w:szCs w:val="24"/>
        </w:rPr>
        <w:t>.</w:t>
      </w:r>
    </w:p>
    <w:p>
      <w:pPr>
        <w:pStyle w:val="Normal"/>
        <w:spacing w:lineRule="exact" w:line="264"/>
        <w:jc w:val="both"/>
        <w:rPr/>
      </w:pPr>
      <w:r>
        <w:rPr>
          <w:color w:val="FF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shd w:fill="FFFFFF" w:val="clear"/>
        </w:rPr>
        <w:t>Для решения обозначенных проблем будет способствовать развитие системы видеонаблюдения в рамках реализации сегмента аппаратно-программного комплекса «Безопасный город» (далее – АПК «Безопасный город»), который является необходимым инструментом в сфере построения современной высокоэффективной системы безопасности. Мероприятия по данному направлению необходимо проводить прежде всего в городских поселениях Вичугского района, где наблюдается большая по сравнению с сельскими территориями плотность населения, объектов социальной инфраструктуры и объектов жизнеобеспечения.</w:t>
      </w:r>
      <w:r>
        <w:rPr>
          <w:color w:val="00B050"/>
          <w:sz w:val="24"/>
          <w:szCs w:val="24"/>
        </w:rPr>
        <w:t xml:space="preserve"> </w:t>
      </w:r>
    </w:p>
    <w:p>
      <w:pPr>
        <w:pStyle w:val="Normal"/>
        <w:spacing w:lineRule="exact" w:line="264"/>
        <w:ind w:firstLine="426"/>
        <w:jc w:val="both"/>
        <w:rPr/>
      </w:pPr>
      <w:r>
        <w:rPr>
          <w:sz w:val="24"/>
          <w:szCs w:val="24"/>
          <w:shd w:fill="FFFFFF" w:val="clear"/>
        </w:rPr>
        <w:t xml:space="preserve">В целях повышения уровня охраны общественного порядка и обеспечения общественной безопасности необходимо  повышать эффективность взаимодействия участковых уполномоченных полиции с органами местного самоуправления и населением. Среди исполняемых совместно с полицией программных мероприятий предусмотрено расширение практики проведения   информационных дней и дней профилактики в сельских поселениях района, ежегодных публичных отчетов перед населением участковых уполномоченных полиции и председателя районных комиссий по профилактике правонарушений и преступлений. </w:t>
      </w:r>
      <w:r>
        <w:rPr>
          <w:sz w:val="24"/>
          <w:szCs w:val="24"/>
        </w:rPr>
        <w:t>В перечень программных мероприятий включены адресная работа по профилактике бытовой преступности, тематические публикации в СМИ, в том числе через разъяснение норм действующего законодательства</w:t>
      </w:r>
    </w:p>
    <w:p>
      <w:pPr>
        <w:pStyle w:val="Normal"/>
        <w:spacing w:lineRule="exact" w:line="26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64"/>
        <w:jc w:val="center"/>
        <w:rPr/>
      </w:pPr>
      <w:r>
        <w:rPr>
          <w:b/>
          <w:bCs/>
          <w:sz w:val="24"/>
          <w:szCs w:val="24"/>
        </w:rPr>
        <w:t>3.Цель (цели), задачи и ожидаемые результаты реализации муниципальной программы</w:t>
      </w:r>
    </w:p>
    <w:p>
      <w:pPr>
        <w:pStyle w:val="Normal"/>
        <w:spacing w:lineRule="exact" w:line="264"/>
        <w:ind w:left="3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exact" w:line="26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Целью реализации муниципальной программы является обеспечение безопасности граждан и профилактика правонарушений </w:t>
      </w:r>
      <w:r>
        <w:rPr>
          <w:bCs/>
          <w:sz w:val="24"/>
          <w:szCs w:val="24"/>
        </w:rPr>
        <w:t>и противодействия терроризму и экстремизму</w:t>
      </w:r>
      <w:r>
        <w:rPr>
          <w:sz w:val="24"/>
          <w:szCs w:val="24"/>
        </w:rPr>
        <w:t xml:space="preserve"> в Вичугском муниципальном районе.</w:t>
      </w:r>
    </w:p>
    <w:p>
      <w:pPr>
        <w:pStyle w:val="Normal"/>
        <w:suppressAutoHyphens w:val="true"/>
        <w:spacing w:lineRule="exact" w:line="264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решить следующие задачи в рамках реализации программных мероприятий: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развитие системы видеонаблюдения в рамках реализации сегмента аппаратно-программного комплекса «Безопасный город» (далее – АПК «Безопасный город»);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овышение эффективности взаимодействия участковых уполномоченных полиции с органами местного самоуправления и населением.</w:t>
      </w:r>
    </w:p>
    <w:p>
      <w:pPr>
        <w:pStyle w:val="Normal"/>
        <w:tabs>
          <w:tab w:val="clear" w:pos="709"/>
          <w:tab w:val="left" w:pos="750" w:leader="none"/>
        </w:tabs>
        <w:suppressAutoHyphens w:val="true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ализация программных мероприятий в области профилактики правонарушений позволит изменить социально-демографическую характеристику преступности. Ожидается снижение общего количества совершенных преступлений, уличной преступности, преступности несовершеннолетних, уменьшению числа преступлений, совершенных повторно, в состоянии опьянения и в общественных места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индикатор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1134"/>
        <w:gridCol w:w="1134"/>
        <w:gridCol w:w="1134"/>
        <w:gridCol w:w="1134"/>
      </w:tblGrid>
      <w:tr>
        <w:trPr>
          <w:trHeight w:val="5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.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</w:tr>
      <w:tr>
        <w:trPr>
          <w:trHeight w:val="5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Количество преступлений, зарегистрированных за отчетный период,</w:t>
            </w:r>
            <w:r>
              <w:rPr>
                <w:b/>
                <w:sz w:val="24"/>
                <w:szCs w:val="24"/>
              </w:rPr>
              <w:t xml:space="preserve"> (ед.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2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8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полнительно установленных уличных камер видеонаблюдения в рамках развития АПК «Безопасный город», (ед. нарастающим ито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134"/>
        <w:gridCol w:w="992"/>
        <w:gridCol w:w="1134"/>
        <w:gridCol w:w="1134"/>
        <w:gridCol w:w="1134"/>
        <w:gridCol w:w="1364"/>
      </w:tblGrid>
      <w:tr>
        <w:trPr>
          <w:trHeight w:val="529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граммы / </w:t>
              <w:br/>
              <w:t>Источник ресурс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2022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/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/>
              <w:t>2024 г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</w:tr>
      <w:tr>
        <w:trPr>
          <w:trHeight w:val="172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010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9695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802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528436,4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75805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01240,8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126,26</w:t>
            </w:r>
          </w:p>
        </w:tc>
      </w:tr>
      <w:tr>
        <w:trPr>
          <w:trHeight w:val="109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4" w:firstLine="326"/>
              <w:jc w:val="both"/>
              <w:rPr/>
            </w:pPr>
            <w:r>
              <w:rPr/>
              <w:t>Бюджет Вичугского муниципального района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4" w:firstLine="326"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suppressAutoHyphens w:val="tru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326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15266,0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29044,9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5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09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43143,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01941,4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64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15150,0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42909,36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0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575243,40 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997,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5243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2,86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.Ресурсное обеспечение муниципальной программы</w:t>
      </w:r>
      <w:r>
        <w:rPr>
          <w:sz w:val="24"/>
          <w:szCs w:val="24"/>
        </w:rPr>
        <w:t xml:space="preserve">     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Характеристика основных мероприятий программы.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bCs/>
          <w:sz w:val="24"/>
          <w:szCs w:val="24"/>
        </w:rPr>
        <w:t>5.1. Основное мероприятие «Обеспечение общественного порядка и профилактика правонарушений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Реализация указанного основного мероприятия включает в себя следующие мероприятия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а уличных систем видеонаблюдения, развитие правоохранительного сегмента аппаратно-программного комплекса «Безопасный город»;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2) Организация и проведение отчетов участковых уполномоченных полиции</w:t>
        <w:br/>
        <w:t>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, коллективами предприятий, учреждений и организаций;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3) Проведение информационно-пропагандистских мероприятий по пропаганде здорового образа жизни, антиалкогольной пропаганде, профилактике правонарушений на бытовой почве среди взрослого населения (изготовление печатных материалов, публикации в СМИ, организация акций, конкурсов, выставок).</w:t>
      </w:r>
    </w:p>
    <w:p>
      <w:pPr>
        <w:pStyle w:val="Normal"/>
        <w:spacing w:lineRule="exact" w:line="264"/>
        <w:ind w:firstLine="709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5.2. </w:t>
      </w:r>
      <w:r>
        <w:rPr>
          <w:b/>
          <w:bCs/>
          <w:sz w:val="24"/>
          <w:szCs w:val="24"/>
        </w:rPr>
        <w:t>Основное мероприятие «</w:t>
      </w:r>
      <w:r>
        <w:rPr>
          <w:b/>
          <w:sz w:val="24"/>
          <w:szCs w:val="24"/>
        </w:rPr>
        <w:t>Реализация мер  по  борьбе  с   терроризмом, экстремизмом   и    организованной преступностью</w:t>
      </w:r>
      <w:r>
        <w:rPr>
          <w:b/>
          <w:bCs/>
          <w:sz w:val="24"/>
          <w:szCs w:val="24"/>
        </w:rPr>
        <w:t>»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казанного основного мероприятия включает в себя следующие мероприят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ведение комплекса  мероприятий, направленных на  повышение  уровня антитеррористической  защищенности критически важных  и  потенциально</w:t>
        <w:br/>
        <w:t>опасных     объектов,     объектов топливно-энергетического комплек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существление комплекса организационных и практических мер по  обеспечению   правопорядка   и безопасности на транспор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изация мероприятий по добровольной сдаче гражданами незаконно хранящегося оружия, боеприпасов и взрывчатых веществ.</w:t>
      </w:r>
    </w:p>
    <w:p>
      <w:pPr>
        <w:pStyle w:val="Normal"/>
        <w:autoSpaceDE w:val="false"/>
        <w:ind w:firstLine="700"/>
        <w:jc w:val="both"/>
        <w:rPr/>
      </w:pPr>
      <w:r>
        <w:rPr>
          <w:b/>
          <w:bCs/>
          <w:sz w:val="24"/>
          <w:szCs w:val="24"/>
        </w:rPr>
        <w:t xml:space="preserve">5.3. </w:t>
      </w:r>
      <w:r>
        <w:rPr>
          <w:b/>
          <w:sz w:val="24"/>
          <w:szCs w:val="24"/>
        </w:rPr>
        <w:t>Основное мероприятие «Создание и материальное обеспечение деятельности административной комиссии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Реализация указанного основного мероприятия осуществляется в соответствии с Законом Ивановской области от 07.06.2010г. № 52-ОЗ «О наделении органов местного самоуправления муниципальных районов и городских округов Ивановской области отдельными государственными полномочиями в сфере административных правонарушений» и включает в себя мероприятие по материальному обеспечению деятельности административной комиссии.</w:t>
      </w:r>
    </w:p>
    <w:p>
      <w:pPr>
        <w:pStyle w:val="Normal"/>
        <w:autoSpaceDE w:val="false"/>
        <w:ind w:firstLine="700"/>
        <w:jc w:val="both"/>
        <w:rPr/>
      </w:pPr>
      <w:r>
        <w:rPr>
          <w:b/>
          <w:bCs/>
          <w:sz w:val="24"/>
          <w:szCs w:val="24"/>
        </w:rPr>
        <w:t xml:space="preserve">5.4. </w:t>
      </w:r>
      <w:r>
        <w:rPr>
          <w:b/>
          <w:sz w:val="24"/>
          <w:szCs w:val="24"/>
        </w:rPr>
        <w:t>Основное мероприятие «Создание и организация деятельности комиссий по делам несовершеннолетних и защите их прав»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казанного основного мероприятия осуществляется в соответствии с Законом Ивановской области от 09.01.2007г. №1-ОЗ «О комиссиях по делам несовершеннолетних  и защите их прав в Ивановской области» и включает в себя мероприятия по материальному обеспечению деятельности комиссии по делам несовершеннолетних и защите их прав, заработной плате специалисту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5. Основное мероприятие</w:t>
      </w:r>
      <w:r>
        <w:rPr>
          <w:b/>
          <w:sz w:val="24"/>
          <w:szCs w:val="24"/>
        </w:rPr>
        <w:t xml:space="preserve"> «Составление (изменение) списков кандидатов в присяжные заседатели федеральных судов общей юрисдикции в Российской Федерации»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казанного основного мероприятия осуществляется в соответствии с Федеральным Законом №113 от 20.08.2004г. «О присяжных заседателях Федеральных судов общей юрисдикции в Российской Федерации» и включает в себя мероприятие по осуществлению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105"/>
        <w:gridCol w:w="1055"/>
        <w:gridCol w:w="1050"/>
        <w:gridCol w:w="921"/>
        <w:gridCol w:w="1052"/>
        <w:gridCol w:w="946"/>
        <w:gridCol w:w="850"/>
        <w:gridCol w:w="795"/>
        <w:gridCol w:w="56"/>
        <w:gridCol w:w="28"/>
        <w:gridCol w:w="42"/>
      </w:tblGrid>
      <w:tr>
        <w:trPr>
          <w:trHeight w:val="52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 /</w:t>
              <w:br/>
              <w:t>Источник ресурсного обеспеч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Программа,</w:t>
            </w:r>
            <w:r>
              <w:rPr>
                <w:sz w:val="24"/>
                <w:szCs w:val="24"/>
              </w:rPr>
              <w:t xml:space="preserve"> всего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0106,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9695,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0233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8436,4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58059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1240,8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126,26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Вичугского муниципального район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15266,0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29044,9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650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09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443143,4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01941,4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15150,0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42909,3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0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575243,40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997,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5243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2,86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рограммы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общественного порядка и профилактика правонарушен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 Вичугского муниципального район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личных систем видеонаблюдения, развитие правоохранительного сегмента аппаратно-программного комплекса «Безопасный город» (установка, техническое обслуживание и ремонт систем видеонаблюдени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 проведение  отчетов участковых уполномоченных  полиции</w:t>
              <w:br/>
              <w:t>о состоянии правопорядка на обслуживаемой   территории и о личном вкладе в осуществление  мер по предупреждению преступлений перед населением Вичугского муниципального района, коллективами предприятий, учреждений и организаций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позитивного опыта работы добровольных народных дружин в С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пропагандистских мероприятий по пропаганде здорового образа жизни, антиалкогольной пропаганде, профилактике правонарушений на бытовой почве среди взрослого населения (изготовление печатных материалов, публикации в СМИ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редоставлению в  пределах  границ муниципальных образований Вичугского муниципального района   сотрудникам полиции,   замещающим    должности участковых уполномоченных полиции, помещений    для     работы     на обслуживаемых     административных участка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8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  по  борьбе  с   терроризмом, экстремизмом   и организованной преступностью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Вичугского муниципального район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омплекса  организационных мероприятий, направленных на  повышение  уровня антитеррористической  защищенности, в том числе разработка НПА, реализация мероприятий по исполнению мониторин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итуации в области профилактики терроризма на территории  Вичугского района и формирования информационного фонда данны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мероприятий по добровольной сдаче гражданами незаконно хранящегося оружия, боеприпасов и взрывчатых вещест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и материальное обеспечение деятельности административной комисс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5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3,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125,0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5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4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5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3,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125,0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5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по созданию и материальному обеспечению деятельности административной комиссии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5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3,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125,0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5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4821,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8795,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3018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2048,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3233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65118,4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118,4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4821,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8795,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3018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2048,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3233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65118,4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118,4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, заработная плата специалист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4821,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8795,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3018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2048,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3233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65118,4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118,4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7,44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,8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7,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,86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7,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82,86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№3_"/>
    <w:qFormat/>
    <w:rPr>
      <w:sz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аголовок №3"/>
    <w:basedOn w:val="Normal"/>
    <w:qFormat/>
    <w:pPr>
      <w:shd w:fill="FFFFFF" w:val="clear"/>
      <w:spacing w:lineRule="exact" w:line="298" w:before="540" w:after="0"/>
      <w:outlineLvl w:val="2"/>
    </w:pPr>
    <w:rPr>
      <w:rFonts w:ascii="Calibri" w:hAnsi="Calibri" w:eastAsia="Calibri" w:cs="Calibri"/>
      <w:sz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7:41:00Z</dcterms:created>
  <dc:creator>admin</dc:creator>
  <dc:description/>
  <cp:keywords/>
  <dc:language>en-US</dc:language>
  <cp:lastModifiedBy>Pr4scH37ST25</cp:lastModifiedBy>
  <cp:lastPrinted>2023-12-22T13:49:00Z</cp:lastPrinted>
  <dcterms:modified xsi:type="dcterms:W3CDTF">2023-12-27T07:45:00Z</dcterms:modified>
  <cp:revision>3</cp:revision>
  <dc:subject/>
  <dc:title/>
</cp:coreProperties>
</file>