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166"/>
        <w:gridCol w:w="4874"/>
        <w:gridCol w:w="705"/>
        <w:gridCol w:w="1231"/>
      </w:tblGrid>
      <w:tr>
        <w:trPr/>
        <w:tc>
          <w:tcPr>
            <w:tcW w:w="100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3</w:t>
            </w:r>
          </w:p>
        </w:tc>
        <w:tc>
          <w:tcPr>
            <w:tcW w:w="4874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-п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6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87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705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от 26.12.2018 № 776-п «Об утверждении муниципальной программы Вичугского муниципального района Ивановской области «Охрана окружающей среды Вичугского муниципального района Ивановской области»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В соответствии со статьей 8 Федерального закона от 24.06.1998 № 89-ФЗ «Об отходах производства и потребления», со статьей 1 </w:t>
      </w:r>
      <w:r>
        <w:rPr>
          <w:b w:val="false"/>
          <w:sz w:val="24"/>
          <w:szCs w:val="24"/>
          <w:lang w:val="ru-RU"/>
        </w:rPr>
        <w:t>З</w:t>
      </w:r>
      <w:r>
        <w:rPr>
          <w:b w:val="false"/>
          <w:sz w:val="24"/>
          <w:szCs w:val="24"/>
        </w:rPr>
        <w:t xml:space="preserve">акона Ивановской области  от 16.04.2013 № 21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-эпидемиологического благополучия населения и в области обращения с животным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</w:t>
      </w:r>
      <w:r>
        <w:rPr>
          <w:b w:val="false"/>
          <w:sz w:val="24"/>
          <w:szCs w:val="24"/>
        </w:rPr>
        <w:t>: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Ивановской области от 26.12.2018 № 776-п «Об утверждении муниципальной программы Вичугского муниципального района Ивановской области «Охрана окружающей среды Вичугского муниципального района Ивановской области» следующие изменения:</w:t>
        <w:tab/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2. Настоящее постановление вступает в силу с </w:t>
      </w:r>
      <w:r>
        <w:rPr>
          <w:b w:val="false"/>
          <w:sz w:val="24"/>
          <w:szCs w:val="24"/>
          <w:lang w:val="ru-RU"/>
        </w:rPr>
        <w:t>01 января 2024 года, подлежит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ru-RU"/>
        </w:rPr>
        <w:t>о</w:t>
      </w:r>
      <w:r>
        <w:rPr>
          <w:b w:val="false"/>
          <w:sz w:val="24"/>
          <w:szCs w:val="24"/>
        </w:rPr>
        <w:t>публикова</w:t>
      </w:r>
      <w:r>
        <w:rPr>
          <w:b w:val="false"/>
          <w:sz w:val="24"/>
          <w:szCs w:val="24"/>
          <w:lang w:val="ru-RU"/>
        </w:rPr>
        <w:t>нию</w:t>
      </w:r>
      <w:r>
        <w:rPr>
          <w:b w:val="false"/>
          <w:sz w:val="24"/>
          <w:szCs w:val="24"/>
        </w:rPr>
        <w:t xml:space="preserve"> в Вестнике органов местного самоуправления Вичугского муниципального района и разме</w:t>
      </w:r>
      <w:r>
        <w:rPr>
          <w:b w:val="false"/>
          <w:sz w:val="24"/>
          <w:szCs w:val="24"/>
          <w:lang w:val="ru-RU"/>
        </w:rPr>
        <w:t>щению</w:t>
      </w:r>
      <w:r>
        <w:rPr>
          <w:b w:val="false"/>
          <w:sz w:val="24"/>
          <w:szCs w:val="24"/>
        </w:rPr>
        <w:t xml:space="preserve"> 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</w:t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чугского муниципального района</w:t>
      </w:r>
      <w:r>
        <w:rPr>
          <w:sz w:val="24"/>
          <w:szCs w:val="24"/>
        </w:rPr>
        <w:t xml:space="preserve">                 </w:t>
        <w:tab/>
        <w:t xml:space="preserve">                              </w:t>
      </w:r>
      <w:r>
        <w:rPr>
          <w:sz w:val="24"/>
          <w:szCs w:val="24"/>
          <w:lang w:val="ru-RU"/>
        </w:rPr>
        <w:t>Е.В. Глазов</w:t>
      </w:r>
      <w:r>
        <w:br w:type="page"/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bCs/>
          <w:spacing w:val="-4"/>
          <w:sz w:val="24"/>
          <w:szCs w:val="24"/>
        </w:rPr>
        <w:t>к  постановлению администрации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bCs/>
          <w:spacing w:val="-4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 21.12.2023  г. №   652-п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«Приложение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к 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bCs/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>от «</w:t>
      </w:r>
      <w:r>
        <w:rPr>
          <w:bCs/>
          <w:spacing w:val="-4"/>
          <w:sz w:val="24"/>
          <w:szCs w:val="24"/>
          <w:u w:val="single"/>
        </w:rPr>
        <w:t xml:space="preserve">  26 »</w:t>
      </w: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  <w:u w:val="single"/>
        </w:rPr>
        <w:t xml:space="preserve"> декабря </w:t>
      </w:r>
      <w:r>
        <w:rPr>
          <w:bCs/>
          <w:spacing w:val="-4"/>
          <w:sz w:val="24"/>
          <w:szCs w:val="24"/>
        </w:rPr>
        <w:t xml:space="preserve"> 2018 г. № _</w:t>
      </w:r>
      <w:r>
        <w:rPr>
          <w:bCs/>
          <w:spacing w:val="-4"/>
          <w:sz w:val="24"/>
          <w:szCs w:val="24"/>
          <w:u w:val="single"/>
        </w:rPr>
        <w:t>776-п»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6237" w:hanging="0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ой области «Охрана окружающей сред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Ивановской области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630" w:leader="none"/>
        </w:tabs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храна окружающей среды Вичугского муниципального района Иван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звития коммунальной инфраструктуры, ГО и ЧС отдела жилищно-коммунального хозяйства администрации Вичугского муниципального район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bCs/>
                <w:sz w:val="24"/>
                <w:szCs w:val="24"/>
              </w:rPr>
              <w:t>1. Организация проведения мероприятий по содержанию сибиреязвенных скотомогильников на</w:t>
            </w:r>
            <w:r>
              <w:rPr>
                <w:sz w:val="24"/>
                <w:szCs w:val="24"/>
              </w:rPr>
              <w:t xml:space="preserve"> территории Вичугского муниципального района Ивановской области. 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2. Организация мероприятий при осуществлении деятельности по обращению с животными без владельцев. 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экологической безопасности и улучшение качества окружающей среды в Вичугском муниципальном районе Ивановской области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 негативного воздействия на окружающую среду в Вичугском муниципальном районе Ивановской области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53367,60 руб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95370,8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2149,8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6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3367,6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95370,8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2149,8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6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руб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 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4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sz w:val="24"/>
                <w:szCs w:val="24"/>
              </w:rPr>
              <w:t>экологической безопасности и улучшения качества окружающей среды в Вичугском муниципальном районе Ивановской области;</w:t>
            </w:r>
          </w:p>
          <w:p>
            <w:pPr>
              <w:pStyle w:val="Normal"/>
              <w:suppressAutoHyphens w:val="true"/>
              <w:spacing w:lineRule="exact" w:line="26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ветеринарно-санитарных требований по обустройству и содержанию скотомогильников на территории Вичугского муниципального района Ивановской области;</w:t>
            </w:r>
          </w:p>
          <w:p>
            <w:pPr>
              <w:pStyle w:val="Normal"/>
              <w:suppressAutoHyphens w:val="true"/>
              <w:spacing w:lineRule="exact" w:line="26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отлову и содержанию безнадзорных животных на территории Вичугского муниципального района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чугский муниципальный район является экологически благополучным районом. Вместе с тем, антропогенная нагрузка на окружающую среду в районе не уменьшается в связи с возрастающим уровнем загрязнения атмосферного воздуха выбросами автотранспорта, ростом количества несанкционированных свалок ТБО, высокой степенью износа оборудования по очистке сточных в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ъем выбросов вредных (загрязняющих) веществ в атмосферу от стационарных источников в последнее время остается стабильным и составляет около 170 тонн в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облем в сфере очистки сточных вод и защиты поверхностных водных объектов от загрязнения является отсутствие очистных сооружений в пос. Старая Вичу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ятельность по сбору, использованию, обезвреживанию, транспортировке и размещению отходов на территории района осуществляет ООО «Региональный оператор». Объем образования отходов производства и потребления в районе ежегодно увеличивается и составляет около 2,2 тыс. тонн в год. Размещение и захоронение отходов производится на полигоне ТБО, расположенном в 0,8 км от д. Гридинская Вичугского района. Мощность полигона, по заключению специалистов ООО «Ивановопромэнергоремонт», составляет 100 тыс. тон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Экологической проблемой в сфере обращения с отходами в районе, как в области в целом, является проблема образования несанкционированных свалок, как следствие недостаточно эффективной организации сбора и вывоза отходов в виду отсутствия единого подхода (регионального стандарта) к вопросам организации сбора отх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ктуальной для района является проблема организации сбора, накопления и утилизации ртутьсодержащих отходов, особенно от населения. Перед администрациями муниципальных образований Ивановской области стоит задача - обеспечить исполнение Постановления Правительства Российской Федерации от 03.09.2010г. № 681 (ред. от 01.10.2013) «Об утверждении Правил обращения с отходами производства и потребления в части осветительных устройств, электрических ламп, 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проблемы будет заключение договоров бюджетными организациями района с экологическим предприятием ООО «ЭкоМир» на организацию сбора, хранения и утилизации отработанных ртутных ламп, как для организаций бюджетной сферы, так и для населения района, с абонентским обслуживанием, предусматривающим установку специализированных контейнеров, оформление документации, вывоз отходов 2 раза в год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проблем в сфере охраны окружающей среды является содержание скотомогильников. На территории Вичугского муниципального района имеется 2 сибиреязвенных скотомогильника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ля приведения в соответствие с требованиями действующего законодательства сибиреязвенных скотомогильников на территории Ивановской области в</w:t>
      </w:r>
      <w:r>
        <w:rPr>
          <w:sz w:val="24"/>
          <w:szCs w:val="24"/>
        </w:rPr>
        <w:t xml:space="preserve"> 2013 году по результатам проведенных процедур размещения муниципального заказа комитетом имущественных и земельных отношений администрации Вичугского муниципального района был заключен муниципальный контракт с подрядной организацией – ООО «Стройсервис» на выполнение работ по изготовлению и установке ограждений из металла на территории сибиреязвенных скотомогильников Вичуг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указанными Законами Ивановской области бюджету Вичугского муниципального района также предоставлена субвенция из областного бюджета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на территории Вичугского муниципального района на 2019-2022 годы в сумме 256163,32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еспечение населения Вичугского муниципального района качественной питьевой водой – одна из важнейших задач в сфере санитарно-эпидемиологического благополучия населения. Централизованным водоснабжением в районе обеспечено более 60 % населения. Обеспечивают подачу воды в водопроводную систему на территории района 41 подземная артезианская скважи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природных ресурсов от 21.05.2001г. № 433 определено проведение государственного мониторинга состояния недр, одной из составных частей которого является мониторинг подземных вод – это учет запасов подземных вод и их движения, оценка состояния подземных вод и прогноза изменения этого состояния, в том числе эксплуатируемых месторождений подземных вод; учет эксплуатационных запасов подземных вод и их использования. </w:t>
      </w:r>
      <w:r>
        <w:rPr>
          <w:bCs/>
          <w:sz w:val="24"/>
          <w:szCs w:val="24"/>
        </w:rPr>
        <w:t xml:space="preserve">Для всех пользователей недрами оценка эксплуатационных запасов подземных вод является обязательной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10.04.2007г. № 219 данный мониторинг проводится органами местного самоуправления при взаимодействии с Федеральным агентством водных ресурсов, Федеральным агентством по недропользованию, Федеральной службой по гидрометеорологии и мониторингу окружающей среды. Проведение государственной экспертизы запасов подземных вод осуществляется за счет местных бюджетов. </w:t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Цель (цели) и ожидаемые результаты </w:t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муниципальной программы «Охрана окружающей среды  Вичугского предполагает получение следующих результатов:</w:t>
      </w:r>
    </w:p>
    <w:p>
      <w:pPr>
        <w:pStyle w:val="Style20"/>
        <w:numPr>
          <w:ilvl w:val="0"/>
          <w:numId w:val="3"/>
        </w:numPr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обеспечение </w:t>
      </w:r>
      <w:r>
        <w:rPr>
          <w:bCs/>
          <w:sz w:val="24"/>
          <w:szCs w:val="24"/>
        </w:rPr>
        <w:t>экологической безопасности и улучшения качества окружающей среды в Вичугском муниципальном районе Ивановской области;</w:t>
      </w:r>
    </w:p>
    <w:p>
      <w:pPr>
        <w:pStyle w:val="Style20"/>
        <w:numPr>
          <w:ilvl w:val="0"/>
          <w:numId w:val="3"/>
        </w:numPr>
        <w:suppressAutoHyphens w:val="true"/>
        <w:spacing w:lineRule="exact" w:line="2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ветеринарно-санитарных требований по обустройству и содержанию скотомогильников на территории Вичугского муниципального района Ивановской области;</w:t>
      </w:r>
    </w:p>
    <w:p>
      <w:pPr>
        <w:sectPr>
          <w:footerReference w:type="default" r:id="rId3"/>
          <w:type w:val="nextPage"/>
          <w:pgSz w:w="11906" w:h="16838"/>
          <w:pgMar w:left="1247" w:right="680" w:gutter="0" w:header="0" w:top="680" w:footer="720" w:bottom="776"/>
          <w:pgNumType w:fmt="decimal"/>
          <w:formProt w:val="false"/>
          <w:textDirection w:val="lrTb"/>
          <w:docGrid w:type="default" w:linePitch="272" w:charSpace="0"/>
        </w:sectPr>
        <w:pStyle w:val="Style20"/>
        <w:numPr>
          <w:ilvl w:val="0"/>
          <w:numId w:val="3"/>
        </w:numPr>
        <w:suppressAutoHyphens w:val="true"/>
        <w:spacing w:lineRule="exact" w:line="2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мероприятий по отлову и содержанию безнадзорных животных на территории Вичугского муниципального района Ивановской области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242424"/>
          <w:spacing w:val="2"/>
          <w:sz w:val="24"/>
          <w:szCs w:val="24"/>
        </w:rPr>
      </w:pPr>
      <w:r>
        <w:rPr>
          <w:b/>
          <w:bCs/>
          <w:color w:val="242424"/>
          <w:spacing w:val="2"/>
          <w:sz w:val="24"/>
          <w:szCs w:val="24"/>
        </w:rPr>
        <w:t>Сведения о целевых индикаторах (показателях) программы Вичугского муниципального района Ивановской област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242424"/>
          <w:spacing w:val="2"/>
          <w:sz w:val="24"/>
          <w:szCs w:val="24"/>
        </w:rPr>
      </w:pPr>
      <w:r>
        <w:rPr>
          <w:b/>
          <w:bCs/>
          <w:color w:val="242424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654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635</wp:posOffset>
                </wp:positionV>
                <wp:extent cx="9405620" cy="969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562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533"/>
                              <w:gridCol w:w="991"/>
                              <w:gridCol w:w="1110"/>
                              <w:gridCol w:w="1244"/>
                              <w:gridCol w:w="1378"/>
                              <w:gridCol w:w="1511"/>
                              <w:gridCol w:w="1377"/>
                              <w:gridCol w:w="1244"/>
                              <w:gridCol w:w="1378"/>
                              <w:gridCol w:w="1352"/>
                            </w:tblGrid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целевого индикатора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15"/>
                                    <w:textAlignment w:val="baseline"/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  <w:t>Число отловленных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15"/>
                                    <w:textAlignment w:val="baseline"/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pt;height:76.35pt;mso-wrap-distance-left:9pt;mso-wrap-distance-right:9pt;mso-wrap-distance-top:0pt;mso-wrap-distance-bottom:0pt;margin-top:0.05pt;mso-position-vertical-relative:text;margin-left:19.6pt;mso-position-horizontal-relative:text">
                <v:fill opacity="0f"/>
                <v:textbox inset="0in,0in,0in,0in">
                  <w:txbxContent>
                    <w:tbl>
                      <w:tblPr>
                        <w:tblW w:w="14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2533"/>
                        <w:gridCol w:w="991"/>
                        <w:gridCol w:w="1110"/>
                        <w:gridCol w:w="1244"/>
                        <w:gridCol w:w="1378"/>
                        <w:gridCol w:w="1511"/>
                        <w:gridCol w:w="1377"/>
                        <w:gridCol w:w="1244"/>
                        <w:gridCol w:w="1378"/>
                        <w:gridCol w:w="1352"/>
                      </w:tblGrid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целевого индикатора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15"/>
                              <w:textAlignment w:val="baseline"/>
                              <w:rPr>
                                <w:color w:val="2D2D2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z w:val="24"/>
                                <w:szCs w:val="24"/>
                              </w:rPr>
                              <w:t>Число отловленных безнадзорных животных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15"/>
                              <w:textAlignment w:val="baseline"/>
                              <w:rPr>
                                <w:color w:val="2D2D2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9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Ресурсное обеспечение муниципальной программы</w:t>
      </w:r>
    </w:p>
    <w:p>
      <w:pPr>
        <w:sectPr>
          <w:footerReference w:type="default" r:id="rId4"/>
          <w:type w:val="nextPage"/>
          <w:pgSz w:orient="landscape" w:w="16838" w:h="11906"/>
          <w:pgMar w:left="680" w:right="680" w:gutter="0" w:header="0" w:top="124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5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9880</wp:posOffset>
                </wp:positionV>
                <wp:extent cx="9429750" cy="4521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417"/>
                              <w:gridCol w:w="1276"/>
                              <w:gridCol w:w="1276"/>
                              <w:gridCol w:w="1276"/>
                              <w:gridCol w:w="1309"/>
                              <w:gridCol w:w="1242"/>
                              <w:gridCol w:w="1276"/>
                              <w:gridCol w:w="1275"/>
                            </w:tblGrid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  п/п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подпрограммы / </w:t>
                                    <w:br/>
                                    <w:t>источник ресурс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грамма,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336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5370,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149,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647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юджетные ассигновани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336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5370,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149,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647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336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5370,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149,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647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район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ы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«Организация проведения мероприятий по содержанию сибиреязвенных скотомогильников н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рритории Вичугского муниципального района Ивановской области»,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901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ные ассигновани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901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901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айон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рганизация мероприятий при осуществлении деятельности по обращению с животными без владельцев», 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5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59,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248,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000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ные ассигновани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5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59,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248,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000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5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59,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248,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000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айон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56.05pt;mso-wrap-distance-left:9pt;mso-wrap-distance-right:9pt;mso-wrap-distance-top:0pt;mso-wrap-distance-bottom:0pt;margin-top:24.4pt;mso-position-vertical-relative:text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417"/>
                        <w:gridCol w:w="1276"/>
                        <w:gridCol w:w="1276"/>
                        <w:gridCol w:w="1276"/>
                        <w:gridCol w:w="1309"/>
                        <w:gridCol w:w="1242"/>
                        <w:gridCol w:w="1276"/>
                        <w:gridCol w:w="1275"/>
                      </w:tblGrid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  п/п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подпрограммы / </w:t>
                              <w:br/>
                              <w:t>источник ресурсного обеспе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грамма, все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336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5370,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149,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647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юджетные ассигновани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336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5370,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149,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647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областн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336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5370,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149,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647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район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ы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«Организация проведения мероприятий по содержанию сибиреязвенных скотомогильников н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рритории Вичугского муниципального района Ивановской области», все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901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ные ассигновани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901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ластн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901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йон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рганизация мероприятий при осуществлении деятельности по обращению с животными без владельцев», 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5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59,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248,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000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ные ассигновани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5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59,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248,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000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ластн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5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59,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248,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000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йон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 Вичугского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 Ивановской области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рганизация проведения мероприятий по содержанию сибиреязвенных скотомогильников на территории Вичугского муниципального района Ивановской области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491"/>
      </w:tblGrid>
      <w:tr>
        <w:trPr>
          <w:trHeight w:val="93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проведения мероприятий по содержанию сибиреязвенных скотомогильников на территории Вичугского муниципального района Ивановской области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годы</w:t>
            </w:r>
          </w:p>
        </w:tc>
      </w:tr>
      <w:tr>
        <w:trPr>
          <w:trHeight w:val="99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>
          <w:trHeight w:val="98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стройство сибиреязвенных скотомогильников Вичугского муниципального района </w:t>
            </w:r>
          </w:p>
        </w:tc>
      </w:tr>
      <w:tr>
        <w:trPr>
          <w:trHeight w:val="678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3901,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3901,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руб</w:t>
            </w:r>
          </w:p>
        </w:tc>
      </w:tr>
    </w:tbl>
    <w:p>
      <w:pPr>
        <w:pStyle w:val="ConsPlusNormal"/>
        <w:widowControl/>
        <w:numPr>
          <w:ilvl w:val="0"/>
          <w:numId w:val="5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характеристика сфер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Вичугского муниципального района имеются два сибиреязвенных скотомогильника, расположенные: № 1 – в 1 км северо-западнее д. Максимково, № 2 – в 0,5 км северо-западнее д. Мартыниха. На каждый скотомогильник оформлена ветеринарно-санитарная карточка, их местонахождение нанесено на картографический материал. Скотомогильники законсервированы.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биреязвенные скотомогильники являются потенциально опасными объектами и при невыполнении требований по их благоустройству и содержанию могут нести угрозу возникновения чрезвычайной ситуации (эпидемии или эпизоотии)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2013 году ООО «Стройсервис» выполнены работы по изготовлению и установке ограждающих конструкций из металла на территории  сибиреязвенных скотомогильников Вичугского муниципального района. Высота ограждения - 2 м, длина периметра скотомогильников - 400 м, в т.ч.: № 1 - 325 п.м., № 2 – 75 п.м.,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2020 году ООО «Азимут» выполнены работы по изготовлению и установке предупреждающих аншлагов на сибиреязвенных скотомогильниках Вичуг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22 году Индивидуальный предприниматель Лакомский Дмитрий Викторович выполнил работы по ремонту входных ворот на территорию скотомогильника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23 году Индивидуальный предприниматель Лакомский Дмитрий Викторович выполнил работы по ремонту ограждения на территорию скотомогильника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мероприятий подпрограммы «Организация проведения мероприятий по содержанию сибиреязвенных скотомогильников на территории Вичугского муниципального района Ивановской области» позволит обеспечить: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стройство и содержание сибиреязвенных скотомогильников в соответствии с ветеринарно-санитарными правилами;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щиту населения от угрозы возникновения сибирской язвы на территории Вичугского района Ивановской области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Заключение договора администрацией Вичугского муниципального района со специализированной организацией на предоставление услуги по обустройству сибиреязвенных скотомогильников Вичугского муниципального района. </w:t>
      </w:r>
    </w:p>
    <w:tbl>
      <w:tblPr>
        <w:tblW w:w="14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1134"/>
        <w:gridCol w:w="1275"/>
        <w:gridCol w:w="1276"/>
        <w:gridCol w:w="1276"/>
        <w:gridCol w:w="1276"/>
        <w:gridCol w:w="1275"/>
        <w:gridCol w:w="1101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содержанию сибиреязвенных скотомогильников на территории Вичугского муниципального района Иван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  <w:tr>
        <w:trPr>
          <w:trHeight w:val="29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51" w:leader="none"/>
                <w:tab w:val="center" w:pos="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  <w:tab/>
              <w:tab/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подпрограммы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 Вичугского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 Иванов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одпрограмма «Организация мероприятий при осуществлении деятельности по обращению с животными без владельце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1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356"/>
      </w:tblGrid>
      <w:tr>
        <w:trPr>
          <w:trHeight w:val="6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годы</w:t>
            </w:r>
          </w:p>
        </w:tc>
      </w:tr>
      <w:tr>
        <w:trPr>
          <w:trHeight w:val="92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>
          <w:trHeight w:val="89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эпидемиологической безопасности населения от безнадзорных и бродячих животных на территории Вичугского муниципального района </w:t>
            </w:r>
          </w:p>
        </w:tc>
      </w:tr>
      <w:tr>
        <w:trPr>
          <w:trHeight w:val="677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5956,0 руб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7959,2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8248,0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4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200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5956,0 руб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7959,2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8248,0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4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200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руб.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характеристика сфер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поселений Вичугского муниципального района ежегодно появляется достаточно большое количество безнадзорных и бродячих собак, которые представляют угрозу для жизни и здоровья граждан.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 Законом Ивановской области от 16.04.2013г. № 21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-эпидемиологического благополучия населения» и Постановлением Правительства Ивановской области от 09.07.2013г. № 276-п «Об утверждении Порядка расходования субвенций, предоставляемых из областного бюджета бюджетам муниципальных районов и городских округов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" из областного бюджета бюджету Вичугского муниципального района предоставлена субвенция на исполнение данных полномочий: на 2020 – 47959,23 руб., 2021 – 48248,09 руб., 2022 – 154000,00 руб., 2023 – 175404,90,00 руб,  2024 – 162000,00 руб., 2025-2026 годы – 175404,90 руб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мероприятий подпрограммы «Организация проведения мероприятий по отлову и содержанию безнадзорных животных на территории Вичугского муниципального района Ивановской области» позволит обеспечить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опасность населения Вичугского муниципального района от безнадзорных и бродячих собак, предупреждения нападения их на человека, нанесение травм и материального ущерба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щиту населения Вичугского муниципального района от угрозы возникновения болезней, общих для человека и животных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Заключение договора отделом развития коммунальной инфраструктуры, ГО и ЧС отдела жилищно-коммунального хозяйства администрации Вичугского муниципального района со специализированной организацией на предоставление санитарно-экологических услуг по отлову безнадзорных и бродячих животных на территории Вичугского муниципального район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418"/>
        <w:gridCol w:w="1417"/>
        <w:gridCol w:w="1276"/>
        <w:gridCol w:w="1276"/>
        <w:gridCol w:w="1276"/>
        <w:gridCol w:w="1275"/>
        <w:gridCol w:w="1418"/>
        <w:gridCol w:w="1418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</w:tr>
      <w:tr>
        <w:trPr>
          <w:trHeight w:val="18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ProGramma1">
    <w:name w:val="Pro-Gramma"/>
    <w:basedOn w:val="Normal"/>
    <w:qFormat/>
    <w:pPr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07:00Z</dcterms:created>
  <dc:creator>admin</dc:creator>
  <dc:description/>
  <cp:keywords/>
  <dc:language>en-US</dc:language>
  <cp:lastModifiedBy>Pr4scH37ST25</cp:lastModifiedBy>
  <cp:lastPrinted>2023-12-21T15:34:00Z</cp:lastPrinted>
  <dcterms:modified xsi:type="dcterms:W3CDTF">2023-12-22T08:12:00Z</dcterms:modified>
  <cp:revision>3</cp:revision>
  <dc:subject/>
  <dc:title/>
</cp:coreProperties>
</file>