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 ИВАНОВСКОЙ ОБЛАСТИ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uppressAutoHyphens w:val="true"/>
        <w:rPr/>
      </w:pPr>
      <w:r>
        <w:rPr>
          <w:b w:val="false"/>
          <w:sz w:val="36"/>
          <w:szCs w:val="36"/>
        </w:rPr>
        <w:t xml:space="preserve"> </w:t>
      </w:r>
      <w:r>
        <w:rPr>
          <w:sz w:val="40"/>
          <w:szCs w:val="40"/>
        </w:rPr>
        <w:t>П О С Т А Н О В Л Е Н И Е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415"/>
        <w:gridCol w:w="425"/>
        <w:gridCol w:w="1555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07.12.2023</w:t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612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 от 25.10.2018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Вичугского муниципального района Ивановской области от 05.03.2018 № 149-п «Об утверждении Порядка разработки, реализации и оценки эффективности муниципальных программ Вичугского муниципального района Ивановской области», администрация Вичугского муниципального района Ивановской области </w:t>
      </w:r>
      <w:r>
        <w:rPr>
          <w:sz w:val="24"/>
          <w:szCs w:val="24"/>
        </w:rPr>
        <w:t>п о с т а н о в л я е т: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постановление администрации Вичугского муниципального района от 25.10.2018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следующие изменения:</w:t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.1. Приложение «Муниципальная программа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к постановлению изложить в новой редакции, согласно приложению к настоящему постановлению. 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ab/>
        <w:t>2. Настоящее постановление опубликовать в информационном бюллетене «Вестнике органов местного самоуправления Вичугского муниципального района» и разместить на официальном сайте администрации Вичугского муниципального района</w:t>
      </w:r>
      <w:r>
        <w:rPr>
          <w:b w:val="false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TextBody"/>
        <w:suppressAutoHyphens w:val="true"/>
        <w:jc w:val="both"/>
        <w:rPr/>
      </w:pPr>
      <w:r>
        <w:rPr>
          <w:b w:val="false"/>
          <w:bCs/>
          <w:sz w:val="24"/>
          <w:szCs w:val="24"/>
        </w:rPr>
        <w:tab/>
        <w:t xml:space="preserve">3. </w:t>
      </w:r>
      <w:r>
        <w:rPr>
          <w:b w:val="false"/>
          <w:sz w:val="24"/>
          <w:szCs w:val="24"/>
        </w:rPr>
        <w:t>Настоящее постановление вступает в силу со дня его опубликования.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Е.В. Глаз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7.12.2023 г</w:t>
      </w:r>
      <w:r>
        <w:rPr>
          <w:rFonts w:cs="Times New Roman" w:ascii="Times New Roman" w:hAnsi="Times New Roman"/>
          <w:sz w:val="24"/>
          <w:szCs w:val="24"/>
        </w:rPr>
        <w:t xml:space="preserve">. № </w:t>
      </w:r>
      <w:r>
        <w:rPr>
          <w:rFonts w:cs="Times New Roman" w:ascii="Times New Roman" w:hAnsi="Times New Roman"/>
          <w:sz w:val="24"/>
          <w:szCs w:val="24"/>
          <w:u w:val="single"/>
        </w:rPr>
        <w:t>612-п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8 г. № 609-п»</w:t>
      </w:r>
    </w:p>
    <w:p>
      <w:pPr>
        <w:pStyle w:val="TextBody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РАЖДАНСКАЯ ОБОРОНА, ЗАЩИТА НАСЕЛЕНИЯ И ТЕРРИТОР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 ОТ ЧРЕЗВЫЧАЙНЫХ СИТУАЦ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ЛИКВИДАЦИИ ИХ ПОСЛЕДСТВИЙ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7093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, защита населения и территорий Вичугского муниципального района от чрезвычайных ситуаций и ликвидации их последствий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Вичугского муниципального района Ивановской области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жилищно-коммунального хозяйства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ффективной деятельности и управления в области  гражданской оборон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жение рисков чрезвычайных ситуаций природного и техногенного характера, повышение количества населения оповещаемого и информируемого при угрозе возникновения (возникновении) ЧС, внедрение системы обеспечения вызова экстренных оперативных служб по единому номеру «112» в полном объеме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73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74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73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74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по гражданской обороне, предупреждению чрезвычайных ситуаций и ликвидации их последствий (в том числе на водных объектах), в существенной мере зависит от фактов возникновения на территории региона чрезвычайных ситуаций и их масштабов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йоне могут возникнуть чрезвычайные ситуации, связанные с нарушением жизнедеятельности  населения: аварии на объектах жилищно-коммунального хозяйства и энергетических сетях, обрушение зданий  и сооружений, смерчи и ураганы, природные пожары, а также чрезвычайные ситуации, связанные с разливом нефтепродуктов и другие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редупреждения чрезвычайных ситуаций регулярно проводится обучение населения способам защиты при ведении военных действий или вследствие этих действий, а также способам защиты и действиям в условиях чрезвычайных ситуаций и пожаров. Обеспечивается работа средств оповещения населения Вичугского муниципального района о чрезвычайной ситуации. Охват населения Ивановской области системой оповещения в последние годы поступательно увеличивается.</w:t>
      </w:r>
    </w:p>
    <w:p>
      <w:pPr>
        <w:pStyle w:val="ProGramma1"/>
        <w:suppressAutoHyphens w:val="tru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целях недопущения чрезвычайных ситуаций необходимо своевременно проводить превентивные мероприятия, вести профилактические беседы с населением, регулярно проводить учения и тренировки, распространять среди населения памятки и листовки с правилами поведения в различных чрезвычайных ситуациях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акже своевременно пополнять и обновлять запас резервов материальных ресурсов для ликвидации чрезвычайных ситуаций природного и техногенного характер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следние годы в районе крупных чрезвычайных ситуаций не возникало. Для предупреждения и недопущения чрезвычайных ситуаций необходим комплексный подход к развитию инфраструктуры службы спасения, увеличение объема наглядной агитации с привлечением средств массовой информации, увеличение проведения показательных занятий во всех поселениях район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exact" w:line="264"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. ЦЕЛИ И ОЖИДАЕМЫЕ РЕЗУЛЬТАТЫ РЕАЛИЗАЦИИ МУНИЦИПАЛЬНОЙ ПРОГРАММЫ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ных мероприятий позволит обеспечить: 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ую безопасность администрации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повышение уровня оперативности реагирования служб Вичугского муниципального района</w:t>
      </w:r>
      <w:r>
        <w:rPr>
          <w:color w:val="000000"/>
          <w:sz w:val="24"/>
          <w:szCs w:val="24"/>
          <w:shd w:fill="FFFFFF" w:val="clear"/>
        </w:rPr>
        <w:t xml:space="preserve"> на угрозу или возникновение чрезвычайных ситуаций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вышение уровня безопасности жизнедеятельности населения в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 совершенствование единой дежурно-диспетчерской службы (ЕДДС), а также системы обеспечения вызова экстренных оперативных служб по единому номеру «112» на безе ЕДДС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безопасности людей на водных объектах, охрана их жизни и здоровья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бустройство места массового отдыха населения,</w:t>
      </w:r>
      <w:r>
        <w:rPr>
          <w:sz w:val="24"/>
          <w:szCs w:val="24"/>
        </w:rPr>
        <w:t xml:space="preserve"> включая обеспечение свободного доступа граждан к водным объектам общего пользования и их береговым полосам,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устройство противопожарной минерализованной полосы шириной не менее 0,5 метра на граничащих с лесом земельных участках, принадлежащих Вичугскому муниципальному району.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83"/>
        <w:gridCol w:w="944"/>
        <w:gridCol w:w="945"/>
        <w:gridCol w:w="944"/>
        <w:gridCol w:w="944"/>
        <w:gridCol w:w="944"/>
        <w:gridCol w:w="945"/>
      </w:tblGrid>
      <w:tr>
        <w:trPr>
          <w:trHeight w:val="1428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о звонков по системе обеспечения вызова экстренных оперативных служб по единому номеру «112» на базе ЕДДС Вичугского муниципального райо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ротивопожарной минерализованной полос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. РЕСУРСНОЕ ОБЕСПЕЧЕНИЕ МУНИЦИПАЛЬНОЙ ПРОГРАММЫ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60"/>
        <w:gridCol w:w="990"/>
        <w:gridCol w:w="990"/>
        <w:gridCol w:w="989"/>
        <w:gridCol w:w="990"/>
        <w:gridCol w:w="990"/>
        <w:gridCol w:w="986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«Гражданская оборона, защита населения и территорий Вичугского муниципального района от чрезвычайных ситуаций и ликвидации их последствий», все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ХАРАКТЕРИСТИКА ОСНОВНЫХ МЕРОПРИЯТИЙ ПРОГРАММЫ</w:t>
      </w:r>
    </w:p>
    <w:p>
      <w:pPr>
        <w:pStyle w:val="Normal"/>
        <w:suppressAutoHyphens w:val="true"/>
        <w:autoSpaceDE w:val="false"/>
        <w:ind w:firstLine="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446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2977"/>
        <w:gridCol w:w="850"/>
        <w:gridCol w:w="851"/>
        <w:gridCol w:w="850"/>
        <w:gridCol w:w="851"/>
        <w:gridCol w:w="851"/>
        <w:gridCol w:w="992"/>
        <w:gridCol w:w="1984"/>
        <w:gridCol w:w="1984"/>
        <w:gridCol w:w="1560"/>
      </w:tblGrid>
      <w:tr>
        <w:trPr>
          <w:tblHeader w:val="true"/>
          <w:trHeight w:val="43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рограммы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в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40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ероприятия в сфере гражданской обороны, мобилизационной подготовки и защиты информации</w:t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защита информации</w:t>
            </w:r>
          </w:p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обилизационного рабо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чебно-консультационных пунктов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унктов временного размещени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истемы оповещ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тодической литературы, наглядных пособий, иных рабочих материалов (карты и т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3ащита населения и территории от чрезвычайных ситуаций</w:t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а технических средств на ликвидацию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 и З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ротивопожарной минерализованной полосы на земельных участках, граничащих с ле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азвитие и совершенствование единой дежурно-диспетчерской службы района, Системы-112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ЕДДС техникой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я автоматизированного рабочего места Системы-1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2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беспечение безопасности людей на водных объектах, охрана их жизни и здоровья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на осуществление мероприятий по обеспечению безопасности людей на водных объектах, охране их жизни и здоровья на территории сельских поселений Вичуг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 Создание условий для массового отдыха жителей поселений и организация обустройства мест массового отдыха населения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0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32"/>
    </w:rPr>
  </w:style>
  <w:style w:type="character" w:styleId="ProGramma">
    <w:name w:val="Pro-Gramma Знак"/>
    <w:qFormat/>
    <w:rPr>
      <w:rFonts w:ascii="Georgia" w:hAnsi="Georgia" w:cs="Georgia"/>
      <w:szCs w:val="24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Название"/>
    <w:basedOn w:val="Normal"/>
    <w:qFormat/>
    <w:pPr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In">
    <w:name w:val="TablIn"/>
    <w:basedOn w:val="Normal"/>
    <w:qFormat/>
    <w:pPr>
      <w:autoSpaceDE w:val="false"/>
      <w:spacing w:lineRule="auto" w:line="288"/>
      <w:jc w:val="both"/>
    </w:pPr>
    <w:rPr>
      <w:rFonts w:ascii="NewtonC;Courier New" w:hAnsi="NewtonC;Courier New" w:cs="NewtonC;Courier New"/>
      <w:color w:val="000000"/>
      <w:sz w:val="14"/>
      <w:szCs w:val="1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47:00Z</dcterms:created>
  <dc:creator>Valery</dc:creator>
  <dc:description/>
  <cp:keywords/>
  <dc:language>en-US</dc:language>
  <cp:lastModifiedBy>Pr4scH37ST25</cp:lastModifiedBy>
  <cp:lastPrinted>2023-12-05T16:22:00Z</cp:lastPrinted>
  <dcterms:modified xsi:type="dcterms:W3CDTF">2023-12-08T07:58:00Z</dcterms:modified>
  <cp:revision>3</cp:revision>
  <dc:subject/>
  <dc:title>РАСПОРЯЖЕНИЕ</dc:title>
</cp:coreProperties>
</file>