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04.2025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8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fldChar w:fldCharType="begin"/>
      </w:r>
      <w:r>
        <w:rPr>
          <w:sz w:val="24"/>
          <w:b w:val="false"/>
          <w:szCs w:val="24"/>
        </w:rPr>
        <w:instrText xml:space="preserve"> GREETINGLINE  \e  \* MERGEFORMAT </w:instrText>
      </w:r>
      <w:r>
        <w:rPr>
          <w:b w:val="false"/>
          <w:sz w:val="24"/>
          <w:szCs w:val="24"/>
        </w:rPr>
      </w:r>
      <w:r>
        <w:rPr>
          <w:sz w:val="24"/>
          <w:b w:val="false"/>
          <w:szCs w:val="24"/>
        </w:rPr>
        <w:fldChar w:fldCharType="separate"/>
      </w:r>
      <w:r>
        <w:rPr>
          <w:b w:val="false"/>
          <w:sz w:val="24"/>
          <w:szCs w:val="24"/>
        </w:rPr>
      </w:r>
      <w:r>
        <w:rPr>
          <w:b/>
          <w:sz w:val="24"/>
          <w:szCs w:val="24"/>
        </w:rPr>
        <w:t>О внесении изменений в постановление администрации Вичугского муниципального района Ивановской области от 18 ноября 2016 г. № 470-п "О местах отбывания наказания в виде обязательных и исправительных работ"</w:t>
      </w:r>
    </w:p>
    <w:p>
      <w:pPr>
        <w:pStyle w:val="TextBody"/>
        <w:spacing w:lineRule="auto" w:line="276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76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.ст.49-50 Уголовного кодекса Российской Федерации, ст.ст.25-30 Уголовно-исполн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в целях упорядочения исполнения наказаний в виде обязательных и исправительных работ, администрация Вичугского муниципального района Ивановской области </w:t>
      </w:r>
      <w:r>
        <w:rPr>
          <w:sz w:val="24"/>
          <w:szCs w:val="24"/>
        </w:rPr>
        <w:t>п о с т а н о в л я е т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нести в постановление администрации Вичугского муниципального района Ивановской области от 18 ноября 2016г. №470-п "О местах отбывания наказания в виде обязательных и исправительных работ" следующие изменения:</w:t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приложения 1,2 постановления изложить в новой редакции согласно приложениям 1,2 к данному постановлению. </w:t>
      </w:r>
    </w:p>
    <w:p>
      <w:pPr>
        <w:pStyle w:val="TextBody"/>
        <w:tabs>
          <w:tab w:val="clear" w:pos="709"/>
          <w:tab w:val="left" w:pos="4111" w:leader="none"/>
        </w:tabs>
        <w:spacing w:lineRule="auto" w:line="276"/>
        <w:ind w:firstLine="720"/>
        <w:jc w:val="both"/>
        <w:rPr/>
      </w:pPr>
      <w:r>
        <w:rPr>
          <w:b w:val="false"/>
          <w:sz w:val="24"/>
          <w:szCs w:val="24"/>
        </w:rPr>
        <w:t>2. 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.</w:t>
      </w:r>
    </w:p>
    <w:p>
      <w:pPr>
        <w:pStyle w:val="TextBody"/>
        <w:tabs>
          <w:tab w:val="clear" w:pos="709"/>
          <w:tab w:val="left" w:pos="4111" w:leader="none"/>
        </w:tabs>
        <w:spacing w:lineRule="auto" w:line="276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астоящее постановление вступает в силу с момента опубликования.</w:t>
      </w:r>
    </w:p>
    <w:p>
      <w:pPr>
        <w:pStyle w:val="TextBody"/>
        <w:tabs>
          <w:tab w:val="clear" w:pos="709"/>
          <w:tab w:val="left" w:pos="4111" w:leader="none"/>
        </w:tabs>
        <w:spacing w:lineRule="auto" w:line="276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исполнением настоящего постановления возложить на заместителя главы администрации, руководителя аппарата  Тезину Н.Н.</w:t>
      </w:r>
    </w:p>
    <w:p>
      <w:pPr>
        <w:pStyle w:val="TextBody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/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  <w:tab/>
        <w:tab/>
        <w:tab/>
        <w:t xml:space="preserve">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чугского муниципального района                                    </w:t>
        <w:tab/>
        <w:tab/>
        <w:tab/>
        <w:t>Е.В. Глазов</w:t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ЛИСТ СОГЛАСОВАНИЯ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оекта Постано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>О внесении изменений в постановление администрации Вичугского муниципального района от 18.11.2016г. №470-п «О местах отбывания наказания в виде обязательных и исправительных работ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  <w:tab w:val="left" w:pos="5925" w:leader="none"/>
        </w:tabs>
        <w:suppressAutoHyphens w:val="tru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  <w:tab w:val="left" w:pos="5925" w:leader="none"/>
        </w:tabs>
        <w:suppressAutoHyphens w:val="tru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Чукалова Т.С. – ведущий специалист – юрист отдела правового и информационного обеспечения администрации Вичуг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Тел.-2-03-94 (203)</w:t>
      </w:r>
    </w:p>
    <w:p>
      <w:pPr>
        <w:pStyle w:val="Normal"/>
        <w:tabs>
          <w:tab w:val="clear" w:pos="709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 согласован:</w:t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14"/>
        <w:gridCol w:w="2883"/>
        <w:gridCol w:w="1276"/>
        <w:gridCol w:w="2309"/>
      </w:tblGrid>
      <w:tr>
        <w:trPr>
          <w:trHeight w:val="89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ата поступления проек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ата визирования проек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олжность, фамилия, иниц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Замеча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одпись</w:t>
            </w:r>
          </w:p>
        </w:tc>
      </w:tr>
      <w:tr>
        <w:trPr>
          <w:trHeight w:val="89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Тезина Н.Н.- заместитель главы администрации, руководитель аппа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89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узакова Е.О.- начальник отдела правового и информацио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ело- 1 экз.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ind w:left="6237" w:hanging="0"/>
        <w:jc w:val="right"/>
        <w:rPr/>
      </w:pPr>
      <w:r>
        <w:rPr>
          <w:bCs/>
          <w:spacing w:val="-4"/>
          <w:sz w:val="24"/>
          <w:szCs w:val="24"/>
        </w:rPr>
        <w:t xml:space="preserve">от « 14 » 04.2025 г. №  188-п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bCs/>
          <w:spacing w:val="-4"/>
          <w:sz w:val="24"/>
          <w:szCs w:val="24"/>
        </w:rPr>
      </w:pPr>
      <w:r>
        <w:rPr>
          <w:b w:val="false"/>
          <w:bCs/>
          <w:spacing w:val="-4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Приложение  1</w:t>
      </w:r>
    </w:p>
    <w:p>
      <w:pPr>
        <w:pStyle w:val="TextBody"/>
        <w:tabs>
          <w:tab w:val="clear" w:pos="709"/>
          <w:tab w:val="left" w:pos="4111" w:leader="none"/>
        </w:tabs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от 18 ноября  2016 г.  № 470-п»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bCs/>
          <w:spacing w:val="-4"/>
          <w:sz w:val="24"/>
          <w:szCs w:val="24"/>
        </w:rPr>
      </w:pPr>
      <w:r>
        <w:rPr>
          <w:b w:val="false"/>
          <w:bCs/>
          <w:spacing w:val="-4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чень организаций (предприятий) для отбывания наказания</w:t>
      </w:r>
    </w:p>
    <w:p>
      <w:pPr>
        <w:pStyle w:val="TextBody"/>
        <w:tabs>
          <w:tab w:val="clear" w:pos="709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виде обязательных  работ на территории </w:t>
      </w:r>
    </w:p>
    <w:p>
      <w:pPr>
        <w:pStyle w:val="TextBody"/>
        <w:tabs>
          <w:tab w:val="clear" w:pos="709"/>
          <w:tab w:val="left" w:pos="4111" w:leader="none"/>
        </w:tabs>
        <w:ind w:firstLine="720"/>
        <w:rPr/>
      </w:pPr>
      <w:r>
        <w:rPr>
          <w:b w:val="false"/>
          <w:sz w:val="24"/>
          <w:szCs w:val="24"/>
        </w:rPr>
        <w:t xml:space="preserve">Вичугского муниципального района </w:t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2693"/>
        <w:gridCol w:w="2977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>Наименование организации (предприят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 xml:space="preserve">Место осуществления деятель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. Администрация Октябрьского сельского поселения Вичугского муниципального района Иван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 Гаврилково, д.108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4-1-1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. Администрация Сунженского сельского поселения Вичугского муниципального района Иван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Чертовищи, ул. Парковая, д.1Б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3-1-75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3. Администрация Новописцовского городского поселения Вичугского муниципального района Иван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пос. Новописцово, переулок Почтовый, д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84-15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4. Администрация Сошниковского  сельского поселения Вичугского муниципального района Иван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 Сошники, ул.1-ая Школьная, д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33-35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. Приход Церкви Воскресения Христ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 Соро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. Приход Храма Рождества Христ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 Рож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. Приход Храма Николая Чудотвор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 Сошники, ул. Кооперативная, д.4, В.1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3-3-54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8. Храм Симеона Богоприим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с.Семеновское, д.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. ИП Румянцев Александр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Кирикино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-920-341-50-33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.  ИП Кудряшов С.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Семигорье, д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т. 8-920-673-19-49 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ОО «Ни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Гаврилково, д.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 9-41-22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ООО «Возрожде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Потехино, д.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16-98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СунжаЖилСерви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пос. Каменка, ул. Николаева, д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5-59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Глава крестьянско-фермерского хозяйства Калачев Серге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Шехолдино, д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-929-086-88-98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  МКУ «Серви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п. Каменка, ул. 1 Мая, д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51-75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ООО «Р и 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п. Старая Вичуга, ул. Комсомольская,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14-86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1"/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17. ООО «АкваАльянс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-н, д.Чертовищи, ул. Парковая,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HelveticaBold;Times New Roman" w:ascii="HelveticaBold;Times New Roman" w:hAnsi="HelveticaBold;Times New Roman"/>
                <w:b w:val="false"/>
                <w:sz w:val="23"/>
                <w:szCs w:val="23"/>
                <w:shd w:fill="FFFFFF" w:val="clear"/>
                <w:lang w:val="ru-RU"/>
              </w:rPr>
              <w:t>т. 8 (968) 459-53-19</w:t>
            </w:r>
          </w:p>
        </w:tc>
      </w:tr>
    </w:tbl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2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ind w:left="6237" w:hanging="0"/>
        <w:jc w:val="right"/>
        <w:rPr/>
      </w:pPr>
      <w:r>
        <w:rPr>
          <w:bCs/>
          <w:spacing w:val="-4"/>
          <w:sz w:val="24"/>
          <w:szCs w:val="24"/>
        </w:rPr>
        <w:t xml:space="preserve">от «14 » 04. 2025 г. № 188-п  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bCs/>
          <w:spacing w:val="-4"/>
          <w:sz w:val="24"/>
          <w:szCs w:val="24"/>
        </w:rPr>
      </w:pPr>
      <w:r>
        <w:rPr>
          <w:b w:val="false"/>
          <w:bCs/>
          <w:spacing w:val="-4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Приложение  2</w:t>
      </w:r>
    </w:p>
    <w:p>
      <w:pPr>
        <w:pStyle w:val="TextBody"/>
        <w:tabs>
          <w:tab w:val="clear" w:pos="709"/>
          <w:tab w:val="left" w:pos="4111" w:leader="none"/>
        </w:tabs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от 18 ноября  2016 г.  № 470-п»</w:t>
      </w:r>
    </w:p>
    <w:p>
      <w:pPr>
        <w:pStyle w:val="TextBody"/>
        <w:tabs>
          <w:tab w:val="clear" w:pos="709"/>
          <w:tab w:val="left" w:pos="4111" w:leader="none"/>
        </w:tabs>
        <w:jc w:val="left"/>
        <w:rPr>
          <w:b w:val="false"/>
          <w:b w:val="false"/>
          <w:bCs/>
          <w:spacing w:val="-4"/>
          <w:sz w:val="24"/>
          <w:szCs w:val="24"/>
        </w:rPr>
      </w:pPr>
      <w:r>
        <w:rPr>
          <w:b w:val="false"/>
          <w:bCs/>
          <w:spacing w:val="-4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ечень организаций (предприятий) для отбывания наказания </w:t>
      </w:r>
    </w:p>
    <w:p>
      <w:pPr>
        <w:pStyle w:val="TextBody"/>
        <w:tabs>
          <w:tab w:val="clear" w:pos="709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виде исправительных работ на территории </w:t>
      </w:r>
    </w:p>
    <w:p>
      <w:pPr>
        <w:pStyle w:val="TextBody"/>
        <w:tabs>
          <w:tab w:val="clear" w:pos="709"/>
          <w:tab w:val="left" w:pos="4111" w:leader="none"/>
        </w:tabs>
        <w:ind w:firstLine="720"/>
        <w:rPr/>
      </w:pPr>
      <w:r>
        <w:rPr>
          <w:b w:val="false"/>
          <w:sz w:val="24"/>
          <w:szCs w:val="24"/>
        </w:rPr>
        <w:t xml:space="preserve">Вичугского муниципального района </w:t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1"/>
        <w:gridCol w:w="23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>Наименование организации (предприят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 осуществления деятель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1. МКУ «Серви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п. Каменка, ул. 1 Мая, д.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51-7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2. ИП Румянцев Александр Владими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Кирикин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-920-341-50-3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. Глава крестьянско-фермерского хозяйства Калачев Сергей Никола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Шехолдино, д.2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-929-086-88-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4. Администрация Сошниковского сельского поселения Вичугского муниципального района Иванов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 Сошники, ул.1-ая Школьная, д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33-3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. ООО «Возрожден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Потехино, д.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16-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. ООО «СунжаЖилСерви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пос. Каменка, ул. Николаева, д.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5-5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. ИП Кудряшов С.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Семигорье, д.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-920-673-19-4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8. ООО «Ни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Гаврилково, д.4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41-2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Администрация Старовичугского городского посел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 п. Старая Вичуга,  ул. Кооперативная, д.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13-3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. ООО «Галтекс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п. Старая Вичуга, ул. Комсомольская д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 9-13-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МУП «Комсервис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п. Старая Вичуга, ул. Комсомольская д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18-8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ООО «Коммунальщи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п. Старая Вичуга, ул. Комсомольская д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14-9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ИП Круглова Галина Михай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п. Старая Вичуга, ул. Комсомольская д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17-9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ОБУЗ Вичугская РБ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п. Старая Вичуга, ул. Комсомольская д.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14-6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ООО «Р и 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п. Старая Вичуга, ул. Комсомольская, д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. 8(49354) 9-14-8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1"/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16.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ООО «АкваАльянс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д.Чертовищи, ул. Парковая, д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HelveticaBold;Times New Roman" w:ascii="HelveticaBold;Times New Roman" w:hAnsi="HelveticaBold;Times New Roman"/>
                <w:b w:val="false"/>
                <w:sz w:val="23"/>
                <w:szCs w:val="23"/>
                <w:shd w:fill="FFFFFF" w:val="clear"/>
                <w:lang w:val="ru-RU"/>
              </w:rPr>
              <w:t>т. 8(968) 459-53-1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1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7. ООО «Гамма-Текстил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Ивановская область, Вичугский район, пос. Ново-Писцово, ул. Кооперативная, д.5, оф. 4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rPr>
                <w:b w:val="false"/>
                <w:b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т. </w:t>
            </w: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  <w:highlight w:val="yellow"/>
                  <w:u w:val="none"/>
                  <w:shd w:fill="FFFFFF" w:val="clear"/>
                  <w:lang w:val="ru-RU"/>
                </w:rPr>
                <w:t>8(910) 669-35-67</w:t>
              </w:r>
            </w:hyperlink>
          </w:p>
        </w:tc>
      </w:tr>
    </w:tbl>
    <w:p>
      <w:pPr>
        <w:pStyle w:val="TextBody"/>
        <w:tabs>
          <w:tab w:val="clear" w:pos="709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Bold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ist-org.com/phone/910-669356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08:00Z</dcterms:created>
  <dc:creator>admin</dc:creator>
  <dc:description/>
  <cp:keywords/>
  <dc:language>en-US</dc:language>
  <cp:lastModifiedBy>Pr4scH37ST25</cp:lastModifiedBy>
  <cp:lastPrinted>2025-04-11T09:24:00Z</cp:lastPrinted>
  <dcterms:modified xsi:type="dcterms:W3CDTF">2025-04-14T12:08:00Z</dcterms:modified>
  <cp:revision>2</cp:revision>
  <dc:subject/>
  <dc:title/>
</cp:coreProperties>
</file>