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37845" cy="681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>ИВАНОВСКОЙ ОБЛАСТ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091"/>
        <w:gridCol w:w="4707"/>
        <w:gridCol w:w="681"/>
        <w:gridCol w:w="1190"/>
      </w:tblGrid>
      <w:tr>
        <w:trPr/>
        <w:tc>
          <w:tcPr>
            <w:tcW w:w="969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</w:t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.04.2023</w:t>
            </w:r>
          </w:p>
        </w:tc>
        <w:tc>
          <w:tcPr>
            <w:tcW w:w="4707" w:type="dxa"/>
            <w:tcBorders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1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TextBody"/>
              <w:ind w:firstLine="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1-п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091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4707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                     </w:t>
            </w:r>
            <w:r>
              <w:rPr>
                <w:b w:val="false"/>
                <w:sz w:val="24"/>
                <w:szCs w:val="24"/>
                <w:lang w:val="ru-RU"/>
              </w:rPr>
              <w:t>г.Вичуга</w:t>
            </w:r>
          </w:p>
        </w:tc>
        <w:tc>
          <w:tcPr>
            <w:tcW w:w="681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ind w:firstLine="9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Cs/>
          <w:sz w:val="24"/>
          <w:szCs w:val="24"/>
        </w:rPr>
        <w:t xml:space="preserve">О внесении изменений в постановление администрации Вичугского муниципального района Ивановской области от 25.10.2018г. №608-п «Об  утверждении муниципальной программы Вичугского муниципального района </w:t>
      </w:r>
      <w:r>
        <w:rPr>
          <w:sz w:val="24"/>
          <w:szCs w:val="24"/>
        </w:rPr>
        <w:t>«Профилактика правонарушений и противодействия терроризму и экстремизму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>На основании Закона Ивановской области от 05.04.2023года № 10-ОЗ «</w:t>
      </w:r>
      <w:r>
        <w:rPr>
          <w:rFonts w:eastAsia="Calibri"/>
          <w:sz w:val="24"/>
          <w:szCs w:val="24"/>
        </w:rPr>
        <w:t>О внесении изменений в Закон Ивановской области «Об областном бюджете на 2023 год и на плановый период 2024 и 2025 годов»</w:t>
      </w:r>
      <w:r>
        <w:rPr>
          <w:b/>
          <w:bCs/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постановления администрации Вичугского муниципального района от 05.03.2018г. №149-п «Об утверждении Порядка разработки, реализации и оценки муниципальных программ Вичугского муниципального района Ивановской области» администрация Вичугского муниципального района Ивановской области                                 </w:t>
      </w:r>
      <w:r>
        <w:rPr>
          <w:b/>
          <w:bCs/>
          <w:sz w:val="24"/>
          <w:szCs w:val="24"/>
        </w:rPr>
        <w:t>п о с т а н о в л я е т:</w:t>
      </w:r>
    </w:p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8"/>
          <w:szCs w:val="28"/>
        </w:rPr>
        <w:t xml:space="preserve">     </w:t>
      </w:r>
      <w:r>
        <w:rPr>
          <w:b w:val="false"/>
          <w:bCs/>
          <w:sz w:val="28"/>
          <w:szCs w:val="28"/>
        </w:rPr>
        <w:tab/>
      </w:r>
      <w:r>
        <w:rPr>
          <w:b w:val="false"/>
          <w:bCs/>
          <w:sz w:val="24"/>
          <w:szCs w:val="24"/>
        </w:rPr>
        <w:t xml:space="preserve">1.Внести в постановление администрации Вичугского муниципального района от 25.10.2018г. №608-п «Об утверждении муниципальной программы Вичугского муниципального района </w:t>
      </w:r>
      <w:r>
        <w:rPr>
          <w:b w:val="false"/>
          <w:sz w:val="24"/>
          <w:szCs w:val="24"/>
        </w:rPr>
        <w:t>«Профилактика правонарушений и противодействия терроризму и экстремизму» следующие изменения: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1.1. Приложение «Муниципальная программа Вичугского муниципального района «Профилактика правонарушений и противодействия терроризму и экстремизму» к постановлению изложить в новой редакции согласно приложению к настоящему постановлению.</w:t>
      </w:r>
    </w:p>
    <w:p>
      <w:pPr>
        <w:pStyle w:val="TextBody"/>
        <w:suppressAutoHyphens w:val="true"/>
        <w:jc w:val="both"/>
        <w:rPr/>
      </w:pPr>
      <w:r>
        <w:rPr>
          <w:b w:val="false"/>
          <w:bCs/>
          <w:sz w:val="24"/>
          <w:szCs w:val="24"/>
        </w:rPr>
        <w:t xml:space="preserve">            </w:t>
      </w:r>
      <w:r>
        <w:rPr>
          <w:b w:val="false"/>
          <w:bCs/>
          <w:sz w:val="24"/>
          <w:szCs w:val="24"/>
        </w:rPr>
        <w:t>2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bCs/>
          <w:sz w:val="24"/>
          <w:szCs w:val="24"/>
        </w:rPr>
        <w:t>Опубликовать настоящее постановление в Вестнике органов местного самоуправления Вичугского муниципального района и разместить на официальном сайте администрации Вичугского муниципального района в сети «Интернет».</w:t>
      </w:r>
    </w:p>
    <w:p>
      <w:pPr>
        <w:pStyle w:val="TextBody"/>
        <w:suppressAutoHyphens w:val="tru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</w:t>
      </w:r>
      <w:r>
        <w:rPr>
          <w:b w:val="false"/>
          <w:bCs/>
          <w:sz w:val="24"/>
          <w:szCs w:val="24"/>
        </w:rPr>
        <w:t>3</w:t>
      </w:r>
      <w:r>
        <w:rPr>
          <w:b w:val="false"/>
          <w:sz w:val="24"/>
          <w:szCs w:val="24"/>
        </w:rPr>
        <w:t>. Настоящее постановление вступает в силу со дня опубликования.</w:t>
      </w:r>
    </w:p>
    <w:p>
      <w:pPr>
        <w:pStyle w:val="31"/>
        <w:keepNext w:val="true"/>
        <w:keepLines/>
        <w:shd w:fill="auto" w:val="clear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Контроль за исполнением настоящего постановления оставляю за собой.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Вичугского муниципального района                                                     Е.В. Глазов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</w:t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постановлению администрации </w:t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ичугского муниципального района</w:t>
      </w:r>
    </w:p>
    <w:p>
      <w:pPr>
        <w:pStyle w:val="Normal"/>
        <w:shd w:fill="FFFFFF" w:val="clear"/>
        <w:ind w:left="6237" w:hanging="0"/>
        <w:jc w:val="right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>от « 14» апреля 2023 г. № 211-п</w:t>
      </w:r>
    </w:p>
    <w:p>
      <w:pPr>
        <w:pStyle w:val="Normal"/>
        <w:shd w:fill="FFFFFF" w:val="clear"/>
        <w:ind w:left="6237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</w:t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постановлению администрации </w:t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ичугского муниципального района</w:t>
      </w:r>
    </w:p>
    <w:p>
      <w:pPr>
        <w:pStyle w:val="Normal"/>
        <w:shd w:fill="FFFFFF" w:val="clear"/>
        <w:ind w:left="6237" w:hanging="0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 xml:space="preserve">   </w:t>
      </w:r>
      <w:r>
        <w:rPr>
          <w:bCs/>
          <w:spacing w:val="-4"/>
          <w:sz w:val="24"/>
          <w:szCs w:val="24"/>
        </w:rPr>
        <w:t>от «25» октября 2018 г. № 608-п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Вичугского муниципального района «Профилактика правонарушений и противодействия терроризму и экстремизму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7029"/>
      </w:tblGrid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рофилактика правонарушений и противодействия терроризму и экстремизму»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5  годы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равового и информационного обеспечения администрации Вичугского муниципального района 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правового и информационного обеспечения администрации Вичугского муниципального района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оординации социальной сферы администрации Вичугского муниципальн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МО МВД России «Вичугский»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ДН и ЗП при администрации Вичугского муниципальн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ГО и ЧС, ЖКХ, строительства, транспорта и связи администрации Вичугского муниципального района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(цели)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граждан и профилактика правонарушен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противодействия терроризму и экстремиз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Вичугском муниципальном районе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развитие системы видеонаблюдения в рамках реализации сегмента аппаратно-программного комплекса «Безопасный город» (далее – АПК «Безопасный город»)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повышение эффективности взаимодействия участковых уполномоченных полиции с органами местного самоуправления и населением;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год – 420106,08 руб.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429695,37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480233,4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22 год – 528436,46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23 год – 897909,36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601240,84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25 год – 601126,26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бюджет Вичугского муниципального района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00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7 090,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5000,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23 год – 355000,0 руб</w:t>
            </w:r>
            <w:r>
              <w:rPr>
                <w:color w:val="FF000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5000,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25000,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:</w:t>
            </w:r>
          </w:p>
          <w:p>
            <w:pPr>
              <w:pStyle w:val="Normal"/>
              <w:suppressAutoHyphens w:val="true"/>
              <w:ind w:firstLine="7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год – 415266,08 руб. </w:t>
            </w:r>
          </w:p>
          <w:p>
            <w:pPr>
              <w:pStyle w:val="Normal"/>
              <w:suppressAutoHyphens w:val="true"/>
              <w:ind w:firstLine="7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429044,97 руб.</w:t>
            </w:r>
          </w:p>
          <w:p>
            <w:pPr>
              <w:pStyle w:val="Normal"/>
              <w:suppressAutoHyphens w:val="true"/>
              <w:ind w:firstLine="7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год – 443143,4 руб.</w:t>
            </w:r>
          </w:p>
          <w:p>
            <w:pPr>
              <w:pStyle w:val="Normal"/>
              <w:suppressAutoHyphens w:val="true"/>
              <w:ind w:left="719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501941,46 руб.</w:t>
            </w:r>
          </w:p>
          <w:p>
            <w:pPr>
              <w:pStyle w:val="Normal"/>
              <w:suppressAutoHyphens w:val="true"/>
              <w:ind w:left="7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542909,36 руб.</w:t>
            </w:r>
          </w:p>
          <w:p>
            <w:pPr>
              <w:pStyle w:val="Normal"/>
              <w:suppressAutoHyphens w:val="true"/>
              <w:ind w:left="7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575243,4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год – 575243,40 руб.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год – 3840,0 руб. </w:t>
            </w:r>
          </w:p>
          <w:p>
            <w:pPr>
              <w:pStyle w:val="Normal"/>
              <w:widowControl w:val="false"/>
              <w:autoSpaceDE w:val="false"/>
              <w:ind w:firstLine="10"/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2020 год – 650,4 руб.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10"/>
              <w:outlineLvl w:val="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2021 год –  0 руб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10"/>
              <w:outlineLvl w:val="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2022 год – 26495,00 руб.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10"/>
              <w:outlineLvl w:val="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2023 год – 0 руб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719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997,44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left="719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882,86 руб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Анализ текущей ситуации в сфере реализации программы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минальная ситуация, складывающаяся в Вичугском муниципальном районе, является неотъемлемой составной частью социально-экономической обстановки в районе в целом, определяется этой обстановкой и, в свою очередь, оказывает воздействие на все сферы общественной жизни.</w:t>
      </w:r>
      <w:r>
        <w:rPr/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проведенной в течение последних лет работы, состояние криминальной обстановки на территории Вичугского муниципального района характеризуется снижением уровня преступности по количеству зарегистрированных преступлений против: личности, тяжких и особо тяжких, совершенных несовершеннолетними и при их участии. Не допущено совершения террористических актов и экстремистских проявлений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708"/>
        <w:gridCol w:w="851"/>
        <w:gridCol w:w="850"/>
        <w:gridCol w:w="851"/>
        <w:gridCol w:w="850"/>
        <w:gridCol w:w="1731"/>
        <w:gridCol w:w="15"/>
        <w:gridCol w:w="15"/>
      </w:tblGrid>
      <w:tr>
        <w:trPr>
          <w:trHeight w:val="83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п роста 2021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о преступлений (е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06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7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 лич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9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50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6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12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яжкие и особо тяжк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    </w:t>
            </w:r>
            <w:r>
              <w:rPr>
                <w:sz w:val="24"/>
                <w:szCs w:val="24"/>
                <w:highlight w:val="yellow"/>
              </w:rPr>
              <w:t>21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1</w:t>
            </w:r>
          </w:p>
        </w:tc>
      </w:tr>
      <w:tr>
        <w:trPr>
          <w:trHeight w:val="81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число преступлений, совершенных несовершеннолетними и при их участ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следовано преступлений (е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3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2</w:t>
            </w:r>
          </w:p>
        </w:tc>
      </w:tr>
      <w:tr>
        <w:trPr>
          <w:trHeight w:val="13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полнительно установленных уличных камер видеонаблюдения в рамках развития АПК «Безопасный город», (ед. нарастающим итог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показателей преступ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проводимой профилактической работы показывает, что при дальнейшем систематическом проведении запланированных мероприятий можно ожидать оздоровления криминальной обстановки по основным составляющим структуры преступ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ожительного изменения этих показателей необходимо принять дополнительные меры по усилению ответственности за совершение административных правонарушений, активизировать работу по выявлению правонарушений - наиболее эффективной превентивной мере в борьбе с преступность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принятие своевременных мер может привести к ослаблению системы профилактики преступлений, углублению правового нигилизма населения, росту общественного неверия в способность власти обеспечить защиту граждан от криминальных посягательств.</w:t>
      </w:r>
    </w:p>
    <w:p>
      <w:pPr>
        <w:pStyle w:val="Normal"/>
        <w:spacing w:lineRule="exact" w:line="264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облема преступности одними усилиями правоохранительных органов решена быть не может. Необходима комплексная система профилактической работы, активное привлечение граждан к охране общественного порядка, правовое воспитание молодежи. В целях эффективного решения задач по профилактике правонарушений, обеспечению личной и имущественной безопасности граждан, охраны общественного порядка необходимо объединение усилий и координация действий исполнительных органов государственной власти, органов местного самоуправления и правоохранительных органов. Для этого требуется программно-целевой подход, сосредоточение усилий на приоритетных направлениях профилактики правонарушений, проведение ряда организационных мероприятий, а также финансовая поддержка деятельности по профилактике правонарушений.</w:t>
      </w:r>
    </w:p>
    <w:p>
      <w:pPr>
        <w:pStyle w:val="Normal"/>
        <w:tabs>
          <w:tab w:val="clear" w:pos="709"/>
          <w:tab w:val="left" w:pos="750" w:leader="none"/>
        </w:tabs>
        <w:ind w:right="4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оритетным направлением деятельности администрации Вичугского муниципального района является так же  повышение уровня готовности администрации района, администраций городских и сельских поселений  и служб района к защите населения от опасностей, возникающих при </w:t>
      </w:r>
      <w:r>
        <w:rPr>
          <w:sz w:val="24"/>
          <w:szCs w:val="24"/>
          <w:shd w:fill="FFFFFF" w:val="clear"/>
        </w:rPr>
        <w:t>угрозах </w:t>
      </w:r>
      <w:r>
        <w:rPr>
          <w:bCs/>
          <w:sz w:val="24"/>
          <w:szCs w:val="24"/>
          <w:shd w:fill="FFFFFF" w:val="clear"/>
        </w:rPr>
        <w:t>террористического</w:t>
      </w:r>
      <w:r>
        <w:rPr>
          <w:sz w:val="24"/>
          <w:szCs w:val="24"/>
          <w:shd w:fill="FFFFFF" w:val="clear"/>
        </w:rPr>
        <w:t> и экстремистского характера</w:t>
      </w:r>
      <w:r>
        <w:rPr>
          <w:sz w:val="24"/>
          <w:szCs w:val="24"/>
        </w:rPr>
        <w:t>.</w:t>
      </w:r>
    </w:p>
    <w:p>
      <w:pPr>
        <w:pStyle w:val="Normal"/>
        <w:spacing w:lineRule="exact" w:line="264"/>
        <w:jc w:val="both"/>
        <w:rPr/>
      </w:pPr>
      <w:r>
        <w:rPr>
          <w:color w:val="FF0000"/>
          <w:sz w:val="24"/>
          <w:szCs w:val="24"/>
        </w:rPr>
        <w:t xml:space="preserve">     </w:t>
      </w:r>
      <w:r>
        <w:rPr>
          <w:color w:val="000000"/>
          <w:sz w:val="24"/>
          <w:szCs w:val="24"/>
          <w:shd w:fill="FFFFFF" w:val="clear"/>
        </w:rPr>
        <w:t>Для решения обозначенных проблем будет способствовать развитие системы видеонаблюдения в рамках реализации сегмента аппаратно-программного комплекса «Безопасный город» (далее – АПК «Безопасный город»), который является необходимым инструментом в сфере построения современной высокоэффективной системы безопасности. Мероприятия по данному направлению необходимо проводить прежде всего в городских поселениях Вичугского района, где наблюдается большая по сравнению с сельскими территориями плотность населения, объектов социальной инфраструктуры и объектов жизнеобеспечения.</w:t>
      </w:r>
      <w:r>
        <w:rPr>
          <w:color w:val="00B050"/>
          <w:sz w:val="24"/>
          <w:szCs w:val="24"/>
        </w:rPr>
        <w:t xml:space="preserve"> </w:t>
      </w:r>
    </w:p>
    <w:p>
      <w:pPr>
        <w:pStyle w:val="Normal"/>
        <w:spacing w:lineRule="exact" w:line="264"/>
        <w:ind w:firstLine="426"/>
        <w:jc w:val="both"/>
        <w:rPr/>
      </w:pPr>
      <w:r>
        <w:rPr>
          <w:sz w:val="24"/>
          <w:szCs w:val="24"/>
          <w:shd w:fill="FFFFFF" w:val="clear"/>
        </w:rPr>
        <w:t xml:space="preserve">В целях повышения уровня охраны общественного порядка и обеспечения общественной безопасности необходимо  повышать эффективность взаимодействия участковых уполномоченных полиции с органами местного самоуправления и населением. Среди исполняемых совместно с полицией программных мероприятий предусмотрено расширение практики проведения   информационных дней и дней профилактики в сельских поселениях района, ежегодных публичных отчетов перед населением участковых уполномоченных полиции и председателя районных комиссий по профилактике правонарушений и преступлений. </w:t>
      </w:r>
      <w:r>
        <w:rPr>
          <w:sz w:val="24"/>
          <w:szCs w:val="24"/>
        </w:rPr>
        <w:t>В перечень программных мероприятий включены адресная работа по профилактике бытовой преступности, тематические публикации в СМИ, в том числе через разъяснение норм действующего законодательства</w:t>
      </w:r>
    </w:p>
    <w:p>
      <w:pPr>
        <w:pStyle w:val="Normal"/>
        <w:spacing w:lineRule="exact" w:line="26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64"/>
        <w:jc w:val="center"/>
        <w:rPr/>
      </w:pPr>
      <w:r>
        <w:rPr>
          <w:b/>
          <w:bCs/>
          <w:sz w:val="24"/>
          <w:szCs w:val="24"/>
        </w:rPr>
        <w:t>3.Цель (цели), задачи и ожидаемые результаты реализации муниципальной программы</w:t>
      </w:r>
    </w:p>
    <w:p>
      <w:pPr>
        <w:pStyle w:val="Normal"/>
        <w:spacing w:lineRule="exact" w:line="264"/>
        <w:ind w:left="3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spacing w:lineRule="exact" w:line="264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Целью реализации муниципальной программы является обеспечение безопасности граждан и профилактика правонарушений </w:t>
      </w:r>
      <w:r>
        <w:rPr>
          <w:bCs/>
          <w:sz w:val="24"/>
          <w:szCs w:val="24"/>
        </w:rPr>
        <w:t>и противодействия терроризму и экстремизму</w:t>
      </w:r>
      <w:r>
        <w:rPr>
          <w:sz w:val="24"/>
          <w:szCs w:val="24"/>
        </w:rPr>
        <w:t xml:space="preserve"> в Вичугском муниципальном районе.</w:t>
      </w:r>
    </w:p>
    <w:p>
      <w:pPr>
        <w:pStyle w:val="Normal"/>
        <w:suppressAutoHyphens w:val="true"/>
        <w:spacing w:lineRule="exact" w:line="264"/>
        <w:ind w:firstLine="426"/>
        <w:jc w:val="both"/>
        <w:rPr/>
      </w:pPr>
      <w:r>
        <w:rPr>
          <w:sz w:val="24"/>
          <w:szCs w:val="24"/>
        </w:rPr>
        <w:t>Для достижения поставленной цели необходимо решить следующие задачи в рамках реализации программных мероприятий: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426"/>
        <w:jc w:val="both"/>
        <w:outlineLvl w:val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развитие системы видеонаблюдения в рамках реализации сегмента аппаратно-программного комплекса «Безопасный город» (далее – АПК «Безопасный город»);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426"/>
        <w:jc w:val="both"/>
        <w:outlineLvl w:val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овышение эффективности взаимодействия участковых уполномоченных полиции с органами местного самоуправления и населением.</w:t>
      </w:r>
    </w:p>
    <w:p>
      <w:pPr>
        <w:pStyle w:val="Normal"/>
        <w:tabs>
          <w:tab w:val="clear" w:pos="709"/>
          <w:tab w:val="left" w:pos="750" w:leader="none"/>
        </w:tabs>
        <w:suppressAutoHyphens w:val="true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еализация программных мероприятий в области профилактики правонарушений позволит изменить социально-демографическую характеристику преступности. Ожидается снижение общего количества совершенных преступлений, уличной преступности, преступности несовершеннолетних, уменьшению числа преступлений, совершенных повторно, в состоянии опьянения и в общественных местах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е индикатор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1134"/>
        <w:gridCol w:w="1134"/>
        <w:gridCol w:w="1134"/>
        <w:gridCol w:w="1134"/>
      </w:tblGrid>
      <w:tr>
        <w:trPr>
          <w:trHeight w:val="57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.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</w:t>
            </w:r>
          </w:p>
        </w:tc>
      </w:tr>
      <w:tr>
        <w:trPr>
          <w:trHeight w:val="57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4"/>
                <w:szCs w:val="24"/>
              </w:rPr>
              <w:t>Количество преступлений, зарегистрированных за отчетный период,</w:t>
            </w:r>
            <w:r>
              <w:rPr>
                <w:b/>
                <w:sz w:val="24"/>
                <w:szCs w:val="24"/>
              </w:rPr>
              <w:t xml:space="preserve"> (ед.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2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>
          <w:trHeight w:val="8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полнительно установленных уличных камер видеонаблюдения в рамках развития АПК «Безопасный город», (ед. нарастающим ито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134"/>
        <w:gridCol w:w="992"/>
        <w:gridCol w:w="1134"/>
        <w:gridCol w:w="1134"/>
        <w:gridCol w:w="1134"/>
        <w:gridCol w:w="1364"/>
      </w:tblGrid>
      <w:tr>
        <w:trPr>
          <w:trHeight w:val="529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ограммы / </w:t>
              <w:br/>
              <w:t>Источник ресурс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2022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/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/>
              <w:t>2024 г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</w:tr>
      <w:tr>
        <w:trPr>
          <w:trHeight w:val="172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0106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9695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802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528436,4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897909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01240,8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126,26</w:t>
            </w:r>
          </w:p>
        </w:tc>
      </w:tr>
      <w:tr>
        <w:trPr>
          <w:trHeight w:val="109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4" w:firstLine="326"/>
              <w:jc w:val="both"/>
              <w:rPr/>
            </w:pPr>
            <w:r>
              <w:rPr/>
              <w:t>Бюджет Вичугского муниципального района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4" w:firstLine="326"/>
              <w:jc w:val="both"/>
              <w:rPr/>
            </w:pPr>
            <w:r>
              <w:rPr/>
              <w:t>областной бюджет</w:t>
            </w:r>
          </w:p>
          <w:p>
            <w:pPr>
              <w:pStyle w:val="Normal"/>
              <w:suppressAutoHyphens w:val="tru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326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15266,08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3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29044,9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65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7090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43143,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501941,4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64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355000,0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542909,3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00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575243,40 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997,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5243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2,86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4.Ресурсное обеспечение муниципальной программы</w:t>
      </w:r>
      <w:r>
        <w:rPr>
          <w:sz w:val="24"/>
          <w:szCs w:val="24"/>
        </w:rPr>
        <w:t xml:space="preserve">     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5. Характеристика основных мероприятий программы.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/>
          <w:bCs/>
          <w:sz w:val="24"/>
          <w:szCs w:val="24"/>
        </w:rPr>
        <w:t>5.1. Основное мероприятие «Обеспечение общественного порядка и профилактика правонарушений».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>Реализация указанного основного мероприятия включает в себя следующие мероприятия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ка уличных систем видеонаблюдения, развитие правоохранительного сегмента аппаратно-программного комплекса «Безопасный город»;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>2) Организация и проведение отчетов участковых уполномоченных полиции</w:t>
        <w:br/>
        <w:t>о состоянии правопорядка на обслуживаемой территории и о личном вкладе в осуществление мер по предупреждению преступлений перед населением Вичугского муниципального района, коллективами предприятий, учреждений и организаций;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3) Проведение информационно-пропагандистских мероприятий по пропаганде здорового образа жизни, антиалкогольной пропаганде, профилактике правонарушений на бытовой почве среди взрослого населения (изготовление печатных материалов, публикации в СМИ, организация акций, конкурсов, выставок).</w:t>
      </w:r>
    </w:p>
    <w:p>
      <w:pPr>
        <w:pStyle w:val="Normal"/>
        <w:spacing w:lineRule="exact" w:line="264"/>
        <w:ind w:firstLine="709"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5.2. </w:t>
      </w:r>
      <w:r>
        <w:rPr>
          <w:b/>
          <w:bCs/>
          <w:sz w:val="24"/>
          <w:szCs w:val="24"/>
        </w:rPr>
        <w:t>Основное мероприятие «</w:t>
      </w:r>
      <w:r>
        <w:rPr>
          <w:b/>
          <w:sz w:val="24"/>
          <w:szCs w:val="24"/>
        </w:rPr>
        <w:t>Реализация мер  по  борьбе  с   терроризмом, экстремизмом   и    организованной преступностью</w:t>
      </w:r>
      <w:r>
        <w:rPr>
          <w:b/>
          <w:bCs/>
          <w:sz w:val="24"/>
          <w:szCs w:val="24"/>
        </w:rPr>
        <w:t>»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указанного основного мероприятия включает в себя следующие мероприят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ведение комплекса  мероприятий, направленных на  повышение  уровня антитеррористической  защищенности критически важных  и  потенциально</w:t>
        <w:br/>
        <w:t>опасных     объектов,     объектов топливно-энергетического комплекс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существление комплекса организационных и практических мер по  обеспечению   правопорядка   и безопасности на транспорт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рганизация мероприятий по добровольной сдаче гражданами незаконно хранящегося оружия, боеприпасов и взрывчатых веществ.</w:t>
      </w:r>
    </w:p>
    <w:p>
      <w:pPr>
        <w:pStyle w:val="Normal"/>
        <w:autoSpaceDE w:val="false"/>
        <w:ind w:firstLine="700"/>
        <w:jc w:val="both"/>
        <w:rPr/>
      </w:pPr>
      <w:r>
        <w:rPr>
          <w:b/>
          <w:bCs/>
          <w:sz w:val="24"/>
          <w:szCs w:val="24"/>
        </w:rPr>
        <w:t xml:space="preserve">5.3. </w:t>
      </w:r>
      <w:r>
        <w:rPr>
          <w:b/>
          <w:sz w:val="24"/>
          <w:szCs w:val="24"/>
        </w:rPr>
        <w:t>Основное мероприятие «Создание и материальное обеспечение деятельности административной комиссии».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>Реализация указанного основного мероприятия осуществляется в соответствии с Законом Ивановской области от 07.06.2010г. № 52-ОЗ «О наделении органов местного самоуправления муниципальных районов и городских округов Ивановской области отдельными государственными полномочиями в сфере административных правонарушений» и включает в себя мероприятие по материальному обеспечению деятельности административной комиссии.</w:t>
      </w:r>
    </w:p>
    <w:p>
      <w:pPr>
        <w:pStyle w:val="Normal"/>
        <w:autoSpaceDE w:val="false"/>
        <w:ind w:firstLine="700"/>
        <w:jc w:val="both"/>
        <w:rPr/>
      </w:pPr>
      <w:r>
        <w:rPr>
          <w:b/>
          <w:bCs/>
          <w:sz w:val="24"/>
          <w:szCs w:val="24"/>
        </w:rPr>
        <w:t xml:space="preserve">5.4. </w:t>
      </w:r>
      <w:r>
        <w:rPr>
          <w:b/>
          <w:sz w:val="24"/>
          <w:szCs w:val="24"/>
        </w:rPr>
        <w:t>Основное мероприятие «Создание и организация деятельности комиссий по делам несовершеннолетних и защите их прав».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указанного основного мероприятия осуществляется в соответствии с Законом Ивановской области от 09.01.2007г. №1-ОЗ «О комиссиях по делам несовершеннолетних  и защите их прав в Ивановской области» и включает в себя мероприятия по материальному обеспечению деятельности комиссии по делам несовершеннолетних и защите их прав, заработной плате специалисту.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5.5. Основное мероприятие</w:t>
      </w:r>
      <w:r>
        <w:rPr>
          <w:b/>
          <w:sz w:val="24"/>
          <w:szCs w:val="24"/>
        </w:rPr>
        <w:t xml:space="preserve"> «Составление (изменение) списков кандидатов в присяжные заседатели федеральных судов общей юрисдикции в Российской Федерации»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указанного основного мероприятия осуществляется в соответствии с Федеральным Законом №113 от 20.08.2004г. «О присяжных заседателях Федеральных судов общей юрисдикции в Российской Федерации» и включает в себя мероприятие по осуществлению государственных полномочий по расчету и предоставлению бюджетам поселений субвенций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.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105"/>
        <w:gridCol w:w="1055"/>
        <w:gridCol w:w="1050"/>
        <w:gridCol w:w="921"/>
        <w:gridCol w:w="1052"/>
        <w:gridCol w:w="946"/>
        <w:gridCol w:w="850"/>
        <w:gridCol w:w="795"/>
        <w:gridCol w:w="56"/>
        <w:gridCol w:w="28"/>
        <w:gridCol w:w="42"/>
      </w:tblGrid>
      <w:tr>
        <w:trPr>
          <w:trHeight w:val="52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 /</w:t>
              <w:br/>
              <w:t>Источник ресурсного обеспеч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>Программа,</w:t>
            </w:r>
            <w:r>
              <w:rPr>
                <w:sz w:val="24"/>
                <w:szCs w:val="24"/>
              </w:rPr>
              <w:t xml:space="preserve"> всего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0106,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9695,3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0233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8436,4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97909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01240,8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126,26</w:t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Вичугского муниципального район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15266,08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384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29044,9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650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7090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443143,4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501941,4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6495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55000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542909,3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00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575243,40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997,4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5243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2,86</w:t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рограммы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общественного порядка и профилактика правонарушени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9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</w:t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бюджет Вичугского муниципального район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9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</w:t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уличных систем видеонаблюдения, развитие правоохранительного сегмента аппаратно-программного комплекса «Безопасный город» (установка, техническое обслуживание и ремонт систем видеонаблюдени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9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</w:t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 проведение  отчетов участковых уполномоченных  полиции</w:t>
              <w:br/>
              <w:t>о состоянии правопорядка на обслуживаемой   территории и о личном вкладе в осуществление  мер по предупреждению преступлений перед населением Вичугского муниципального района, коллективами предприятий, учреждений и организаций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позитивного опыта работы добровольных народных дружин в СМ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формационно-пропагандистских мероприятий по пропаганде здорового образа жизни, антиалкогольной пропаганде, профилактике правонарушений на бытовой почве среди взрослого населения (изготовление печатных материалов, публикации в СМИ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предоставлению в  пределах  границ муниципальных образований Вичугского муниципального района   сотрудникам полиции,   замещающим    должности участковых уполномоченных полиции, помещений    для     работы     на обслуживаемых     административных участка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8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  по  борьбе  с   терроризмом, экстремизмом   и организованной преступностью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</w:t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Вичугского муниципального район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</w:t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комплекса  организационных мероприятий, направленных на  повышение  уровня антитеррористической  защищенности, в том числе разработка НПА, реализация мероприятий по исполнению мониторинг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ситуации в области профилактики терроризма на территории  Вичугского района и формирования информационного фонда данны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мероприятий по добровольной сдаче гражданами незаконно хранящегося оружия, боеприпасов и взрывчатых вещест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 и материальное обеспечение деятельности административной комисс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,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9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5,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3,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6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125,0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5,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4,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9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5,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3,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6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125,0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5,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 по созданию и материальному обеспечению деятельности административной комиссии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,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9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5,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3,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6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0125,0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5,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4821,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18795,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3018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2048,0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3233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65118,4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118,4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4821,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18795,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3018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2048,0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3233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65118,4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118,4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озданию и организации деятельности комиссий по делам несовершеннолетних и защите их прав, заработная плата специалист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4821,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18795,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3018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2048,0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3233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65118,4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118,4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4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495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7,44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,8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4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495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7,4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,86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государственных полномочий по расчету и предоставлению бюджетам поселений субвенций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4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495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7,4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82,86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№3_"/>
    <w:qFormat/>
    <w:rPr>
      <w:sz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аголовок №3"/>
    <w:basedOn w:val="Normal"/>
    <w:qFormat/>
    <w:pPr>
      <w:shd w:fill="FFFFFF" w:val="clear"/>
      <w:spacing w:lineRule="exact" w:line="298" w:before="540" w:after="0"/>
      <w:outlineLvl w:val="2"/>
    </w:pPr>
    <w:rPr>
      <w:rFonts w:ascii="Calibri" w:hAnsi="Calibri" w:eastAsia="Calibri" w:cs="Calibri"/>
      <w:sz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6:51:00Z</dcterms:created>
  <dc:creator>admin</dc:creator>
  <dc:description/>
  <cp:keywords/>
  <dc:language>en-US</dc:language>
  <cp:lastModifiedBy>Pr4scH37ST25</cp:lastModifiedBy>
  <cp:lastPrinted>2023-04-14T14:49:00Z</cp:lastPrinted>
  <dcterms:modified xsi:type="dcterms:W3CDTF">2023-04-14T11:54:00Z</dcterms:modified>
  <cp:revision>10</cp:revision>
  <dc:subject/>
  <dc:title/>
</cp:coreProperties>
</file>