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1.07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43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ОСТАНОВЛЕНИЕ АДМИНИСТРАЦИИ ВИЧУГСКОГО МУНИЦИПАЛЬНОГО РАЙОНА ИВАНОВСКОЙ ОБЛАСТИ ОТ 18.03.2015г. № 210-П «О НАДЕЛЕНИИ СТАТУСОМ ГАРАНТИРУЮЩЕЙ ОРГАНИЗАЦИ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перечня гарантирующих организаций на 2016 год   администрация  Вичугского  муниципального района Иванов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остановление администрации Вичугского муниципального района Ивановской области от 18.03.2015 года № 210-п «О наделении статусом   гарантирующей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рганизаци</w:t>
        </w:r>
      </w:hyperlink>
      <w:r>
        <w:rPr>
          <w:rFonts w:cs="Times New Roman" w:ascii="Times New Roman" w:hAnsi="Times New Roman"/>
          <w:sz w:val="24"/>
          <w:szCs w:val="24"/>
        </w:rPr>
        <w:t>и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«Гарантирующие организации для централизованной системы холодного водоснабжения и водоотведения по соответствующей зоне деятельности в границах поселений Вичугского муниципального района Ивановской области на 2016 год» по Старовичугскому городскому поселению изложить в новой редакции согласно приложения к настоящему постановлению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стить настоящее постановление на официальном сайте Вичугского  муниципального района Ивановской области в течение трех дней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по ЖКХ, строительству, транспорту и связи Вичугского муниципального района Ивановской области Белоус М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ио главы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sz w:val="24"/>
          <w:szCs w:val="24"/>
        </w:rPr>
        <w:t>Вичугского муниципального района</w:t>
        <w:tab/>
        <w:tab/>
        <w:tab/>
        <w:tab/>
        <w:t xml:space="preserve">           Ю.В. Кутузов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 Г Л А С О В А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а  постановления 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ирнова И.А., 2-03-20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30"/>
        <w:gridCol w:w="3198"/>
        <w:gridCol w:w="2392"/>
        <w:gridCol w:w="1376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зирования проек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и инициалы, 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ус М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администрации по ЖКХ, строительству, транспорту 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Е.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обеспечения и общественной безопас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Список  рассылки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734"/>
        <w:gridCol w:w="2220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 коммунального хозяйства, благоустройства, транспорта и связ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вешникову В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овичугское город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убеву В.М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менское город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икову М.Ю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писцовское город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ни С.Б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зулеву В.В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унженское сельское 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люпину М.Е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ошниковское сель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чаеву А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зову С.В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вину В.Г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унальщик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торину А.Д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ичугасерви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цову П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ГОУ Вичугская школа-интернат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и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рокиной Н.В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истем Проф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ни Л. Л.</w:t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о-первый экземпляр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-1 коп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рантирующие организации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централизованной системы холодного водоснабжения и водоотведения по соответствующей зоне деятельности в границах поселений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Ива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а 2016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76"/>
        <w:gridCol w:w="2574"/>
        <w:gridCol w:w="3784"/>
      </w:tblGrid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вичуг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8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микро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ичугасерв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кро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Коммунальные системы» Вичугского муниципального района Ивановской област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микро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писцов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8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писц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 Профи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писц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н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ме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ое сельское поселение</w:t>
            </w:r>
          </w:p>
        </w:tc>
      </w:tr>
      <w:tr>
        <w:trPr>
          <w:trHeight w:val="9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22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. Золоти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андыше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ом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зарк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ние Гар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Мартын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ирики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Октябрь)</w:t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. Гаврилк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Старостино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никовское  сель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Семенов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здол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рокино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нженское сель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Чертовищ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ислон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Семигорье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КОУ Вичугская школа-интерн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Хреново)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58:00Z</dcterms:created>
  <dc:creator>SamLab.ws</dc:creator>
  <dc:description/>
  <cp:keywords/>
  <dc:language>en-US</dc:language>
  <cp:lastModifiedBy>Ира</cp:lastModifiedBy>
  <cp:lastPrinted>2015-07-31T09:47:00Z</cp:lastPrinted>
  <dcterms:modified xsi:type="dcterms:W3CDTF">2015-07-31T06:58:00Z</dcterms:modified>
  <cp:revision>2</cp:revision>
  <dc:subject/>
  <dc:title> </dc:title>
</cp:coreProperties>
</file>