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.09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8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илах постоянной готовности Вичугского районного 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го звена Ивановской областной подсистемы единой 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системы предупреждения и ликвид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резвычайных ситуаций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8.11.2013 №1007 «О силах и средствах единой государственной системы предупреждения и ликвидации чрезвычайных ситуаций», постановлением администрации Ивановской области от 28.07.2004 №84-па «Об утверждении Положения об Ивановской областной подсистемы единой государственной системы предупреждения и ликвидации чрезвычайных ситуаций», постановлением Правительства Ивановской области от 15.04.2015 №145-п «О силах и средствах постоянной готовности Ивановской областной подсистемы единой государственной системы предупреждения и ликвидации чрезвычайных ситуаций», в целях своевременной подготовки к возможным чрезвычайным ситуациям природного и техногенного характера на территории Вичугского муниципального района, администрация Вичугского муниципального района Ивановской области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Утвердить перечень сил постоянной готовности Вичугского районного звена территориальной подсистемы единой государственной системы предупреждения и ликвидации чрезвычайных ситуаций (приложение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Вичугского муниципального района Белоуса М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И.о. глав</w:t>
      </w:r>
      <w:bookmarkStart w:id="0" w:name="_GoBack"/>
      <w:bookmarkEnd w:id="0"/>
      <w:r>
        <w:rPr>
          <w:b/>
          <w:sz w:val="28"/>
          <w:szCs w:val="28"/>
        </w:rPr>
        <w:t>ы админист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                                                 Ю.В. Кутузов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08.09. 2015 г. № 484-п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ил постоянной готовности Вичугского районного зве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подсистемы единой государственной систем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я и ликвидации чрезвычайных ситуаци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и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стоянной готовност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исло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 ПЧ по охране г. Вичуги и Вичугского района ФПС ГПС ФГКУ «10 ОФПС по Ивановской области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ичуга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ПЧ по охране п. Каменка Вичугского района ФПС ГПС ФГКУ «10 ОФПС по Ивановской области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чугский район, п. Каменка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оперативная, д. 2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ежмуниципальный отдел МВД РФ «Вичугский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Ленинградская, д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З Вичугская ЦРБ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Больничная, д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Газпром газораспределение Иваново» филиал в г. Кинешме Вичугский производственный участо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Ленинградская, д.1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ичугская городская электросеть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Ленинградская, д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ий РЭС ПО КЭС филиала «Ивэнерго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Кинешемская, д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истемы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ий район, п. Старая Вичуга, ул. Комсомольская, д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диная теплоснабжающая компания»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ий район, п. Новописцово, ул. Лесная, д. 2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ичугский участок ОАО «Дормострой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чуга, ул. Кинешемская, д.47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suppressAutoHyphens w:val="true"/>
        <w:jc w:val="center"/>
        <w:rPr/>
      </w:pPr>
      <w:r>
        <w:rPr/>
        <w:t xml:space="preserve">проекта  постановления (распоряжения) администрации </w:t>
      </w:r>
    </w:p>
    <w:p>
      <w:pPr>
        <w:pStyle w:val="Normal"/>
        <w:suppressAutoHyphens w:val="true"/>
        <w:jc w:val="center"/>
        <w:rPr/>
      </w:pPr>
      <w:r>
        <w:rPr/>
        <w:t>Вичугского муниципального район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злова Н.С.  2-50-6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44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лоус М.А. – заместитель главы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ирнов Е.Л. – начальник отдела правового, информационного обеспечения 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Вичуг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елоусу М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дел ГО и Ч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зловой Н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ГКУ «10 ОФПС по Ивановской област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рокину Н.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 МВД России «Вичугски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мирнову А.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УЗ Вичугская ЦР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уянкину А.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АО «Газпром газораспределение Иваново» филиал в г. Кинешме Вичугский производственный участо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ятлову А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АО «Вичугская городская электросеть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олченкову В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чугский РЭС ПО КЭС филиала «Ивэнерго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рбатовскому В.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П «Коммунальные систем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зову С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ОО «Единая теплоснабжающая компани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имонову А.П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чугский участок ОАО «Дормострой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патю С.В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Дело – первый экземпляр</w:t>
      </w:r>
    </w:p>
    <w:p>
      <w:pPr>
        <w:pStyle w:val="Normal"/>
        <w:tabs>
          <w:tab w:val="clear" w:pos="720"/>
          <w:tab w:val="left" w:pos="741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b/>
      <w:sz w:val="32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6:00Z</dcterms:created>
  <dc:creator>Valery</dc:creator>
  <dc:description/>
  <cp:keywords/>
  <dc:language>en-US</dc:language>
  <cp:lastModifiedBy>Ира</cp:lastModifiedBy>
  <cp:lastPrinted>2015-09-11T09:28:00Z</cp:lastPrinted>
  <dcterms:modified xsi:type="dcterms:W3CDTF">2015-09-11T06:36:00Z</dcterms:modified>
  <cp:revision>2</cp:revision>
  <dc:subject/>
  <dc:title>РАСПОРЯЖЕНИЕ</dc:title>
</cp:coreProperties>
</file>