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38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ВИЧУГ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8"/>
          <w:szCs w:val="38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958"/>
      </w:tblGrid>
      <w:tr>
        <w:trPr/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08.2015</w:t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1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Вичугского муниципального района Ивановской области от 14.10.2013 №1080-п «Об утверждении муниципальной программы Вичугского муниципального района  «Развитие  культуры и искусства в Вичугском районе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отоколом заседания комиссии при администрации Вичугского муниципального района по бюджетным проектировкам в предстоящем году и на среднесрочную перспективу от 07.08.2015 №1, уточняя финансирование подпрограмм муниципальной программы Вичуг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 культуры и искусства в Вичугском районе», администрация Вичугского муниципального района Ивановской област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постановление администрации Вичугского муниципального района Ивановской области от 14.10.2013 №1080-п «Об утверждении муниципальной программы Вичугского муниципального района  «Развитие  культуры и искусства в Вичугском районе»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Программа)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ложении к постановлению «Муниципальная программа Вичугского муниципального района  «Развитие  культуры и искусства в Вичугском районе»»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ю «Объем ресурсного обеспечения программы» раздела «Паспорт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524"/>
      </w:tblGrid>
      <w:tr>
        <w:trPr>
          <w:trHeight w:val="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 ресурсного обеспечения программы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– 20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– 3299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– 1999,9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– 2353,4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Вичугского муниципального района: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472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– 11416,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– 12 781,8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12 781,8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- 30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– 350,0 тыс.руб.</w:t>
            </w:r>
          </w:p>
          <w:p>
            <w:pPr>
              <w:pStyle w:val="ListParagraph"/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– 300,0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– 300,0 тыс.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у  «Ресурсное обеспечение реализации Программы» раздела 3 «Ресурсное обеспечение реализации программы» изложить в новой редакции:</w:t>
      </w:r>
    </w:p>
    <w:p>
      <w:pPr>
        <w:pStyle w:val="Normal"/>
        <w:keepNext w:val="true"/>
        <w:spacing w:before="240" w:after="120"/>
        <w:ind w:left="708" w:hanging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«Ресурсное обеспечение реализации Программы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7"/>
        <w:gridCol w:w="1418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/п</w:t>
            </w:r>
          </w:p>
        </w:tc>
        <w:tc>
          <w:tcPr>
            <w:tcW w:w="411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271,6 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766,2 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35,2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71,6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416,2 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5,2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3 299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9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,4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34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1 41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ое финансирование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организаций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тические подпрограммы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36,6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3505,8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37,9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84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«Развитие культуры, организация досуга и культурно-массовых мероприятий  на базе МБУ ВРДК»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7,9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2,3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35,4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64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77,9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2,3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55,4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84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 566,8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4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9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4,5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ое финансирова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ультура и искусство Вичугского района на базе МБУДО «Вичугская районная ДШИ»»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78,7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773,5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2,5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2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8,7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573,5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2,5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2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8,5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2,5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26,5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7 195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ое финансирова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ециальные подпрограммы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3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3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 культуре через культурный дос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pacing w:before="60" w:after="6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Творческая среда и конкурсно-фестивальное движение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0 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eastAsia="ar-SA"/>
              </w:rPr>
              <w:t>«Организация досуга и культурно – массовых мероприятий детей – инвалидов, детей из многодетных и малообеспеченных семей, пожилых людей, ветеранов и лиц, пострадавших от последствий войн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eastAsia="ar-SA"/>
              </w:rPr>
              <w:t>«Организация культурно массовых мероприятий»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1 «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, организация досуга и культурно-массовых мероприятий  на базе МБУ ВРДК»</w:t>
      </w:r>
      <w:r>
        <w:rPr>
          <w:rFonts w:cs="Times New Roman" w:ascii="Times New Roman" w:hAnsi="Times New Roman"/>
          <w:sz w:val="28"/>
          <w:szCs w:val="28"/>
        </w:rPr>
        <w:t xml:space="preserve">  к муниципальной программе Вичуг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искусства в Вичугском район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зицию «Объем ресурсного обеспечения подпрограммы» раздела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315"/>
        <w:gridCol w:w="993"/>
        <w:gridCol w:w="1134"/>
        <w:gridCol w:w="990"/>
        <w:gridCol w:w="994"/>
      </w:tblGrid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ресурсного обеспечения подпрограмм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7</w:t>
            </w:r>
          </w:p>
        </w:tc>
      </w:tr>
      <w:tr>
        <w:trPr>
          <w:trHeight w:val="218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 23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 664,5</w:t>
            </w:r>
          </w:p>
        </w:tc>
      </w:tr>
      <w:tr>
        <w:trPr>
          <w:trHeight w:val="36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ные ассигн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15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584,5</w:t>
            </w:r>
          </w:p>
        </w:tc>
      </w:tr>
      <w:tr>
        <w:trPr>
          <w:trHeight w:val="363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бюджет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8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84,5</w:t>
            </w:r>
          </w:p>
        </w:tc>
      </w:tr>
      <w:tr>
        <w:trPr>
          <w:trHeight w:val="55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небюджетные ассигнова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редства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В приложении 3   «Подпрограммы «К культуре через культурный досуг» к муниципальной программе Вичугского муниципального района «Развитие культуры и искусства в Вичугском районе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1. Позицию «Объем ресурсного обеспечения подпрограммы» раздела «Паспорт под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15"/>
        <w:gridCol w:w="1155"/>
        <w:gridCol w:w="1020"/>
        <w:gridCol w:w="1095"/>
        <w:gridCol w:w="1141"/>
      </w:tblGrid>
      <w:tr>
        <w:trPr>
          <w:trHeight w:val="24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ресурсного обеспечения подпрограмм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точник ресурсного обеспе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7</w:t>
            </w:r>
          </w:p>
        </w:tc>
      </w:tr>
      <w:tr>
        <w:trPr>
          <w:trHeight w:val="19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ные ассигнования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,3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ластной бюд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          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2. Раздел «Ресурсное обеспечение мероприятий подпрограммы» изложить в новой 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мероприятий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34"/>
        <w:gridCol w:w="1130"/>
        <w:gridCol w:w="1130"/>
        <w:gridCol w:w="1002"/>
        <w:gridCol w:w="111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мероприятия/ Источник ресурсного обеспе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ластн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бюджет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ложение 1 к  подпрограмме «К культуре через культурный досуг» изложить в новой редакции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« </w:t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874"/>
        <w:gridCol w:w="1136"/>
        <w:gridCol w:w="1559"/>
        <w:gridCol w:w="709"/>
        <w:gridCol w:w="710"/>
        <w:gridCol w:w="709"/>
        <w:gridCol w:w="851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рем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енный 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>
          <w:trHeight w:val="74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конкурс  профессионального  мастерства  среди  творческих работников учреждений  культуры  «Признани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 сфе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В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рытый районный конкурс хореографического искусства «Хрустальный башмач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пр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 сфер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КДК Камен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5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конкурс  декоративно- прикладного и изобразительного искусства «Солнечный круг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ю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поли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фестиваль молодеж-ного  творчества «Новое поколени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ю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 сфе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8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фестиваль искусств художественной самодеятельности «Малые Дельфийские игр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юнь-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фестиваль искусств «Дни Российской культуры»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тябрь - 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поли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мках  Областного фестиваля искусств «Дни Российской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крытый районный конкурс – выставка декоративно - прикладного искусства «Когда приходит вдохновение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поли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мках Областного фестиваля искусств «Дни Российской культуры» Открытый районный конкурс вокального искусства «Кленовый лис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тябрь - 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сфер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В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рамках Областного фестиваля искусств «Дни Российской культуры»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йонны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стиваль хоров и ансамблей народной песни «Поет мой край родно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тябрь - 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сфер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В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ант главы администрации Вичугского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сфер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астной конкурс ведущих развлекательных программ и организаторов досуга «Настоящий Дед Мороз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ека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коорд. соц.сфер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В приложении 4   «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Творческая среда и конкурсно-фестивальное движение» к муниципальной программе Вичугского муниципального района «Развитие культуры и искусства в Вичугском районе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1. Позицию «Объем ресурсного обеспечения подпрограммы» раздела «Паспорт под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15"/>
        <w:gridCol w:w="1155"/>
        <w:gridCol w:w="1020"/>
        <w:gridCol w:w="1095"/>
        <w:gridCol w:w="1141"/>
      </w:tblGrid>
      <w:tr>
        <w:trPr>
          <w:trHeight w:val="24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ресурсного обеспечения подпрограмм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точник ресурсного обеспе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7</w:t>
            </w:r>
          </w:p>
        </w:tc>
      </w:tr>
      <w:tr>
        <w:trPr>
          <w:trHeight w:val="19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ные ассигнования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,3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ластной бюд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          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2. Раздел «Ресурсное обеспечение мероприятий подпрограммы» изложить в новой 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мероприятий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34"/>
        <w:gridCol w:w="1130"/>
        <w:gridCol w:w="1130"/>
        <w:gridCol w:w="1002"/>
        <w:gridCol w:w="1119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мероприятия/ Источник ресурсного обеспе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бюджет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5. В приложении 5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Организация досуга и культурно – массовых мероприятий детей – инвалидов, детей из многодетных и малообеспеченных семей, пожилых людей, ветеранов и лиц, пострадавших от последствий войн»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FF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5.1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ицию «Объем ресурсного обеспечения подпрограммы» раздела «Паспорт под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«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15"/>
        <w:gridCol w:w="1155"/>
        <w:gridCol w:w="1020"/>
        <w:gridCol w:w="1095"/>
        <w:gridCol w:w="1141"/>
      </w:tblGrid>
      <w:tr>
        <w:trPr>
          <w:trHeight w:val="24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ресурсного обеспечения подпрограмм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точник ресурсного обеспеч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017</w:t>
            </w:r>
          </w:p>
        </w:tc>
      </w:tr>
      <w:tr>
        <w:trPr>
          <w:trHeight w:val="19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юджетные ассигнования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бластной бюд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бюджет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          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5.2.  Раздел «Перечень мероприятий, входящий в состав реализации подпрограммы: «Организация досуга и культурно – массовых мероприятий для детей – инвалидов, детей из многодетных и малообеспеченных семей, пожилых людей, ветеранов и лиц, пострадавших от последствий войн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/>
      </w:pPr>
      <w:r>
        <w:rPr/>
        <w:t>«тыс. руб.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27"/>
        <w:gridCol w:w="2268"/>
        <w:gridCol w:w="992"/>
        <w:gridCol w:w="992"/>
        <w:gridCol w:w="840"/>
        <w:gridCol w:w="8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20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2017</w:t>
            </w:r>
          </w:p>
        </w:tc>
      </w:tr>
      <w:tr>
        <w:trPr/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Бюджет Вичугского муниципального рай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дпрограмм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дготовка информации о положении граждан старшего поколения в район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нализ соотношения пенсий и величины прожиточного миним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УСЗН по г. Вичуга и Вичугскому муниципальному району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ониторинг численности социально незащищенных слоев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Территориальное  управление соцзащиты населения по г. Вичуга и Вичугскому муниципальному району Ивановской области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дел координации социальной сферы администрации Вичуг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рганизация и проведение мероприятий, совместных с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ичугской местной организацией Всероссийского общества слепых «МО В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ведение мероприятий совместно с районным Советом ветеранов в городских и сельских поселениях Вичуг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рганизация и проведение районных мероприятий,  вручение подарков к праздничным и памятным датам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День защитника Отечества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еждународный женский день 8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День Победы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нь защиты детей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еждународный день пожилых людей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нь матери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День инвалидов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нь памяти войны в Чеченской республике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нь памяти аварии на Чернобыльской А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рганизация Новогодней елки и обеспечение новогодними подарками детей-инвалидов, детей из многодетных и малообеспеченн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лаготворительных концер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реч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аклей, круглых столов и т.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тдел координаци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5.3</w:t>
      </w:r>
      <w:r>
        <w:rPr>
          <w:sz w:val="28"/>
          <w:szCs w:val="28"/>
          <w:lang w:eastAsia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eastAsia="ar-SA"/>
        </w:rPr>
        <w:t>аздел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сурсное обеспечение мероприятий под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/>
        <w:t>«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3"/>
        <w:gridCol w:w="1275"/>
        <w:gridCol w:w="992"/>
        <w:gridCol w:w="870"/>
        <w:gridCol w:w="9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  <w:tab/>
        <w:t>В приложении 6 «Подпрограм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ганизация культурно-массовых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программы Вичугского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Развитие культуры и искусства в Вичугском район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6.1. Позицию «Объем ресурсного обеспечения подпрограммы» раздела «Паспорт» изложить в новой редакци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мероприятий Подпрограммы осуществляется за счет средств бюджета Вичугского муниципального района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 – 397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 г. -  1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– 5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500,0 тыс. руб.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6.2. Раздел «Ресурсное обеспечение мероприятий подпрограммы» изложить в новой редакции: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/>
        <w:t>тыс. руб.</w:t>
      </w:r>
    </w:p>
    <w:tbl>
      <w:tblPr>
        <w:tblW w:w="8695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27"/>
        <w:gridCol w:w="1073"/>
        <w:gridCol w:w="993"/>
        <w:gridCol w:w="1020"/>
        <w:gridCol w:w="10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  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тделу финансов администрации Вичугского муниципального района Ивановской области внести изменения в сводную бюджетную роспись на 2015-2017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над исполнением настоящего постановления возложить на заместителя главы администрации по координации социальной сферы Органову И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р.и.о.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ичугского муниципального района                                     Ю.В.Куту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сп. Берегова С.А.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л. 2-32-71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гласование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 внесении изменений в постановление администрации Вичугского муниципального района Ивановской области от 14.10.2013 №1080-п «Об утверждении муниципальной программы Вичугского муниципального района  «Развитие  культуры и искусства в Вичугском районе»»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ерегова С.А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л. 2-32-71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согласован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9"/>
        <w:gridCol w:w="2725"/>
        <w:gridCol w:w="2168"/>
        <w:gridCol w:w="1564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поступления прое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визирования проек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.И.О. должност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ч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ись</w:t>
            </w:r>
          </w:p>
        </w:tc>
      </w:tr>
      <w:tr>
        <w:trPr>
          <w:trHeight w:val="7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усева М.Н., и.о. зам. главы по координации социальной сфе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ирнов Е.Л.. начальник отдела правового и инфор-мационного обеспечения и общественной безопасн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отушкина М.В., начальник отдела финан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Список рассылки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1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экземпля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координации социальной сфе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овой И.Л., Гусевой М.Н., Береговой С.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финан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руковой С.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У Вичугского муниципального района «Центр бюджетного бухгалтерского учета и содержания зда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розовой Е.Г.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11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26:00Z</dcterms:created>
  <dc:creator>1</dc:creator>
  <dc:description/>
  <cp:keywords/>
  <dc:language>en-US</dc:language>
  <cp:lastModifiedBy>Ира</cp:lastModifiedBy>
  <cp:lastPrinted>2015-08-13T08:24:00Z</cp:lastPrinted>
  <dcterms:modified xsi:type="dcterms:W3CDTF">2015-08-13T05:26:00Z</dcterms:modified>
  <cp:revision>2</cp:revision>
  <dc:subject/>
  <dc:title> </dc:title>
</cp:coreProperties>
</file>