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bookmarkStart w:id="0" w:name="Par1"/>
      <w:bookmarkEnd w:id="0"/>
      <w:r>
        <w:rPr/>
        <w:drawing>
          <wp:inline distT="0" distB="0" distL="0" distR="0">
            <wp:extent cx="65786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22"/>
        <w:gridCol w:w="4775"/>
        <w:gridCol w:w="690"/>
        <w:gridCol w:w="1208"/>
      </w:tblGrid>
      <w:tr>
        <w:trPr>
          <w:trHeight w:val="381" w:hRule="atLeast"/>
        </w:trPr>
        <w:tc>
          <w:tcPr>
            <w:tcW w:w="983" w:type="dxa"/>
            <w:tcBorders/>
          </w:tcPr>
          <w:p>
            <w:pPr>
              <w:pStyle w:val="TextBody"/>
              <w:rPr/>
            </w:pPr>
            <w:r>
              <w:rPr/>
              <w:t>От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5.05.2015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0" w:type="dxa"/>
            <w:tcBorders/>
          </w:tcPr>
          <w:p>
            <w:pPr>
              <w:pStyle w:val="TextBody"/>
              <w:rPr/>
            </w:pPr>
            <w:r>
              <w:rPr/>
              <w:t>№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17-п</w:t>
            </w:r>
          </w:p>
        </w:tc>
      </w:tr>
      <w:tr>
        <w:trPr>
          <w:trHeight w:val="359" w:hRule="atLeast"/>
        </w:trPr>
        <w:tc>
          <w:tcPr>
            <w:tcW w:w="9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TextBody"/>
              <w:rPr/>
            </w:pPr>
            <w:r>
              <w:rPr/>
              <w:t>г.Вичуга</w:t>
            </w:r>
          </w:p>
        </w:tc>
        <w:tc>
          <w:tcPr>
            <w:tcW w:w="69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6 статьи 1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, администрация Вичугского муниципального района Ивановской области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7">
        <w:r>
          <w:rPr>
            <w:rStyle w:val="InternetLink"/>
          </w:rPr>
          <w:t>реестр</w:t>
        </w:r>
      </w:hyperlink>
      <w:r>
        <w:rPr/>
        <w:t xml:space="preserve"> муниципальных услуг Вичугского муниципального района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становление главы администрации Вичугского муниципального района от 05.10.2009г. N 695-п "Об утверждении реестра муниципальных услуг Вичугского муниципального района"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 Опубликовать настоящее постановл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Вичугского муниципального района Кутузова Ю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ичугского муниципального района</w:t>
        <w:tab/>
        <w:tab/>
        <w:tab/>
        <w:tab/>
        <w:t>В.В. Мурашкин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31"/>
      <w:bookmarkStart w:id="2" w:name="Par3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ичуг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05.05.2015 г. № 317-п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7"/>
      <w:bookmarkEnd w:id="3"/>
      <w:r>
        <w:rPr>
          <w:b/>
          <w:bCs/>
        </w:rPr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МУНИЦИПАЛЬНЫХ УСЛУГ ВИЧУГСКОГО </w:t>
      </w:r>
      <w:r>
        <w:rPr/>
        <w:t xml:space="preserve"> МУНИЦИПАЛЬНОГО РАЙОНА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025"/>
        <w:gridCol w:w="2721"/>
        <w:gridCol w:w="3231"/>
        <w:gridCol w:w="2372"/>
        <w:gridCol w:w="1546"/>
      </w:tblGrid>
      <w:tr>
        <w:trPr>
          <w:trHeight w:val="24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п/п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 муниципальных услуг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получателей (потребителей) муниципальной услуг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й акт, предусматривающий оказание муниципальной услуги, необходимой и обязательной (дата, номер, 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ездность предоставления услуги (платная/бесплатная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азание консультационной помощи и организационной поддержки сельхозтоваропроизводителям Вичугского муниципального райо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ельского хозяйства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</w:t>
            </w:r>
          </w:p>
          <w:p>
            <w:pPr>
              <w:pStyle w:val="Normal"/>
              <w:rPr/>
            </w:pPr>
            <w:r>
              <w:rPr/>
              <w:t xml:space="preserve">товаропроизводители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Вичугского муниципального района  от 13.12.2010г. №978-п «Об утверждении Административного регламента </w:t>
            </w:r>
          </w:p>
          <w:p>
            <w:pPr>
              <w:pStyle w:val="Normal"/>
              <w:rPr/>
            </w:pPr>
            <w:r>
              <w:rPr/>
              <w:t xml:space="preserve">исполнения администрацией Вичуг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Ивановской области муниципальной функции </w:t>
            </w:r>
          </w:p>
          <w:p>
            <w:pPr>
              <w:pStyle w:val="Normal"/>
              <w:rPr/>
            </w:pPr>
            <w:r>
              <w:rPr>
                <w:bCs/>
              </w:rPr>
              <w:t>«Оказание консультационной помощи и организационной поддержки сельхозтоваропроизводителям Вичугского муниципального райо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юридических и физических лиц, являющихся сельхозтоваропроизводителями, из средств, выделяемых на эти цели из федерального, областного и муниципального бюджет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товаропроизвод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Вичугского муниципального района  от 13.12.2010г. №979-п «Об утверждении Административного регламента </w:t>
            </w:r>
          </w:p>
          <w:p>
            <w:pPr>
              <w:pStyle w:val="Normal"/>
              <w:rPr/>
            </w:pPr>
            <w:r>
              <w:rPr/>
              <w:t xml:space="preserve">исполнения администрацией Вичуг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Ивановской области муниципальной функции </w:t>
            </w:r>
          </w:p>
          <w:p>
            <w:pPr>
              <w:pStyle w:val="Normal"/>
              <w:rPr/>
            </w:pPr>
            <w:r>
              <w:rPr>
                <w:bCs/>
              </w:rPr>
              <w:t>«Государственная поддержка юридических и физических лиц, являющихся сельхозтоваропроизводителями, из средств, выделяемых на эти цели из федерального, областного и муниципального бюджет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администрации Вичугского муниципального района от 20.03.2015 № 219-п «Об утверждении административного регламента предоставления муниципальной услуги </w:t>
            </w:r>
            <w:r>
              <w:rPr>
                <w:bCs/>
              </w:rPr>
              <w:t>«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"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Вичугского муниципального района от 20.03.2015 №221-п «Об утверждении административного регламента представления муниципальной услуги «</w:t>
            </w:r>
            <w:r>
              <w:rPr>
                <w:bCs/>
              </w:rPr>
              <w:t>Утверждение схемы расположения земельного участка на кадастровом плане территори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Постановление администрации Вичугского муниципального района от 20.03.2015 №226-п «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тановление администрации Вичугского муниципального района от 20.03.2015 №220-п «Об утверждении административного регламента предоставления муниципальной услуги «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екращение права постоянного (бессрочного) пользования, пожизненного наследуемого владения земельным участком по заявлению правооблад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Постановление администрации Вичугского муниципального района от 20.03.2015 №222-п «Об утверждении административного регламента предоставления муниципальной услуги </w:t>
            </w:r>
            <w:r>
              <w:rPr>
                <w:color w:val="000000"/>
              </w:rPr>
              <w:t>«</w:t>
            </w:r>
            <w:r>
              <w:rPr/>
              <w:t>Прекращение права постоянного (бессрочного) пользования, пожизненного наследуемого владения земельным участком по заявлению правообладател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варительное согласование предоставления земельного участ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новление администрации Вичугского муниципального района от 20.03.2015 №225-п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ого участка, свободного от здания, сооружения  в собственность бесплатно или в постоянное (бессрочное) пользовани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Вичугского муниципального района от 20.03.2015 №223-п «Об утверждении административного регламента предоставления муниципальной услуг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Предоставление земельного участка, свободного от здания, сооружения  в собственность бесплатно или в постоянное (бессрочное) пользование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ок субъектов малого и среднего предпринимательств об оказании финансовой поддерж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предпринимательства и муниципального заказ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Вичугского муниципального района от 08.10.2014г. №299-р</w:t>
            </w:r>
          </w:p>
          <w:p>
            <w:pPr>
              <w:pStyle w:val="Normal"/>
              <w:rPr/>
            </w:pPr>
            <w:r>
              <w:rPr/>
              <w:t>«Об утверждении административного регламента предоставления муниципальной услуги «Рассмотрение заявок субъектов малого и среднего предпринимательства об оказании финансовой поддержки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просов физических и юридических лиц в соответствии  с их обращениями (заявлениями) по документам архивных фонд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юридические лица, индивидуальные предприниматели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Вичугского муниципального района от 28.04.2014г. №367</w:t>
            </w:r>
          </w:p>
          <w:p>
            <w:pPr>
              <w:pStyle w:val="Normal"/>
              <w:rPr/>
            </w:pPr>
            <w:r>
              <w:rPr/>
              <w:t>«Об утверждении административного регламента предоставления муниципальной услуги «Исполнение запросов физических и юридических лиц в соответствии  с их обращениями (заявлениями) по документам архивных фондов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юридические лица, индивидуальные предприниматели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Вичугского муниципального района Ивановской области от 29.06.2012 г. № 459-п «Об утверждении Административного  регламента предоставления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й услуги «Выдача градостроительного плана земельного участ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Выдача разрешений на строитель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юридические лица, индивидуальные предприниматели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29.06.2012 г. № 460-п «Об утверждении Административного  регламента муниципальной услуги</w:t>
            </w:r>
          </w:p>
          <w:p>
            <w:pPr>
              <w:pStyle w:val="Normal"/>
              <w:rPr/>
            </w:pPr>
            <w:r>
              <w:rPr/>
              <w:t xml:space="preserve">«Выдача разрешений на строительство» в случаях, предусмотренных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достроительным кодексом Российской 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Выдача разрешений на ввод объектов в эксплуатац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юридические лица, индивидуальные предприниматели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от 29.06.2012 г. № 458-п «Об утверждении Административного  регламента предоставления </w:t>
            </w:r>
          </w:p>
          <w:p>
            <w:pPr>
              <w:pStyle w:val="Normal"/>
              <w:rPr/>
            </w:pPr>
            <w:r>
              <w:rPr/>
              <w:t>муниципальной услуги «Выдача разрешений  на  ввод  объектов  в  эксплуатацию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Предоставление разрешений на условно разрешенный вид строитель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юридические лица, индивидуальные предприниматели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14.02.2013 г. № 145-п «Об утверждении Административного регламента предоставление</w:t>
            </w:r>
          </w:p>
          <w:p>
            <w:pPr>
              <w:pStyle w:val="Normal"/>
              <w:rPr/>
            </w:pPr>
            <w:r>
              <w:rPr/>
              <w:t>муниципальной  услуги «Предоставление разрешений на условно</w:t>
            </w:r>
          </w:p>
          <w:p>
            <w:pPr>
              <w:pStyle w:val="Normal"/>
              <w:rPr/>
            </w:pPr>
            <w:r>
              <w:rPr/>
              <w:t>разрешенный вид  использования  земельного участка или</w:t>
            </w:r>
          </w:p>
          <w:p>
            <w:pPr>
              <w:pStyle w:val="Normal"/>
              <w:rPr/>
            </w:pPr>
            <w:r>
              <w:rPr/>
              <w:t>объекта капитального строительства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, юридические лица, индивидуальные предприниматели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01.03.2013 г. № 227-п «Об утверждении Административного регламента предоставление</w:t>
            </w:r>
          </w:p>
          <w:p>
            <w:pPr>
              <w:pStyle w:val="Normal"/>
              <w:rPr/>
            </w:pPr>
            <w:r>
              <w:rPr/>
              <w:t>муниципальной  услуги «Предоставление разрешений  на отклонение</w:t>
            </w:r>
          </w:p>
          <w:p>
            <w:pPr>
              <w:pStyle w:val="Normal"/>
              <w:rPr/>
            </w:pPr>
            <w:r>
              <w:rPr/>
              <w:t>от  предельных  параметров  разрешённого  строительства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конструкции  объектов капитального строительств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щеобразовательную организацию Вичугского муниципального район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Родители (законные представители) несовершеннолетних граждан, иностранные граждане, лица без граждан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Вичугского муниципального района от 18.12.2013г. № 1361-п «Об утверждении административных регламенто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 услуг, предоставляемых отделом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 Вичугского муниципального района и общеобразовательными организациями, подведомственными отделу образования, в электронном ви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едоставление информации о текущей успеваемости обучающегося, ведение электронного дневника и электронного журнала успеваемости в общеобразовательных  Вичугского муниципального район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  <w:lang w:eastAsia="en-US"/>
              </w:rPr>
              <w:t>Обучаю</w:t>
            </w:r>
            <w:r>
              <w:rPr>
                <w:lang w:eastAsia="en-US"/>
              </w:rPr>
              <w:t>щиеся, и (или)</w:t>
            </w:r>
            <w:r>
              <w:rPr>
                <w:bCs/>
                <w:lang w:eastAsia="en-US"/>
              </w:rPr>
              <w:t xml:space="preserve"> их родители (законные представител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Вичугского муниципального района от 18.12.2013г. № 1361-п «Об утверждении административных регламенто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 услуг, предоставляемых отделом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 Вичугского муниципального района и общеобразовательными организациями, подведомственными отделу образования, в электронном ви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щеобразовательных организаций  Вичугского муниципального район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изические и юридические лиц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Вичугского муниципального района от 18.12.2013г. № 1361-п «Об утверждении административных регламенто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 услуг, предоставляемых отделом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 Вичугского муниципального района и общеобразовательными организациями, подведомственными отделу образования, в электронном ви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ем заявлений, постановка на учет и зачисление детей в образовательные</w:t>
            </w:r>
            <w:r>
              <w:rPr/>
              <w:t xml:space="preserve"> </w:t>
            </w:r>
            <w:r>
              <w:rPr>
                <w:bCs/>
              </w:rPr>
              <w:t>организации  Вичугского муниципального района, реализующие основную образовательную программу</w:t>
            </w:r>
            <w:r>
              <w:rPr/>
              <w:t xml:space="preserve"> </w:t>
            </w:r>
            <w:r>
              <w:rPr>
                <w:bCs/>
              </w:rPr>
              <w:t xml:space="preserve">дошкольного образования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дители (законные представители) несовершеннолетних граждан (детей), проживающих на территории Российской Федер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Вичугского муниципального района от 18.12.2013г. № 1361-п «Об утверждении административных регламенто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 услуг, предоставляемых отделом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 Вичугского муниципального района и общеобразовательными организациями, подведомственными отделу образования, в электронном ви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на территории Вичугского муниципального района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Физические  лиц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Вичугского муниципального района от 31.03.2014г. № 274-п «</w:t>
            </w:r>
            <w:r>
              <w:rPr>
                <w:bCs/>
              </w:rPr>
              <w:t>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на территории Вичуг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отдыха</w:t>
            </w:r>
          </w:p>
          <w:p>
            <w:pPr>
              <w:pStyle w:val="Normal"/>
              <w:rPr/>
            </w:pPr>
            <w:r>
              <w:rPr/>
              <w:t>и оздоровления детей в каникулярное врем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ичугского муниципального райо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 (законные представители) обучащихся  образовательных учреждений Вичуг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ти (обучающиеся) в возрасте от 6 до 15 лет (включительно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Вичугского муниципального района от 01.11.2010 г. № 823 -п «Об утверждении Административного регламента</w:t>
            </w:r>
          </w:p>
          <w:p>
            <w:pPr>
              <w:pStyle w:val="Normal"/>
              <w:rPr/>
            </w:pPr>
            <w:r>
              <w:rPr/>
              <w:t>отдела образования администрации Вичугского муниципального района</w:t>
            </w:r>
          </w:p>
          <w:p>
            <w:pPr>
              <w:pStyle w:val="Normal"/>
              <w:rPr/>
            </w:pPr>
            <w:r>
              <w:rPr/>
              <w:t>по предоставлению муниципальной услуги «Организация отдыха</w:t>
            </w:r>
          </w:p>
          <w:p>
            <w:pPr>
              <w:pStyle w:val="Normal"/>
              <w:rPr/>
            </w:pPr>
            <w:r>
              <w:rPr/>
              <w:t>и оздоровления детей в каникулярное врем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муниципального имущества в аренду, безвозмездное польз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Вичугского муниципального района от 05.07.2013 № 474-п Об утверждении административного регламента предоставления муниципальной услуги «Представление муниципального имущества в аренду, безвозмездное пользование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Предоставление выписки из Реестра муниципального имущества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о наличии объектов, являющихся собственностью муниципального образования, выдача справки об отсутствии в Реестре имущества муниципального образования объектов движимого и недвижимого иму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либо их уполномоченные представ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остановление администрации Вичугского муниципального района от 15.12.2010 № 986-п Об утверждении административного регламента предоставления муниципальной услуги «</w:t>
            </w:r>
            <w:r>
              <w:rPr>
                <w:b w:val="false"/>
                <w:sz w:val="24"/>
                <w:szCs w:val="24"/>
                <w:lang w:eastAsia="ar-SA"/>
              </w:rPr>
              <w:t>Предоставление выписки из Реестра муниципального имущества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о наличии объектов, являющихся собственностью муниципального образования, выдача справки об отсутствии в Реестре имущества муниципального образования объектов движимого и недвижимого имуществ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ственных обсуждений объектов государственной экологической экспертизы на территории Вичугского муниципального райо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ление администрации Вичугского муниципального района Ивановской области от 25.09.2013г. № 988-п «Об утверждении административного регламента предоставления муниципальной услуги «Организация проведения общественных обсуждений объектов государственной экспертизы на территории Вичугского муниципального район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платна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а постановления администраци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. Гришина Л.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24"/>
        <w:gridCol w:w="2879"/>
        <w:gridCol w:w="1916"/>
        <w:gridCol w:w="1314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упления прое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визирования прое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 и инициалы, должно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ч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тузов Ю.В. – зам. главы администрации, руководитель аппара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ирнов Е.Л. – начальник отдела правового, информационного обеспечения и общественной безопасно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рассылки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764"/>
        <w:gridCol w:w="3114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ичество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земпляр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или отде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у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л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ин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З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еву В.Б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правового, информационного обеспечения и общественной безопас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ирнову Е.Л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ельского хозяйст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фроновой О.В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ки, предпринимательства и муниципального заказ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умовой В.В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ин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хи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якова А.В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ин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архитектуры и строительст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лмасов С.А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убева Н.А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6AB77AEF6DEA8AC6B86BB253E21E8D963FEBFB400C854EAA5C55FDC8DC1A04536F8BEDD841E7ECuD0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1:00Z</dcterms:created>
  <dc:creator>Ekonomika</dc:creator>
  <dc:description/>
  <cp:keywords/>
  <dc:language>en-US</dc:language>
  <cp:lastModifiedBy>Ира</cp:lastModifiedBy>
  <cp:lastPrinted>2015-05-06T08:40:00Z</cp:lastPrinted>
  <dcterms:modified xsi:type="dcterms:W3CDTF">2015-05-06T05:41:00Z</dcterms:modified>
  <cp:revision>2</cp:revision>
  <dc:subject/>
  <dc:title>Документ предоставлен КонсультантПлюс</dc:title>
</cp:coreProperties>
</file>