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uppressAutoHyphens w:val="true"/>
        <w:jc w:val="center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uppressAutoHyphens w:val="true"/>
        <w:rPr>
          <w:sz w:val="48"/>
          <w:szCs w:val="48"/>
        </w:rPr>
      </w:pPr>
      <w:r>
        <w:rPr>
          <w:b w:val="false"/>
          <w:sz w:val="36"/>
          <w:szCs w:val="36"/>
        </w:rPr>
        <w:t xml:space="preserve"> </w:t>
      </w:r>
      <w:r>
        <w:rPr>
          <w:sz w:val="48"/>
          <w:szCs w:val="48"/>
        </w:rPr>
        <w:t>П О С Т А Н О В Л Е Н И Е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15.07.2015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418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здании межведомственной рабочей группы при администрации Вичугского муниципального района Ивановской области по внедрению и развитию АПК «Безопасный город»</w:t>
      </w:r>
    </w:p>
    <w:p>
      <w:pPr>
        <w:pStyle w:val="Normal"/>
        <w:suppressAutoHyphens w:val="true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Концепций построения и развития аппаратно-программного комплекса (далее - АПК) «Безопасный город», утвержденной распоряжением Правительства Российской Федерации </w:t>
      </w:r>
      <w:r>
        <w:rPr>
          <w:bCs/>
          <w:sz w:val="28"/>
          <w:szCs w:val="28"/>
        </w:rPr>
        <w:t>от 3 декабря 2014 года № 2446-р</w:t>
      </w:r>
      <w:r>
        <w:rPr>
          <w:sz w:val="28"/>
          <w:szCs w:val="28"/>
        </w:rPr>
        <w:t xml:space="preserve">, администрация Вичугского муниципального района Ивановской области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 Создать межведомственную рабочую группу при администрации Вичугского муниципального района по внедрению, построению и развитию АПК «Безопасный город» на территории Вичугского муниципальн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и утвердить её состав (приложение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рганизацию и координацию работ по внедрению, построению и развитию АПК «Безопасный город» на территории Вичугского муниципальн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возложить на созданную межведомственную рабочую группу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Межведомственной рабочей группе в срок до 01.12.2015 года разработать и утвердить План построения (развития) и внедрения АПК «Безопасный город» на территории Вичугского муниципального района в соответствии с аналогичным Планом Ивановской области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4. Настоящее постановление разместить на официальном сайте администрации Вичугского муниципального района Ивановской области в сети Интернет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6. Контроль по исполнению настоящего постановления оставляю за собой.</w:t>
      </w:r>
    </w:p>
    <w:p>
      <w:pPr>
        <w:pStyle w:val="Normal"/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ВрИО главы администрации</w:t>
      </w:r>
    </w:p>
    <w:p>
      <w:pPr>
        <w:pStyle w:val="Normal"/>
        <w:shd w:fill="FFFFFF" w:val="clear"/>
        <w:suppressAutoHyphens w:val="true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Вичугского муниципального района                                         Ю.В. Кутузо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954" w:leader="none"/>
        </w:tabs>
        <w:suppressAutoHyphens w:val="tru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Приложение                                                 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suppressAutoHyphens w:val="tru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090" w:leader="none"/>
        </w:tabs>
        <w:suppressAutoHyphens w:val="tru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Вичуг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925" w:leader="none"/>
        </w:tabs>
        <w:suppressAutoHyphens w:val="true"/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от  15.07.2015  № 418-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925" w:leader="none"/>
        </w:tabs>
        <w:suppressAutoHyphens w:val="true"/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686" w:leader="none"/>
          <w:tab w:val="left" w:pos="5925" w:leader="none"/>
        </w:tabs>
        <w:suppressAutoHyphens w:val="true"/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925" w:leader="none"/>
        </w:tabs>
        <w:suppressAutoHyphens w:val="true"/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СОСТА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925" w:leader="none"/>
        </w:tabs>
        <w:suppressAutoHyphens w:val="true"/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ежведомственной рабочей группы при администрации Вичугского муниципального района по внедрению, построению и развитию АПК «Безопасный город» на территории Вичуг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925" w:leader="none"/>
        </w:tabs>
        <w:suppressAutoHyphens w:val="true"/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5954"/>
      </w:tblGrid>
      <w:tr>
        <w:trPr/>
        <w:tc>
          <w:tcPr>
            <w:tcW w:w="3758" w:type="dxa"/>
            <w:tcBorders/>
          </w:tcPr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утузов</w:t>
            </w:r>
          </w:p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Юрий Викторович</w:t>
            </w:r>
          </w:p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главы администрации, руководитель аппарата (председатель рабочей группы)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Белоус </w:t>
            </w:r>
          </w:p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ихаил Александрович</w:t>
            </w:r>
          </w:p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главы администрации по ЖКХ, строительству, транспорту и связи (заместитель  председателя рабочей группы)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рганова</w:t>
            </w:r>
          </w:p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Ирина Леонидовна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главы администрации по координации социальной сферы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686" w:leader="none"/>
                <w:tab w:val="left" w:pos="5925" w:leader="none"/>
              </w:tabs>
              <w:suppressAutoHyphens w:val="true"/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гина </w:t>
            </w:r>
          </w:p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алина Владимировна                         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главы администрации по экономическому развитию, сельскому хозяйству и инвестициям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686" w:leader="none"/>
                <w:tab w:val="left" w:pos="5925" w:leader="none"/>
              </w:tabs>
              <w:suppressAutoHyphens w:val="true"/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ов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686" w:leader="none"/>
                <w:tab w:val="left" w:pos="5925" w:leader="none"/>
              </w:tabs>
              <w:suppressAutoHyphens w:val="true"/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Сергеевна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 ГО и ЧС администрации   Вичугского муниципального района (секретарь рабочей группы)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Смирнов </w:t>
            </w:r>
          </w:p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Евгений Львович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правового, информационного обеспечения и общественной безопасности администрации   Вичугского муниципального района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Чаев</w:t>
            </w:r>
          </w:p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ладимир Борисович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комитета имущественных и земельных отношений администрации   Вичугского муниципального района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Безрукова</w:t>
            </w:r>
          </w:p>
          <w:p>
            <w:pPr>
              <w:pStyle w:val="TextBody"/>
              <w:suppressAutoHyphens w:val="true"/>
              <w:spacing w:before="0" w:after="120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ветлана Юрьевна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финансов администрации   Вичугского муниципального района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олубева</w:t>
            </w:r>
          </w:p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адежда Александровна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образования администрации   Вичугского муниципального района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Юрьевич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администрации Каменского городского поселе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5954"/>
      </w:tblGrid>
      <w:tr>
        <w:trPr/>
        <w:tc>
          <w:tcPr>
            <w:tcW w:w="3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Михайлович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администрации Старовичугского городского поселения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о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Борисовна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администрации Новописцовского городского поселения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у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Валерьевич 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администрации Октябрьского сельского поселения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чаев</w:t>
              <w:br/>
              <w:t>Алексей Николаевич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администрации Сошниковского сельского поселения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юп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Евгеньевич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администрации Сунженского сельского поселения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Сорокин </w:t>
            </w:r>
          </w:p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иколай Борисович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ФГКУ «10 ОФПС по Ивановской области» (по согласованию)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мирнов</w:t>
            </w:r>
          </w:p>
          <w:p>
            <w:pPr>
              <w:pStyle w:val="TextBody"/>
              <w:suppressAutoHyphens w:val="true"/>
              <w:jc w:val="left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Анатолий Евгеньевич </w:t>
            </w:r>
          </w:p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межмуниципального отдела  МВД России «Вичугский» (по согласованию)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уянкин  </w:t>
            </w:r>
          </w:p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ексей Евгеньевич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врач ОБУЗ  Вичугская  ЦРБ (по согласованию)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Style13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тлов</w:t>
            </w:r>
          </w:p>
          <w:p>
            <w:pPr>
              <w:pStyle w:val="Style13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Сергеевич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Вичугского производственного участка филиал ОАО «Газпром газораспределение Иваново» в г. Кинешма (по согласованию)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Style13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денцев</w:t>
            </w:r>
          </w:p>
          <w:p>
            <w:pPr>
              <w:pStyle w:val="Style13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 Константинович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ТО Управления Роспотребнадзора по Ивановской области в г. Вичуга, Вичугском, Родниковском и Лухском районах (по согласованию)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Style13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шов</w:t>
            </w:r>
          </w:p>
          <w:p>
            <w:pPr>
              <w:pStyle w:val="Style13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Юрьевич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ЛТЦ г. Вичуга ОАО «Ростелеком» Филиал во Владимирской и Ивановской областя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МЦТЭТ г.Кинешма (по согласованию)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Style13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товский</w:t>
            </w:r>
          </w:p>
          <w:p>
            <w:pPr>
              <w:pStyle w:val="Style13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 Иванович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</w:t>
            </w:r>
            <w:r>
              <w:rPr>
                <w:rFonts w:eastAsia="Calibri"/>
                <w:b w:val="false"/>
                <w:sz w:val="28"/>
                <w:szCs w:val="28"/>
              </w:rPr>
              <w:t>Вичугский РЭС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Fonts w:eastAsia="Calibri"/>
                <w:b w:val="false"/>
                <w:sz w:val="28"/>
                <w:szCs w:val="28"/>
              </w:rPr>
              <w:t>Филиал</w:t>
            </w:r>
            <w:r>
              <w:rPr>
                <w:b w:val="false"/>
                <w:sz w:val="28"/>
                <w:szCs w:val="28"/>
              </w:rPr>
              <w:t>а</w:t>
            </w:r>
            <w:r>
              <w:rPr>
                <w:rFonts w:eastAsia="Calibri"/>
                <w:b w:val="false"/>
                <w:sz w:val="28"/>
                <w:szCs w:val="28"/>
              </w:rPr>
              <w:t xml:space="preserve"> «Ивэнерго» по Кинешемскому району </w:t>
            </w:r>
            <w:r>
              <w:rPr>
                <w:b w:val="false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Style13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енков</w:t>
            </w:r>
          </w:p>
          <w:p>
            <w:pPr>
              <w:pStyle w:val="Style13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й Васильевич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</w:rPr>
              <w:t>начальник ОАО «Вичугская городская электросеть»</w:t>
            </w:r>
            <w:r>
              <w:rPr>
                <w:b w:val="false"/>
                <w:sz w:val="28"/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Style13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ать</w:t>
            </w:r>
          </w:p>
          <w:p>
            <w:pPr>
              <w:pStyle w:val="Style13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ладимирович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ичугского участка ОАО «Дормострой» (по согласованию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0"/>
        <w:rPr/>
      </w:pPr>
      <w:r>
        <w:rPr/>
      </w:r>
      <w:r>
        <w:br w:type="page"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ОГЛАСОВАНИЕ</w:t>
      </w:r>
    </w:p>
    <w:p>
      <w:pPr>
        <w:pStyle w:val="Normal"/>
        <w:suppressAutoHyphens w:val="true"/>
        <w:jc w:val="center"/>
        <w:rPr/>
      </w:pPr>
      <w:r>
        <w:rPr/>
        <w:t xml:space="preserve">проекта постановления (распоряжения) администрации </w:t>
      </w:r>
    </w:p>
    <w:p>
      <w:pPr>
        <w:pStyle w:val="Normal"/>
        <w:suppressAutoHyphens w:val="true"/>
        <w:jc w:val="center"/>
        <w:rPr/>
      </w:pPr>
      <w:r>
        <w:rPr/>
        <w:t>Вичугского муниципального района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Козлова Н.С.  2-50-68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Проект согласован:</w:t>
      </w:r>
    </w:p>
    <w:p>
      <w:pPr>
        <w:pStyle w:val="Normal"/>
        <w:suppressAutoHyphens w:val="true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434"/>
        <w:gridCol w:w="3388"/>
        <w:gridCol w:w="1832"/>
        <w:gridCol w:w="1440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Дата поступления проект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ата визирования проект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 инициал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меч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елоус М.А. – заместитель главы администрации по ЖКХ, строительству, транспорту и связ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мирнов Е.Л. – начальник отдела правового, информационного обеспечения и общественной безопас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писок рассылк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26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экземпляр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м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утузову Ю.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Белоусу М.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ргановой И.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Брагиной Г.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 П,ИО и ОБ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мирнову Е.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 ГО и Ч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зловой Н.С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 финанс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Безруковой С.Ю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 обра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олубевой Н.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чальник КИ и З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Чаеву В.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дминистрации городских и сельских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Главам администраций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ГКУ «10 ОФПС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рокину Н.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О МВД России «Вичугский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мирнову А.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УЗ Вичугская ЦРБ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Буянкину А.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ичугский ПУ филиала ОАО «Газпром газораспределение Иваново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ятлов А.С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О Управления Роспотребнадзо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еведенцеву В.К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чальнику ЛТЦ  г. Вичуга ОАО «Ростелеком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удряшову В.Ю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27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rFonts w:eastAsia="Calibri"/>
                <w:b w:val="false"/>
                <w:sz w:val="20"/>
              </w:rPr>
              <w:t>Вичугский РЭС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rFonts w:eastAsia="Calibri"/>
                <w:b w:val="false"/>
                <w:sz w:val="20"/>
              </w:rPr>
              <w:t>Филиал</w:t>
            </w:r>
            <w:r>
              <w:rPr>
                <w:b w:val="false"/>
                <w:sz w:val="20"/>
              </w:rPr>
              <w:t>а</w:t>
            </w:r>
            <w:r>
              <w:rPr>
                <w:rFonts w:eastAsia="Calibri"/>
                <w:b w:val="false"/>
                <w:sz w:val="20"/>
              </w:rPr>
              <w:t xml:space="preserve"> «Ивэнерго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Горбатовскому В.И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27" w:hanging="0"/>
              <w:jc w:val="both"/>
              <w:rPr/>
            </w:pPr>
            <w:r>
              <w:rPr>
                <w:rFonts w:eastAsia="Calibri"/>
                <w:b w:val="false"/>
                <w:sz w:val="20"/>
              </w:rPr>
              <w:t>ОАО «Вичугская городская электросеть»</w:t>
            </w: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олченкову В.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27" w:hanging="0"/>
              <w:jc w:val="both"/>
              <w:rPr>
                <w:rFonts w:eastAsia="Calibri"/>
                <w:sz w:val="20"/>
              </w:rPr>
            </w:pPr>
            <w:r>
              <w:rPr>
                <w:b w:val="false"/>
                <w:sz w:val="20"/>
              </w:rPr>
              <w:t>Вичугского участка ОАО «Дормострой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патю С.В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Дело – первый экземпляр</w:t>
      </w:r>
    </w:p>
    <w:p>
      <w:pPr>
        <w:pStyle w:val="Normal"/>
        <w:suppressAutoHyphens w:val="true"/>
        <w:ind w:right="140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37z0">
    <w:name w:val="WW8NumSt37z0"/>
    <w:qFormat/>
    <w:rPr>
      <w:rFonts w:ascii="Times New Roman" w:hAnsi="Times New Roman" w:cs="Times New Roman"/>
      <w:b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7"/>
    <w:qFormat/>
    <w:rPr>
      <w:b/>
      <w:sz w:val="3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Название"/>
    <w:basedOn w:val="Normal"/>
    <w:qFormat/>
    <w:pPr>
      <w:jc w:val="center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26:00Z</dcterms:created>
  <dc:creator>Valery</dc:creator>
  <dc:description/>
  <cp:keywords/>
  <dc:language>en-US</dc:language>
  <cp:lastModifiedBy>Ира</cp:lastModifiedBy>
  <cp:lastPrinted>2015-07-15T14:26:00Z</cp:lastPrinted>
  <dcterms:modified xsi:type="dcterms:W3CDTF">2015-07-15T11:26:00Z</dcterms:modified>
  <cp:revision>2</cp:revision>
  <dc:subject/>
  <dc:title>РАСПОРЯЖЕНИЕ</dc:title>
</cp:coreProperties>
</file>