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06.02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98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штаба по координации мероприятий по подготовке  и проведению сезонных сельскохозяйственных работ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ичуг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контроля за ходом проведения сезонных сельскохозяйственных работ, оказания практической помощи сельскохозяйственным товаропроизводителям, администрация Вичугского муниципального района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при Администрации Вичугского муниципального района штаб по координации мероприятий по подготовке и проведению сезонных сельскохозяйствен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Положение о штабе по координации мероприятий по подготовке и проведению сезонных сельскохозяйственных работ (Приложение№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состав штаба по координации мероприятий по подготовке и проведению сезонных сельскохозяйственных работ в 2015 году. (Приложение№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4"/>
          <w:szCs w:val="24"/>
        </w:rPr>
      </w:pPr>
      <w:r>
        <w:rPr/>
        <w:tab/>
        <w:tab/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чугского муниципального района                           В.В.Мурашкин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Вичуг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ект согласован:</w:t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17"/>
        <w:gridCol w:w="3693"/>
        <w:gridCol w:w="1564"/>
        <w:gridCol w:w="121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ления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ек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зирования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ект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амилия и инициалы, 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ж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меч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пись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0"/>
              </w:rPr>
              <w:t>Брагина Г.В., заместитель главы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дминистрации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офронова О.В.., начальник отдела сельского хозяйства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мирнов Е.Л., начальник отдела правового и информационного обеспечен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рассылки: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696"/>
        <w:gridCol w:w="2340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ов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ро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имущественный и земельных отно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шников В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ктябрь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улев В.В.</w:t>
            </w:r>
          </w:p>
        </w:tc>
      </w:tr>
      <w:tr>
        <w:trPr>
          <w:trHeight w:val="52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ошников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 А.Н.</w:t>
            </w:r>
          </w:p>
        </w:tc>
      </w:tr>
      <w:tr>
        <w:trPr>
          <w:trHeight w:val="52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унжен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юпин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хназор Вичугского района и г.Вич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чев В.И.</w:t>
            </w:r>
          </w:p>
        </w:tc>
      </w:tr>
      <w:tr>
        <w:trPr>
          <w:trHeight w:val="52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У «Россельхоз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а Т.В.</w:t>
            </w:r>
          </w:p>
        </w:tc>
      </w:tr>
      <w:tr>
        <w:trPr>
          <w:trHeight w:val="52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У «Станция агрохимической службы «Ивановское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кина В.С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Дело – первый экземпляр</w:t>
      </w:r>
    </w:p>
    <w:p>
      <w:pPr>
        <w:pStyle w:val="Normal"/>
        <w:jc w:val="both"/>
        <w:rPr/>
      </w:pPr>
      <w:r>
        <w:rPr/>
        <w:tab/>
        <w:t>Исп. Софронова О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8"/>
          <w:szCs w:val="28"/>
        </w:rPr>
      </w:pPr>
      <w:r>
        <w:rPr/>
        <w:tab/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 Вичуг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«_06_»__02__2015г. № _98-п__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штабе по координации мероприятий по подготовке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роведению сезонных сельскохозяйственных работ</w:t>
      </w:r>
    </w:p>
    <w:p>
      <w:pPr>
        <w:pStyle w:val="Style14"/>
        <w:numPr>
          <w:ilvl w:val="0"/>
          <w:numId w:val="2"/>
        </w:numPr>
        <w:spacing w:before="280" w:after="280"/>
        <w:jc w:val="center"/>
        <w:rPr/>
      </w:pPr>
      <w:r>
        <w:rPr/>
        <w:t>Общие положения</w:t>
      </w:r>
    </w:p>
    <w:p>
      <w:pPr>
        <w:pStyle w:val="Style14"/>
        <w:jc w:val="both"/>
        <w:rPr/>
      </w:pPr>
      <w:r>
        <w:rPr/>
        <w:t>1.1.Штаб по координации мероприятий по подготовке и проведению сезонных сельскохозяйственных работ (далее-штаб) создаётся при Администрации Вичугского муниципального района Ивановской области в целях оперативного рассмотрения вопросов, связанных с подготовкой и проведением сезонных работ на территории  Вичугского муниципального района.</w:t>
      </w:r>
    </w:p>
    <w:p>
      <w:pPr>
        <w:pStyle w:val="Style14"/>
        <w:jc w:val="both"/>
        <w:rPr/>
      </w:pPr>
      <w:r>
        <w:rPr/>
        <w:t>1.2.Штаб в своей деятельности руководствуется законами Российской Федерации, законами Ивановской области, постановлениями и распоряжениями Правительства Ивановской области, нормативными документами Департамента сельского хозяйства и продовольствия Ивановской области, нормативными документами администрации Вичугского муниципального  района, а также настоящим Положением.</w:t>
      </w:r>
    </w:p>
    <w:p>
      <w:pPr>
        <w:pStyle w:val="Normal"/>
        <w:spacing w:before="280" w:after="280"/>
        <w:ind w:firstLine="708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2. Задачи и полномочия Штаб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Задачами штаба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ординация работы по подготовке и проведению сезонных сельскохозяйственных работ в Вичугском муниципальном районе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перативное решение вопросов, возникающих при подготовке и проведению  посевных сельскохозяйственных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Штаб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прашивать в установленном порядке у учреждений и организаций всех форм собственности необходимые для его работы  документы, материалы и информацию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одить выездные заседания; </w:t>
      </w:r>
    </w:p>
    <w:p>
      <w:pPr>
        <w:pStyle w:val="Normal"/>
        <w:jc w:val="both"/>
        <w:rPr/>
      </w:pPr>
      <w:r>
        <w:rPr>
          <w:sz w:val="24"/>
          <w:szCs w:val="24"/>
        </w:rPr>
        <w:t>- приглашать в установленном порядке на свои заседания представителей органов государственной власти , органов местного самоуправления, их структурных подразделений, учреждений и организаций всех форм собственности, имеющих отношение к проведению сезонных сельскохозяйственных 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 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3. Порядок работы Штаб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/>
      </w:pPr>
      <w:r>
        <w:rPr/>
        <w:t>3.1.В состав штаба входят начальник штаба, заместитель штаба, секретарь штаба, члены штаба.</w:t>
      </w:r>
    </w:p>
    <w:p>
      <w:pPr>
        <w:pStyle w:val="Style14"/>
        <w:spacing w:before="0" w:after="0"/>
        <w:jc w:val="both"/>
        <w:rPr/>
      </w:pPr>
      <w:r>
        <w:rPr/>
        <w:t>3.2. Руководство работой штаба осуществляет начальник штаба, а в его отсутствие заместитель начальника штаба.</w:t>
      </w:r>
    </w:p>
    <w:p>
      <w:pPr>
        <w:pStyle w:val="Style14"/>
        <w:spacing w:before="0" w:after="0"/>
        <w:jc w:val="both"/>
        <w:rPr/>
      </w:pPr>
      <w:r>
        <w:rPr/>
        <w:t xml:space="preserve">3.3. Начальник штаба организует работу штаба в соответствии с его задачами, определяет повестку дня, время и место проведения заседаний штаба; </w:t>
      </w:r>
    </w:p>
    <w:p>
      <w:pPr>
        <w:pStyle w:val="Style14"/>
        <w:spacing w:before="0" w:after="0"/>
        <w:jc w:val="both"/>
        <w:rPr/>
      </w:pPr>
      <w:r>
        <w:rPr/>
        <w:t xml:space="preserve">3.4. Секретарь штаба организует подготовку материалов к заседаниям штаба, информирует членов штаба и приглашённых о месте, времени проведения и повестке дня очередного заседания штаба, обеспечивает их  необходимыми справочно-информационными материалами, ведёт протокол заседаний штаба. </w:t>
      </w:r>
    </w:p>
    <w:p>
      <w:pPr>
        <w:pStyle w:val="Style14"/>
        <w:spacing w:before="0" w:after="0"/>
        <w:jc w:val="both"/>
        <w:rPr/>
      </w:pPr>
      <w:r>
        <w:rPr/>
        <w:t>3.5. Члены штаба вносят предложения по повестке дня заседаний штаба, участвуют в подготовке материалов к заседаниям штаба, выполняют работу по поручению начальника Штаб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,6. Заседания штаба проводятся не реже 1 раза в месяц, а при необходимости – чаще, по решению начальника штаб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Заседание штаба является правомочным при участии  в нём не менее половины от общего числа его членов. Решения принимаются большинством голосов. Протокол заседания подписываются руководителем и секретарем штаба.</w:t>
      </w:r>
    </w:p>
    <w:p>
      <w:pPr>
        <w:pStyle w:val="Style14"/>
        <w:spacing w:before="0" w:after="0"/>
        <w:jc w:val="both"/>
        <w:rPr/>
      </w:pPr>
      <w:r>
        <w:rPr/>
        <w:t>3.8. Принятые штабом решения оформляются в виде поручений и носят рекомендательный характ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9. Срок полномочий штаба прекращается после окончания полевых работ и подведения ито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 Вичуг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«_06_»___02____2015г. № _98-п__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</w:rPr>
        <w:t xml:space="preserve">штаба по координации мероприятий по подготовке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роведению сезонных сельскохозяйственных работ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2015 году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чальник штаб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шкин Владимир Валенти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меститель начальника штаб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а Галин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штаб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Тамара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ы штаб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ронова Ольг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алова Ольга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шников Виталий Нико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чев Владимир Иннокент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а Татьяна Вита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кина Валентина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улев Владимир Вале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 Алексей Нико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юпин Михаил Евгенье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лава администрации Вичугского муниципального района Иван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меститель главы администрации Вичугского муниципального района по экономическому развитию, инвестициям и сельскому хозяйств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тарший экономист отдела сельского хозяйства администрации Вичугского муниципального района</w:t>
            </w:r>
          </w:p>
          <w:p>
            <w:pPr>
              <w:pStyle w:val="Normal"/>
              <w:ind w:left="-288" w:first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отдела сельского хозяйства администрации Вичуг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специалист отдела сельского хозяйства администрации Вичугского муниципального района</w:t>
            </w:r>
          </w:p>
          <w:p>
            <w:pPr>
              <w:pStyle w:val="Normal"/>
              <w:ind w:left="-288" w:first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едущий специалист комитета имущественных и зеземельных отнош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гос. инженер-инспектор Гостехнадзора Вичугского района и г.Вичуга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й агроном филиала ФГБУ «Россельхозцентр» по Ивановской области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ный агрохимик ФГБУ «Станция агрохимической службы «Ивановское»» (по согласованию)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а администрации Октябрьского сельского поселения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а администрации Сошник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а администрации Сунже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8" w:first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33:00Z</dcterms:created>
  <dc:creator>User</dc:creator>
  <dc:description/>
  <cp:keywords/>
  <dc:language>en-US</dc:language>
  <cp:lastModifiedBy>Ира</cp:lastModifiedBy>
  <cp:lastPrinted>2015-02-06T14:32:00Z</cp:lastPrinted>
  <dcterms:modified xsi:type="dcterms:W3CDTF">2015-02-06T11:33:00Z</dcterms:modified>
  <cp:revision>2</cp:revision>
  <dc:subject/>
  <dc:title> </dc:title>
</cp:coreProperties>
</file>