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557"/>
        <w:gridCol w:w="425"/>
        <w:gridCol w:w="1417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6.01.2015</w:t>
            </w:r>
          </w:p>
        </w:tc>
        <w:tc>
          <w:tcPr>
            <w:tcW w:w="455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1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ичугского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rPr/>
      </w:pPr>
      <w:r>
        <w:rPr>
          <w:sz w:val="28"/>
          <w:szCs w:val="28"/>
        </w:rPr>
        <w:t>муниципального района Ивановской области от 22.10.2013 №1106-п «Об утверждени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В связи с уточнением финансирования и изменением перечня мероприятий подпрограмм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, администрация Вичугского муниципального района Ивановской области, </w:t>
      </w:r>
    </w:p>
    <w:p>
      <w:pPr>
        <w:pStyle w:val="TextBody"/>
        <w:tabs>
          <w:tab w:val="clear" w:pos="720"/>
          <w:tab w:val="left" w:pos="4111" w:leader="none"/>
        </w:tabs>
        <w:suppressAutoHyphens w:val="true"/>
        <w:jc w:val="both"/>
        <w:rPr/>
      </w:pPr>
      <w:r>
        <w:rPr>
          <w:spacing w:val="-20"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42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остановление администрации Вичугского муниципального района Ивановской области от 22.10.2013 №1106-п «Об утверждении муниципальной программы Вичугского муниципального района «Развитие молодежной политики, физической культуры и спорта Вичугского муниципального района» следующие изменения: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ложении к постановлению администрации Вичугского муниципального района Ивановской области таблицу «Ресурсное обеспечение программы»  раздела 4. «Ресурсное обеспечение программы» изложить в новой редакции:</w:t>
      </w:r>
    </w:p>
    <w:tbl>
      <w:tblPr>
        <w:tblW w:w="93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57"/>
        <w:gridCol w:w="1063"/>
        <w:gridCol w:w="876"/>
        <w:gridCol w:w="876"/>
        <w:gridCol w:w="876"/>
      </w:tblGrid>
      <w:tr>
        <w:trPr>
          <w:trHeight w:val="31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а, 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5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5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бота с молодежью и организация досуга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35 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паганда здорового образа жизни и занятость молодежи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29 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ражданско-патриотическое воспитание молодежи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 835 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8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физкультурных мероприятий, спортивных мероприятий и участия спортсменов Вичугского района в выездных мероприятиях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риложении 1 «Подпрограмма «Работа с молодежью и организация досуга»» к муниципальной программе Вичугского муниципального района «Развитие молодежной политики, физической культуры и спорта Вичугского муниципального района»: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1.  Позицию  «Ресурсное обеспечение подпрограммы» раздела 1 «Паспорт подпрограммы» изложить в новой редакции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678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бюджета Вичуг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 на 2014-2017 годы составляет  481,735 28  тыс. рублей, в т.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 -  152,735 28 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 -  77,0 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 -  126,0  тыс. руб.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126,0  тыс. руб.</w:t>
            </w:r>
          </w:p>
        </w:tc>
      </w:tr>
    </w:tbl>
    <w:p>
      <w:pPr>
        <w:pStyle w:val="TextBody"/>
        <w:numPr>
          <w:ilvl w:val="2"/>
          <w:numId w:val="3"/>
        </w:numPr>
        <w:tabs>
          <w:tab w:val="clear" w:pos="720"/>
          <w:tab w:val="left" w:pos="-142" w:leader="none"/>
          <w:tab w:val="left" w:pos="0" w:leader="none"/>
        </w:tabs>
        <w:ind w:left="1418" w:hanging="14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3. «Мероприятия подпрограммы» изложить в новой редакции: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44"/>
        <w:gridCol w:w="2390"/>
        <w:gridCol w:w="1418"/>
        <w:gridCol w:w="1134"/>
        <w:gridCol w:w="721"/>
        <w:gridCol w:w="696"/>
        <w:gridCol w:w="816"/>
        <w:gridCol w:w="14"/>
      </w:tblGrid>
      <w:tr>
        <w:trPr>
          <w:trHeight w:val="34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35 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35 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церт «Таланты Вичугского кр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за год в  молодежной и культурной ср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81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ля одаренной молодежи «Открытие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и поощрение одаренной молодежи района подарком и дипломом главы администрации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53 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я «День молодеж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с демонстрацией увлечений молодежи наше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«Наш двор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явление и поощрение жителей района  проявивших инициативу по благоустройству придомовых участ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88 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молодежных объедин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ощрение лучшего молодежного объединения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11 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Радуг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с молодежными объединениями в детских оздоровительных лагер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молодежные встреч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встреч с молодежью района, поощрение молодых людей добившихся определенн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Трудовое лето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на лучшую организацию малозатратных форм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приложении 2 «Подпрограмма «Пропаганда здорового образа жизни и занятость молодежи»» к муниципальной программе Вичугского муниципального района «Развитие молодежной политики, физической культуры и спорта Вичугского муниципального района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1. </w:t>
        <w:tab/>
        <w:t>Позицию  «Ресурсное обеспечение подпрограммы» раздела 1 «Паспорт подпрограммы» изложить в новой редакции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678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бюджета Вичуг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 на 2014-2017 годы составляет  324,429 01  тыс. рублей, в т.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 -  75,429 01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 -  81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 -  84,0 тыс. руб.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-  84,0 тыс. руб.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2. Раздел 3. «Мероприят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2268"/>
        <w:gridCol w:w="1418"/>
        <w:gridCol w:w="1276"/>
        <w:gridCol w:w="708"/>
        <w:gridCol w:w="709"/>
        <w:gridCol w:w="816"/>
      </w:tblGrid>
      <w:tr>
        <w:trPr>
          <w:trHeight w:val="3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программ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29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29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т молодежных трудовых отрядов «Мастер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 между активистами трудовых отрядов, выбор лучшего трудового отряда по итогам презентации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1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фон здоровья «Большие гон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й эстафеты для подростков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ротив таба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ая акция направленная на пропаганду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этап фитнес фестиваля «Движение -жизн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тнес урока для учеников старших классов средних общеобразовательных школ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7 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Мы выбираем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антинаркотической направленности на конкурс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трудоустройство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школьников на ле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Наша Побе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ая ак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>1.4.</w:t>
        <w:tab/>
        <w:t xml:space="preserve">В приложении 3 «Подпрограмма «Гражданско-патриотическое воспитание молодежи»» к муниципальной программе Вичугского муниципального района «Развитие молодежной политики, физической культуры и спорта Вичугского муниципального района»: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1. </w:t>
        <w:tab/>
        <w:t>Позицию  «Ресурсное обеспечение подпрограммы» раздела 1 «Паспорт подпрограммы» изложить в новой редакции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642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финансирования подпрограммы являются средства бюджета Вичуг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 на 2014-2017 годы составляет  371,835 71  тыс. рублей, в т.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 -  71,835 71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 -  66,0 тыс. 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 -  90,0 тыс. руб. 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-  90,0 тыс. руб.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2. Раздел 3. «Мероприят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21"/>
        <w:gridCol w:w="2268"/>
        <w:gridCol w:w="284"/>
        <w:gridCol w:w="1276"/>
        <w:gridCol w:w="1279"/>
        <w:gridCol w:w="696"/>
        <w:gridCol w:w="696"/>
        <w:gridCol w:w="696"/>
      </w:tblGrid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одпрограмма, 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35 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35 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ематических экспозиций «Моя малая родин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ередовых практик по розыску и оформлению материалов прошлых лет о родн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октя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71 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Я – гражданин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паспортов, юным гражданам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63 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ко Дню Побед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ая акция с раздачей георгиевских 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молодых матерей райо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мероприятие для молодых мат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на знание Конститу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беда над собой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ый конкурс среди молодежи и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Увлечени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фестив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данного постановления возложить на заместителя главы администрации по координации социальной сферы                И.Л. Органову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чугского муниципального района                                      В.В. Мурашкин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п. Н.С. Комарова</w:t>
      </w:r>
    </w:p>
    <w:p>
      <w:pPr>
        <w:pStyle w:val="TextBody"/>
        <w:tabs>
          <w:tab w:val="clear" w:pos="720"/>
          <w:tab w:val="left" w:pos="4111" w:leader="none"/>
        </w:tabs>
        <w:ind w:firstLine="142"/>
        <w:jc w:val="both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2-32-71</w:t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2017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2016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32"/>
    </w:rPr>
  </w:style>
  <w:style w:type="character" w:styleId="ProGramma">
    <w:name w:val="Pro-Gramma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24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06:00Z</dcterms:created>
  <dc:creator>Valery</dc:creator>
  <dc:description/>
  <cp:keywords/>
  <dc:language>en-US</dc:language>
  <cp:lastModifiedBy>Ира</cp:lastModifiedBy>
  <cp:lastPrinted>2015-02-03T08:55:00Z</cp:lastPrinted>
  <dcterms:modified xsi:type="dcterms:W3CDTF">2015-02-03T05:55:00Z</dcterms:modified>
  <cp:revision>4</cp:revision>
  <dc:subject/>
  <dc:title>РАСПОРЯЖЕНИЕ</dc:title>
</cp:coreProperties>
</file>