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20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01.09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477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в 2015 году смотра-конкурса на з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учший орган местного самоуправления  Вичугского муниципального района Ивановской области в области обеспечения безопасности жизнедеятель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указанием Центрального регионального центра МЧС России от 18.08.2015 № 13010-2-4-9 о проведении смотра-конкурса на звание «Лучший орган местного самоуправления муниципального образования в области обеспечения  безопасности жизнедеятельности населения», на основании приказа Главного управления МЧС России по Ивановской области от 19.08.2015 № 431  «Об организации и проведении в 2015 году в Ивановской области смотра-конкурса на звание «Лучший орган местного самоуправления  муниципального образования в области обеспечения безопасности жизнедеятельности населения», в целях повышения эффективности проводимых в муниципальных образованиях мероприятий по защите населения  и территорий от чрезвычайных ситуаций, гражданской обороне,  обеспечению пожарной безопасности и безопасности людей на водных объектах, администрация Вичугского муниципального района Иванов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мотр-конкурс на звание «Лучший орган местного самоуправления  Вичугского муниципального района Ивановской области в области обеспечения безопасности жизнедеятельности населения» (далее смотр-конкурс) с 1 сентября по 20 сентяб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определению лучшего органа местного самоуправления Вичугского муниципального района в области обеспечения безопасности жизнедеятельности населения (приложение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 Утвердить Положение о смотре конкурсе (приложение 2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главам администраций городских и сельских поселений Вичугского муниципального района принять участие в смотре-конкурсе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5. Начальнику отдела ГО и ЧС (Козлова Н.С.) в срок до 25 сентября 2015 г. довести результаты смотра-конкурса по городским и сельским поселениям Вичугского муниципального района до Главного управления МЧС России по Ивановской области для участия в областном смотре-конкурсе на звание «Лучший орган местного самоуправления муниципального образования в области обеспечения безопасности жизнедеятельности населения»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6. Настоящее постановление разместить на официальном сайте администрации Вичугского муниципального района в сети Интернет.</w:t>
      </w:r>
    </w:p>
    <w:p>
      <w:pPr>
        <w:pStyle w:val="Normal"/>
        <w:ind w:left="-180" w:firstLine="88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данного постановления возложить на заместителя главы администрации Белоуса М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hanging="10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</w:t>
      </w:r>
      <w:r>
        <w:rPr>
          <w:b/>
          <w:spacing w:val="-1"/>
          <w:sz w:val="28"/>
          <w:szCs w:val="28"/>
        </w:rPr>
        <w:t xml:space="preserve">ВрИО главы администрации      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ind w:left="-142"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чугского муниципального района                                Ю.В. Ку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>от 01.09.2015  № 477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пределению лучшего органа местного самоуправления Вичугского муниципального района в области обеспечения безопасности жизнедеятельности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Белоус М.А. – заместитель главы администрации Вичугского муниципального района по жизнеобеспечению, ЖКХ, транспорту и связи,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озлова Н.С. – начальник отдела ГО и ЧС администрации Вичугского муниципального района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мина С.Г. – главный специалист по работе с органами местного самоуправления муниципального района, городских и сельских поселений администрации Вичуг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ина Л.А. – ведущий специалист-юрист отдела правового, информационного обеспечения и общественной безопасности администрации Вичугского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>от 01.09.2015 № 477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в 2015 году смотра-конкурса на звание «Лучший орган местного самоуправления Вичугского муниципального района в области обеспечения безопасности жизнедеятель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ложение о проведении в 2015 году смотра–конкурса на звание «Лучший орган местного самоуправления  Вичугского муниципального района Ивановской области в области обеспечения безопасности жизнедеятельности населения» (далее – Положение) определяет цели, порядок организации, проведения и подведения итогов смотра – конкурса на звание  «Лучший орган местного самоуправления  Вичугского муниципального района Ивановской области в области обеспечения безопасности жизнедеятельности населения» (далее – конкур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курс проводится в целях повышения эффективности деятельности администраций городских и сельских поселений Вичугского муниципального района и определения лучших из них в области обеспечения безопасности жизнедеятельн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курс проводится в период с 1 сентября по 20 сентября 2015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астие администраций городских и сельских поселений Вичугского  муниципального района в конкурсе является доброволь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Для организации проведения конкурса в администрации Вичугского муниципального района создается комиссия по определению лучших органов местного самоуправления Вичугского муниципального района в области обеспечения безопасности жизнедеятельности населения (далее - комисс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миссия вправе в установленном порядке запрашивать и получать необходимые сведения, документы и материалы о работе органов местно самоуправления Вичугского муниципального района, участвующих в конкурсе (далее - участники конкурса). Члены комиссии могут осуществлять дополнительные проверки представленных на конкурс документов и оценивать деятельность в области защиты населения и территорий от чрезвычайных ситуаций, гражданской обороны, обеспечения пожарной безопасности и безопасности людей на водных объектах участников конкурса с составлением соответствующи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миссия рассматривает представленные на конкурс документы, составляет оценочные листы на каждого участника конкурса, согласно приложению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оценивается деятельность в области обеспечения безопасности жизнедеятельности населения органов местного самоуправления Вичугского муниципального  района, участвующих в конкурсе, на основании сведений, документов и материалов о работе, представленных в комисс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обобщает представленные материалы, выставляет оценки (баллы) за каждый показатель и суммирует баллы по всем показателям для каждого городского 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еятельности органов местного самоуправления муниципальных образований производится на основании федеральных законов от 06.10.2003 № 131-ФЗ «Об общих принципах местного самоуправления в Российской Федерации», от 22.07.2008 № 123-ФЗ «Технический регламент о требованиях пожарной безопасности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комиссии оформляется протоколом, который подписывается председательствующим на заседании комиссии и секретарем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определяет победителей конкурса по наибольшему количеству набранных баллов и представляет до 25 сентября 2015 года  заявки и оценочные листы в комиссию Главного управления МЧС России для принятия участия в областном этапе смотра-конкурса.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ложению о проведении в 2015 году </w:t>
      </w:r>
    </w:p>
    <w:p>
      <w:pPr>
        <w:pStyle w:val="Normal"/>
        <w:jc w:val="right"/>
        <w:rPr/>
      </w:pPr>
      <w:r>
        <w:rPr/>
        <w:t xml:space="preserve">смотра–конкурса на звание «Лучший орган </w:t>
      </w:r>
    </w:p>
    <w:p>
      <w:pPr>
        <w:pStyle w:val="Normal"/>
        <w:jc w:val="right"/>
        <w:rPr/>
      </w:pPr>
      <w:r>
        <w:rPr/>
        <w:t xml:space="preserve">местного самоуправления  Вичугского </w:t>
      </w:r>
    </w:p>
    <w:p>
      <w:pPr>
        <w:pStyle w:val="Normal"/>
        <w:jc w:val="right"/>
        <w:rPr/>
      </w:pPr>
      <w:r>
        <w:rPr/>
        <w:t xml:space="preserve">муниципального района Ивановской области </w:t>
      </w:r>
    </w:p>
    <w:p>
      <w:pPr>
        <w:pStyle w:val="Normal"/>
        <w:jc w:val="right"/>
        <w:rPr/>
      </w:pPr>
      <w:r>
        <w:rPr/>
        <w:t xml:space="preserve">в области обеспечения безопасности </w:t>
      </w:r>
    </w:p>
    <w:p>
      <w:pPr>
        <w:pStyle w:val="Normal"/>
        <w:jc w:val="right"/>
        <w:rPr/>
      </w:pPr>
      <w:r>
        <w:rPr/>
        <w:t>жизнедеятельности населения»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ОЧНЫЕ ПОКАЗАТЕЛИ</w:t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городских и сельских поселений</w:t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939"/>
        <w:gridCol w:w="4119"/>
      </w:tblGrid>
      <w:tr>
        <w:trPr>
          <w:tblHeader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ценки показателе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разработке и выполнению положений законодательных и иных нормативных правовых актов, организационно-планирующих и методических документов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едупреждению и ликвидации последствий чрезвычайных ситуаций, поддержанию устойчивого функционирования организаций в военное время и в чрезвычайных ситуациях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систем управления, связи, оповещения и информирования населения к бесперебойному функционированию в чрезвычайных ситуациях и при опасностях, возникающих при ведении военных действий или вследствие этих действий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сил и средств гражданской обороны и единой государственной системы предупреждения  и ликвидации чрезвычайных ситуаций к выполнению задач по предназначению. Создание, содержание и организация деятельности аварийно-спасательных служб и (или) аварийно-спасательных формирований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использование резервов финансовых и материальных ресурсов для ликвидации последствий чрезвычайных ситуаций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бучение населения способам защиты от опасностей, возникающих при ведении военных действий или вследствие этих действий и при чрезвычайных ситуациях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защите населения, материальных и культурных ценностей, территорий от чрезвычайных ситуаций и от современных средств поражен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ддержание в состоянии готовности объектов гражданской обороны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организация выполнения муниципальных целевых программ в области обеспечения безопасности жизнедеятельности населен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репятственного проезда пожарной охраны к месту пожар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и экономическое стимулирование участия граждан и организаций в добровольной деятельности по защите населения и территорий от чрезвычайных ситуаций и обеспечению пожарной безопасност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вязи и оповещения населения о пожаре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соответствует предъявляемым требованиям»;</w:t>
            </w:r>
          </w:p>
          <w:p>
            <w:pPr>
              <w:pStyle w:val="Normal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плановой проверки муниципального образован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тов к выполнению задач»;</w:t>
            </w:r>
          </w:p>
          <w:p>
            <w:pPr>
              <w:pStyle w:val="Normal"/>
              <w:jc w:val="center"/>
              <w:rPr/>
            </w:pPr>
            <w:r>
              <w:rPr/>
              <w:t>«ограниченно готов к выполнению задач»;</w:t>
            </w:r>
          </w:p>
          <w:p>
            <w:pPr>
              <w:pStyle w:val="Normal"/>
              <w:jc w:val="center"/>
              <w:rPr/>
            </w:pPr>
            <w:r>
              <w:rPr/>
              <w:t>«не готов к выполнению задач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сумма баллов)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firstLine="180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каждого показателя проводится по трехбалльной сист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оответствует предъявляемым требованиям» - 3 бал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граниченно соответствует предъявляемым требованиям» - 1 бал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не соответствует предъявляемым требованиям» - 0 бал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отов к выполнению задач» - 3 бал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граниченно готов к выполнению задач» - 1 бал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не готов к выполнению задач» - 0 баллов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jc w:val="center"/>
        <w:rPr/>
      </w:pPr>
      <w:r>
        <w:rPr/>
        <w:t xml:space="preserve">проекта  постановления (распоряжения) администрации </w:t>
      </w:r>
    </w:p>
    <w:p>
      <w:pPr>
        <w:pStyle w:val="Normal"/>
        <w:jc w:val="center"/>
        <w:rPr/>
      </w:pPr>
      <w:r>
        <w:rPr/>
        <w:t>Вичуг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злова Н.С.  2-50-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согласова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34"/>
        <w:gridCol w:w="3388"/>
        <w:gridCol w:w="1832"/>
        <w:gridCol w:w="1440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поступления проек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визирования проект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 и инициал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оус М.А. – заместитель главы администрации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ирнов Е.Л. – начальник отдела правового, информационного обеспечения и обществен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рассыл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емпляр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ских и сельских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м администраций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 и Ч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ой Н.С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– первый экземпляр</w:t>
      </w:r>
    </w:p>
    <w:p>
      <w:pPr>
        <w:pStyle w:val="Normal"/>
        <w:suppressAutoHyphens w:val="true"/>
        <w:ind w:right="14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35:00Z</dcterms:created>
  <dc:creator>User</dc:creator>
  <dc:description/>
  <cp:keywords/>
  <dc:language>en-US</dc:language>
  <cp:lastModifiedBy>Ира</cp:lastModifiedBy>
  <cp:lastPrinted>2015-09-07T14:34:00Z</cp:lastPrinted>
  <dcterms:modified xsi:type="dcterms:W3CDTF">2015-09-07T11:35:00Z</dcterms:modified>
  <cp:revision>2</cp:revision>
  <dc:subject/>
  <dc:title> </dc:title>
</cp:coreProperties>
</file>