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8.01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3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                      </w:t>
            </w:r>
            <w:r>
              <w:rPr>
                <w:b w:val="false"/>
                <w:sz w:val="24"/>
                <w:lang w:val="ru-RU" w:eastAsia="ru-RU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  <w:r>
        <w:rPr>
          <w:sz w:val="28"/>
          <w:szCs w:val="28"/>
        </w:rPr>
        <w:t xml:space="preserve">в постановление администрации  Вичугского муниципального района Ивановской области </w:t>
      </w:r>
      <w:r>
        <w:rPr>
          <w:color w:val="000000"/>
          <w:sz w:val="28"/>
          <w:szCs w:val="28"/>
        </w:rPr>
        <w:t xml:space="preserve">от 11.11.2013 № 1177-п </w:t>
      </w:r>
    </w:p>
    <w:p>
      <w:pPr>
        <w:pStyle w:val="TextBody"/>
        <w:tabs>
          <w:tab w:val="clear" w:pos="708"/>
          <w:tab w:val="left" w:pos="4111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</w:t>
      </w:r>
      <w:r>
        <w:rPr>
          <w:color w:val="000000"/>
          <w:sz w:val="28"/>
          <w:szCs w:val="28"/>
        </w:rPr>
        <w:t xml:space="preserve">Развитие малого </w:t>
      </w:r>
    </w:p>
    <w:p>
      <w:pPr>
        <w:pStyle w:val="TextBody"/>
        <w:tabs>
          <w:tab w:val="clear" w:pos="708"/>
          <w:tab w:val="left" w:pos="4111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и среднего предпринимательства в Вичугском муниципальном районе </w:t>
      </w:r>
    </w:p>
    <w:p>
      <w:pPr>
        <w:pStyle w:val="TextBody"/>
        <w:tabs>
          <w:tab w:val="clear" w:pos="708"/>
          <w:tab w:val="left" w:pos="4111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2014-2016 годы»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соответствии </w:t>
      </w:r>
      <w:r>
        <w:rPr>
          <w:b w:val="false"/>
          <w:color w:val="000000"/>
          <w:sz w:val="28"/>
          <w:szCs w:val="28"/>
        </w:rPr>
        <w:t xml:space="preserve">со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статьей 179</w:t>
        </w:r>
      </w:hyperlink>
      <w:r>
        <w:rPr>
          <w:b w:val="false"/>
          <w:color w:val="000000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законом</w:t>
        </w:r>
      </w:hyperlink>
      <w:r>
        <w:rPr>
          <w:b w:val="false"/>
          <w:color w:val="000000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</w:t>
      </w:r>
      <w:hyperlink r:id="rId5">
        <w:r>
          <w:rPr>
            <w:rStyle w:val="InternetLink"/>
            <w:b w:val="false"/>
            <w:color w:val="000000"/>
            <w:sz w:val="28"/>
            <w:szCs w:val="28"/>
          </w:rPr>
          <w:t>Законом</w:t>
        </w:r>
      </w:hyperlink>
      <w:r>
        <w:rPr>
          <w:b w:val="false"/>
          <w:color w:val="000000"/>
          <w:sz w:val="28"/>
          <w:szCs w:val="28"/>
        </w:rPr>
        <w:t xml:space="preserve"> И</w:t>
      </w:r>
      <w:r>
        <w:rPr>
          <w:b w:val="false"/>
          <w:sz w:val="28"/>
          <w:szCs w:val="28"/>
        </w:rPr>
        <w:t>вановской области от 14.07.2008 N 83-ОЗ "О развитии малого и среднего предпринимательства в Ивановской области"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администрация Вичугского муниципального района Ивановской област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СТАНО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</w:t>
      </w:r>
      <w:r>
        <w:rPr>
          <w:b w:val="false"/>
          <w:sz w:val="28"/>
          <w:szCs w:val="28"/>
          <w:lang w:val="ru-RU"/>
        </w:rPr>
        <w:t xml:space="preserve">1. Внести изменение в наименование муниципальной программы - муниципальная программа </w:t>
      </w:r>
      <w:r>
        <w:rPr>
          <w:b w:val="false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Развитие малого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и среднего предпринимательства в Вичугском муниципальном районе</w:t>
      </w:r>
      <w:r>
        <w:rPr>
          <w:b w:val="false"/>
          <w:color w:val="000000"/>
          <w:sz w:val="28"/>
          <w:szCs w:val="28"/>
          <w:lang w:val="ru-RU"/>
        </w:rPr>
        <w:t>»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2. Внести в постановление администрации  Вичугского муниципального района Ивановской области </w:t>
      </w:r>
      <w:r>
        <w:rPr>
          <w:color w:val="000000"/>
          <w:szCs w:val="28"/>
        </w:rPr>
        <w:t>от 11.11.2013 № 1177-п «</w:t>
      </w:r>
      <w:r>
        <w:rPr>
          <w:szCs w:val="28"/>
        </w:rPr>
        <w:t>Об утверждении муниципальной программы «</w:t>
      </w:r>
      <w:r>
        <w:rPr>
          <w:color w:val="000000"/>
          <w:szCs w:val="28"/>
        </w:rPr>
        <w:t xml:space="preserve">Развитие малого и среднего предпринимательства в Вичугском муниципальном районе на 2014-2016 годы» следующее изменение: </w:t>
      </w:r>
      <w:r>
        <w:rPr>
          <w:szCs w:val="28"/>
        </w:rPr>
        <w:t>Приложение к постановлению изложить в новой редакции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Г</w:t>
      </w:r>
      <w:r>
        <w:rPr>
          <w:sz w:val="28"/>
        </w:rPr>
        <w:t>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 администрации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Вичугского муниципального района</w:t>
      </w:r>
      <w:r>
        <w:rPr>
          <w:sz w:val="28"/>
        </w:rPr>
        <w:tab/>
        <w:tab/>
        <w:tab/>
        <w:t xml:space="preserve">          </w:t>
      </w:r>
      <w:r>
        <w:rPr>
          <w:sz w:val="28"/>
          <w:lang w:val="ru-RU"/>
        </w:rPr>
        <w:t>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ГЛАСО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проекта постановления (распоряжения)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чуг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умова В.В., тел: 2-10-8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26"/>
        <w:gridCol w:w="3686"/>
        <w:gridCol w:w="1894"/>
        <w:gridCol w:w="1704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ления прое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зирования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Г.В., заместитель главы администрации по экономическому развитию, сельскому хозяйству и инвестиция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 Е.Н., начальник Муниципального казенного учреждения Вичугского муниципального района «Центр бюджетного бухгалтерского учета и содержания зданий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ирнов Е.Л., начальник отдела правового, информационного обеспечения и общественной безопасно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писок рассылки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019"/>
        <w:gridCol w:w="290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у отдела экономи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а и муниципального заказ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ой В.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руковой С.Ю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у Е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о – первый экземпля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– 1 коп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ичуг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    _28.01.2015_  №  __68-п__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УНИЦИПАЛЬНАЯ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ОГРАММА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РАЗВИТИЕ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ЛОГО И СРЕДНЕГО</w:t>
      </w:r>
    </w:p>
    <w:p>
      <w:pPr>
        <w:pStyle w:val="Normal"/>
        <w:spacing w:lineRule="auto" w:line="4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ЕДПРИНИМАТЕЛЬСТВА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52"/>
          <w:szCs w:val="52"/>
        </w:rPr>
        <w:t>В ВИЧУГСКОМ МУНИЦИПАЛЬНОМ РАЙОНЕ»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1 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 « РАЗВИТ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ИЧУГСКОМ МУНИЦИПАЛЬНОМ РАЙОНЕ»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tbl>
      <w:tblPr>
        <w:tblW w:w="982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11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 (</w:t>
            </w:r>
            <w:r>
              <w:rPr>
                <w:sz w:val="24"/>
                <w:szCs w:val="24"/>
              </w:rPr>
              <w:t>далее – Программ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звитие малого и среднего предпринимательства в Вичугском муниципальном районе  </w:t>
            </w:r>
          </w:p>
        </w:tc>
      </w:tr>
      <w:tr>
        <w:trPr>
          <w:trHeight w:val="8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рок реализ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7 г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Вичугского муниципального района Ивановской области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отдел экономики, предпринимательства и муниципального заказа администрации Вичугского муниципального района Ивановской област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тдел сельского хозяйства</w:t>
            </w:r>
            <w:r>
              <w:rPr>
                <w:sz w:val="24"/>
                <w:szCs w:val="24"/>
              </w:rPr>
              <w:t xml:space="preserve"> администрации Вичугского муниципального района Ивановской област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Иван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Муниципальное казенное учреждение Вичугского муниципального района «Центр бюджетного бухгалтерского учета и содержания зданий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ГКУ «Вичугский центр занятости населения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оздание благоприятных экономических, правовых и организационных условий для устойчивого развития субъектов малого бизнеса на территории Вичугского муниципального района, содействие занятости населения, увеличение объема налоговых поступлений в доходную часть бюджета, насыщение потребительского рынка качественными товарами, работами и услугами.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 ресурсного                  обеспечения Программы</w:t>
            </w:r>
          </w:p>
          <w:p>
            <w:pPr>
              <w:pStyle w:val="Normal"/>
              <w:spacing w:lineRule="auto" w:line="228" w:before="24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бюджетных ассигнований бюджета Вичугского муниципального района: 600,0 тысяч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2014 году объем финансирования  составляет 150,0 тыс.рублей, в </w:t>
            </w:r>
            <w:r>
              <w:rPr>
                <w:bCs/>
                <w:color w:val="000000"/>
                <w:sz w:val="24"/>
                <w:szCs w:val="24"/>
              </w:rPr>
              <w:t>2015 году –</w:t>
            </w:r>
            <w:r>
              <w:rPr>
                <w:color w:val="000000"/>
                <w:sz w:val="24"/>
                <w:szCs w:val="24"/>
              </w:rPr>
              <w:t xml:space="preserve"> 150,0 тыс.рублей, в 2016 году – 150,0 тыс.рублей, в 2017 году – 150,0 тыс.рублей за счет средств бюджета Вичугского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2. Анализ текущей ситуации в сфере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ая программа «Развитие малого и среднего предпринимательства в Вичугском муниципальном районе» (далее – Программа) разработана в соответствии с Федеральными законами от 24.07.2007 № 209-ФЗ «О развитии малого и среднего предпринимательства в Российской Федерации», от   06.10.2003   № 131-ФЗ   "Об   общих   принципах организации  местного   самоуправления   в   Российской Федерации", За</w:t>
      </w:r>
      <w:r>
        <w:rPr>
          <w:color w:val="333333"/>
          <w:sz w:val="24"/>
          <w:szCs w:val="24"/>
        </w:rPr>
        <w:t>коном Ивановской области от 14.07.2008 № 83-ОЗ «О развитии малого и среднего предпринимательства в Иванов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стоящая Программа направлена на создание благоприятных условий для развития малого и среднего предпринимательства на территории Вичугского муниципального района, привлечение субъектов малого и среднего бизнеса к участию в экономическом развитии района, привлечение инвестиций, увеличение количества субъектов малого и среднего предпринимательства, создание и сохранение рабочих мест, развитие конкуренции, увеличение объема налоговых поступлений в бюджеты района и посе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алое предпринимательство – наиболее мобильный, динамичный и способный быстро адаптироваться к внешним условиям сектор экономики. Малый бизнес быстрее реагирует на изменения потребительского спроса на рынке и позволяет учитывать местные традиции населения при организации производства. Все большее внимание развитию малого и среднего предпринимательства уделяется со стороны государства. Малое и среднее предпринимательство за последние годы приобретает все большее политическое, социальное и экономическое значение, способствуя повышению благосостояния населения, созданию новых рабочих мест, увеличению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лый и средний бизнес в связи с отсутствием серьезных финансовых резервов является наиболее незащищенным сектором экономики от внешних воздействий. В то же время он должен быть доступен для всех социальных слоев населения, безопасен и относительно прост при осуществлении хозяйстве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оритетные направления поддержки малого и среднего бизнеса необходимо определять исходя из сложившейся социально-экономической ситуации на территории района и финансовых возможносте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достаточное количество статистических показателей о деятельности субъектов малого предпринимательства не позволяют получить точные сведения о реальной сфере малого предпринимательства и осложняют принятие эффективных ре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нализ предшествующих лет показывает, что в районе отмечается положительная динамика развития малого и среднего предпринимательства. Так количество зарегистрированных индивидуальных предпринимателей за период с 2010 года по 2012 год увеличилось с 246 до 253 человек, заметен небольшой рост числа зарегистрированных юридических лиц, относящихся к субъектам малого и среднего предпринимательства. За тот же период времени сумма единого налога на вмененный доход, поступившая в бюджет района, увеличилась до 3,34 млн. рублей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казатели, характеризующие текущую ситуацию в сфере реализации Программ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992"/>
        <w:gridCol w:w="1134"/>
        <w:gridCol w:w="850"/>
        <w:gridCol w:w="1134"/>
      </w:tblGrid>
      <w:tr>
        <w:trPr>
          <w:trHeight w:val="5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личество малых и средни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исленность индивидуальных предпринимателей (по состоянию 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реднесписочная численность работников, занятых у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Единый налог на вмененный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jc w:val="both"/>
        <w:rPr>
          <w:color w:val="393838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Однако, начиная с 2013 года заметно снижение числа зарегистрированных индивидуальных предпринимателей в связи с увеличением</w:t>
      </w:r>
      <w:r>
        <w:rPr>
          <w:color w:val="393838"/>
          <w:sz w:val="24"/>
          <w:szCs w:val="24"/>
        </w:rPr>
        <w:t xml:space="preserve"> налоговой нагрузки, а именно увеличением  страховых взн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тоит отметить, что основными направлениями деятельности субъектов малого бизнеса в районе  традиционно являются торговля и сфера обслуживания, в основном развивающаяся на территории городских поселений, в то время как в производственной сфере субъекты малого и среднего бизнеса пока еще играют второстепенную роль. Производственная сфера района представлена следующими видами деятельности: производство пряжи и хлопчатобумажных тканей, производство столярных изделий, производство пластиковых окон, производство пищевых продуктов, производство швейных издел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есмотря на положительную динамику развития малого предпринимательства в районе, существует ряд проблем, сдерживающих его развитие, среди которых необходимо отметить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естабильность законодательной базы, регулирующей деятельность данной сфе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административные барьеры и недостаточно эффективное взаимодействие контролирующих и надзорных органов; фактическая незащищенность предпринимателя от многочисленных контролирующих организац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достаточное количество деловой информации по вопросам предпринимательской деятельности, низкий уровень юридических, экономических знаний предпринимателей, необходимых для более эффективного развития бизнеса;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93838"/>
          <w:sz w:val="24"/>
          <w:szCs w:val="24"/>
        </w:rPr>
        <w:t>- высокий для малого и среднего бизнеса уровень налоговой нагрузки, а именно увеличение  страховых взносов;</w:t>
      </w:r>
    </w:p>
    <w:p>
      <w:pPr>
        <w:pStyle w:val="Style19"/>
        <w:spacing w:before="0" w:after="0"/>
        <w:rPr>
          <w:color w:val="393838"/>
          <w:sz w:val="24"/>
          <w:szCs w:val="24"/>
        </w:rPr>
      </w:pPr>
      <w:r>
        <w:rPr>
          <w:color w:val="393838"/>
          <w:sz w:val="24"/>
          <w:szCs w:val="24"/>
        </w:rPr>
        <w:t xml:space="preserve">- дефицит кадров, отсутствие квалифицированных кадров; </w:t>
      </w:r>
    </w:p>
    <w:p>
      <w:pPr>
        <w:pStyle w:val="Style19"/>
        <w:spacing w:before="0" w:after="0"/>
        <w:jc w:val="both"/>
        <w:rPr>
          <w:color w:val="393838"/>
          <w:sz w:val="24"/>
          <w:szCs w:val="24"/>
        </w:rPr>
      </w:pPr>
      <w:r>
        <w:rPr>
          <w:color w:val="393838"/>
          <w:sz w:val="24"/>
          <w:szCs w:val="24"/>
        </w:rPr>
        <w:t xml:space="preserve">- низкая доступность финансовых ресурсов, неподъемно высокие ставки по кредитам, </w:t>
      </w:r>
      <w:r>
        <w:rPr>
          <w:color w:val="555555"/>
          <w:sz w:val="24"/>
          <w:szCs w:val="24"/>
        </w:rPr>
        <w:t>большинство услуг кредитно-финансовых учреждений по-прежнему остаются недоступными или невыгодными для развития;</w:t>
      </w:r>
    </w:p>
    <w:p>
      <w:pPr>
        <w:pStyle w:val="Style19"/>
        <w:spacing w:before="0" w:after="0"/>
        <w:jc w:val="both"/>
        <w:rPr>
          <w:color w:val="393838"/>
          <w:sz w:val="24"/>
          <w:szCs w:val="24"/>
        </w:rPr>
      </w:pPr>
      <w:r>
        <w:rPr>
          <w:color w:val="393838"/>
          <w:sz w:val="24"/>
          <w:szCs w:val="24"/>
        </w:rPr>
        <w:t>- для большинства компаний новые подключения к энергосети недоступны, а тарифы на электроэнергию слишком высоки;</w:t>
      </w:r>
    </w:p>
    <w:p>
      <w:pPr>
        <w:pStyle w:val="Style19"/>
        <w:spacing w:before="0" w:after="0"/>
        <w:jc w:val="both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- постоянно растущие тарифы на коммунальные и сопутствующие им услуги;</w:t>
      </w:r>
    </w:p>
    <w:p>
      <w:pPr>
        <w:pStyle w:val="Style19"/>
        <w:spacing w:before="0" w:after="0"/>
        <w:jc w:val="both"/>
        <w:rPr>
          <w:color w:val="393838"/>
          <w:sz w:val="24"/>
          <w:szCs w:val="24"/>
        </w:rPr>
      </w:pPr>
      <w:r>
        <w:rPr>
          <w:color w:val="393838"/>
          <w:sz w:val="24"/>
          <w:szCs w:val="24"/>
        </w:rPr>
        <w:t>- низкая доступность земли и недвижимости, повышение арендной платы за использование муниципального иму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пешное развитие малого и среднего бизнеса в значительной степени зависит от обеспеченности предпринимателей финансовыми ресурсами как долгосрочного, так и краткосрочного характе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грамма «</w:t>
      </w:r>
      <w:r>
        <w:rPr>
          <w:color w:val="000000"/>
          <w:sz w:val="24"/>
          <w:szCs w:val="24"/>
        </w:rPr>
        <w:t xml:space="preserve">Развитие малого и среднего предпринимательства в Вичугском муниципальном районе» </w:t>
      </w:r>
      <w:r>
        <w:rPr>
          <w:sz w:val="24"/>
          <w:szCs w:val="24"/>
        </w:rPr>
        <w:t>решает социально-экономическую проблему повышения роли малого и среднего предпринимательства в структуре экономики Вичуг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процессе реализации данной Программы предполагается увеличение доли малого и среднего предпринимательства в базовых социально-экономических показателях Вичуг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стоящая Программа призвана ускорить процесс развития предпринимательства, оказать малому бизнесу поддержку на муниципальном уровне, стимулировать увеличение производства товаров, работ, услуг, поддерживать конкуренцию, увеличивать налогооблагаемую базу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1.</w:t>
      </w: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  <w:lang w:val="ru-RU"/>
        </w:rPr>
        <w:t>Ц</w:t>
      </w:r>
      <w:r>
        <w:rPr>
          <w:bCs/>
          <w:sz w:val="24"/>
          <w:szCs w:val="24"/>
        </w:rPr>
        <w:t xml:space="preserve">ели и </w:t>
      </w:r>
      <w:r>
        <w:rPr>
          <w:bCs/>
          <w:sz w:val="24"/>
          <w:szCs w:val="24"/>
          <w:lang w:val="ru-RU"/>
        </w:rPr>
        <w:t xml:space="preserve">ожидаемые результаты реализации муниципальной </w:t>
      </w:r>
      <w:r>
        <w:rPr>
          <w:bCs/>
          <w:sz w:val="24"/>
          <w:szCs w:val="24"/>
        </w:rPr>
        <w:t>Программы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  <w:lang w:val="ru-RU"/>
        </w:rPr>
        <w:t>1.3</w:t>
      </w:r>
      <w:r>
        <w:rPr>
          <w:b w:val="false"/>
          <w:sz w:val="24"/>
          <w:szCs w:val="24"/>
        </w:rPr>
        <w:t>.1.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ными целями Программы являются: обеспечение благоприятных условий, способствующих  развитию малого и среднего предпринимательства на территории Вичугского района, а также условий, обеспечивающих устойчивый рост количества субъектов малого и среднего предпринимательства с целью  улучшения экономических и социальных показателей Вичугского района, обеспечивающих дальнейшее развитие сферы производства товаров и услуг, рост налоговых поступлений в бюджет Вичугского муниципального района</w:t>
      </w:r>
      <w:r>
        <w:rPr>
          <w:b w:val="false"/>
          <w:sz w:val="24"/>
          <w:szCs w:val="24"/>
          <w:lang w:val="ru-RU"/>
        </w:rPr>
        <w:t xml:space="preserve"> и бюджеты поселений</w:t>
      </w:r>
      <w:r>
        <w:rPr>
          <w:b w:val="false"/>
          <w:sz w:val="24"/>
          <w:szCs w:val="24"/>
        </w:rPr>
        <w:t>, появление дополнительных рабочих мест и обеспечение занятости населения.</w:t>
      </w:r>
    </w:p>
    <w:p>
      <w:pPr>
        <w:pStyle w:val="Normal"/>
        <w:rPr/>
      </w:pPr>
      <w:r>
        <w:rPr>
          <w:sz w:val="24"/>
          <w:szCs w:val="24"/>
        </w:rPr>
        <w:t>1.3.2. Для достижения поставленных целей необходимо решение следующих задач: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-  </w:t>
      </w:r>
      <w:r>
        <w:rPr>
          <w:sz w:val="24"/>
          <w:szCs w:val="24"/>
        </w:rPr>
        <w:t>формирование условий, обеспечивающих устойчивый рост количества субъектов малого и среднего предпринима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поддержка субъектов малого и среднего предпринимательств, в том числе: финансовая, информационная, консультацион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действие организации новых предприятий по производству товаров, выполнению работ и оказанию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здание условий для организации новых производств на свободных земельных участк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влечение субъектов малого и среднего предпринимательства к поставкам товаров, выполнению работ и оказанию услуг для муниципальных нужд;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- создание и сохранение рабочих ме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одготовке и переподготовке кадров для субъектов малого и среднего предпринимательства;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- расширение видов оказываемых субъектами малого и среднего предпринимательства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пуляризация деятельности субъектов малого бизнеса, формирование среди населения положительного имиджа предпринимательства.</w:t>
      </w:r>
    </w:p>
    <w:p>
      <w:pPr>
        <w:pStyle w:val="Normal"/>
        <w:rPr/>
      </w:pPr>
      <w:r>
        <w:rPr>
          <w:color w:val="000000"/>
          <w:sz w:val="24"/>
          <w:szCs w:val="24"/>
        </w:rPr>
        <w:t>1.3.3. Целевые индикаторы (показатели) реализации Программ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850"/>
        <w:gridCol w:w="851"/>
        <w:gridCol w:w="1134"/>
        <w:gridCol w:w="992"/>
        <w:gridCol w:w="851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ь индивидуальных предпринимателей (по состоянию на конец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занятых у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Реализация мероприятий Программы будет способствовать позитивным изменениям в сфере малого и среднего  предпринимательства и в экономике района в целом, что позволит снизить социальную напряженность путем увеличения числа занятых в малом и среднем предпринимательстве,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бъема выпускаемых товаров, выполняемых работ и оказываемых услуг, </w:t>
      </w:r>
      <w:r>
        <w:rPr>
          <w:rFonts w:cs="Times New Roman" w:ascii="Times New Roman" w:hAnsi="Times New Roman"/>
          <w:sz w:val="24"/>
          <w:szCs w:val="24"/>
        </w:rPr>
        <w:t xml:space="preserve">повысить объем налоговых платежей. </w:t>
      </w:r>
    </w:p>
    <w:p>
      <w:pPr>
        <w:pStyle w:val="Normal"/>
        <w:jc w:val="both"/>
        <w:rPr/>
      </w:pPr>
      <w:r>
        <w:rPr>
          <w:sz w:val="24"/>
          <w:szCs w:val="24"/>
        </w:rPr>
        <w:t>1.3.5. Реализация Программы направлена на получение следующих результатов:</w:t>
      </w:r>
    </w:p>
    <w:p>
      <w:pPr>
        <w:pStyle w:val="Normal"/>
        <w:jc w:val="both"/>
        <w:rPr/>
      </w:pPr>
      <w:r>
        <w:rPr>
          <w:sz w:val="24"/>
          <w:szCs w:val="24"/>
        </w:rPr>
        <w:t>1). Увеличение численности субъектов малого и среднего предпринимательства, осуществляющих деятельность на территории Вичугск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2). Увеличение налоговых поступлений в бюджет Вичугского муниципального района и бюджеты поселений;</w:t>
      </w:r>
    </w:p>
    <w:p>
      <w:pPr>
        <w:pStyle w:val="Normal"/>
        <w:jc w:val="both"/>
        <w:rPr/>
      </w:pPr>
      <w:r>
        <w:rPr>
          <w:sz w:val="24"/>
          <w:szCs w:val="24"/>
        </w:rPr>
        <w:t>3). Увеличение численности занятых в сфере малого  бизнеса за счет сохранения рабочих мест  у действующих  субъектов малого предпринимательства и организации новых малых предприятий, а также развития самозанятости;</w:t>
      </w:r>
    </w:p>
    <w:p>
      <w:pPr>
        <w:pStyle w:val="Normal"/>
        <w:jc w:val="both"/>
        <w:rPr/>
      </w:pPr>
      <w:r>
        <w:rPr>
          <w:sz w:val="24"/>
          <w:szCs w:val="24"/>
        </w:rPr>
        <w:t>4). Снижение уровня безработицы на территории Вичуг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. Повышение образовательного и информационного уровня субъектов малого и среднего предпринимательства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4.1. Ресурсное обеспечение реализации Программы: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3695"/>
        <w:gridCol w:w="850"/>
        <w:gridCol w:w="992"/>
        <w:gridCol w:w="1134"/>
        <w:gridCol w:w="993"/>
        <w:gridCol w:w="99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  </w:t>
              <w:br/>
              <w:t>ресурс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  <w:br/>
              <w:t xml:space="preserve">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</w:t>
              <w:br/>
              <w:t xml:space="preserve">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</w:t>
              <w:br/>
              <w:t xml:space="preserve">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        объем бюджетных           </w:t>
              <w:br/>
              <w:t xml:space="preserve">ассигнований      на реализацию          </w:t>
              <w:br/>
              <w:t xml:space="preserve">Программы,      тыс.рублей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средства  </w:t>
              <w:br/>
              <w:t xml:space="preserve">бюджета   Вичугского муниципального района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firstLine="348"/>
        <w:rPr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1.5. </w:t>
      </w:r>
      <w:r>
        <w:rPr>
          <w:bCs/>
          <w:sz w:val="24"/>
          <w:szCs w:val="24"/>
        </w:rPr>
        <w:t>Основные мероприятия</w:t>
      </w:r>
      <w:r>
        <w:rPr>
          <w:bCs/>
          <w:sz w:val="24"/>
          <w:szCs w:val="24"/>
          <w:lang w:val="ru-RU"/>
        </w:rPr>
        <w:t xml:space="preserve">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1. Мероприятия Программы разработаны исходя из насущных потребностей субъектов малого и среднего предпринимательств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Система мероприятий Программы направлена на развитие системы бизнес - власть - общество и включает в себя различные формы поддерж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Финансовая поддержка проектов, реализуемых субъектами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  <w:szCs w:val="24"/>
        </w:rPr>
        <w:t>Финансовая поддержка, предусмотренная Программой, оказывается субъектам малого и среднего предпринимательства.</w:t>
      </w:r>
      <w:r>
        <w:rPr/>
        <w:t xml:space="preserve"> </w:t>
      </w:r>
      <w:r>
        <w:rPr>
          <w:sz w:val="24"/>
          <w:szCs w:val="24"/>
        </w:rPr>
        <w:t>Для открытия собственного дела, приобретения нового оборудования и  современных технологий производства большей части субъектов малого и среднего предпринимательства не хватает собственных финансовых ресурсов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/>
        <w:t xml:space="preserve">     </w:t>
      </w:r>
      <w:r>
        <w:rPr>
          <w:b w:val="false"/>
          <w:sz w:val="24"/>
          <w:szCs w:val="24"/>
        </w:rPr>
        <w:t>Финансовая поддержка субъектам малого и среднего предпринимательства оказывается  в форме субсидий по следующим направлениям:</w:t>
      </w:r>
    </w:p>
    <w:p>
      <w:pPr>
        <w:pStyle w:val="Normal"/>
        <w:jc w:val="both"/>
        <w:rPr/>
      </w:pPr>
      <w:r>
        <w:rPr>
          <w:sz w:val="24"/>
          <w:szCs w:val="24"/>
        </w:rPr>
        <w:t>1.1. Субсидирование процентной ставки по банковским кредитам на инвестиционные цели;</w:t>
      </w:r>
    </w:p>
    <w:p>
      <w:pPr>
        <w:pStyle w:val="Normal"/>
        <w:jc w:val="both"/>
        <w:rPr/>
      </w:pPr>
      <w:r>
        <w:rPr>
          <w:sz w:val="24"/>
          <w:szCs w:val="24"/>
        </w:rPr>
        <w:t>1.2. Субсидирование части затрат на уплату процентов по лизинговым договорам  и  кредитным договорам на приобретение  оборудования для осуществления  деятельности субъектов малого и среднего предпринимательства;</w: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Целью проведения данных мероприятий является: расширение доступа субъектов малого и среднего предпринимательства к финансово – кредитным ресурсам. Условия </w:t>
      </w:r>
      <w:r>
        <w:rPr>
          <w:b w:val="false"/>
          <w:sz w:val="24"/>
          <w:szCs w:val="24"/>
          <w:lang w:val="ru-RU"/>
        </w:rPr>
        <w:t>и</w:t>
      </w:r>
      <w:r>
        <w:rPr>
          <w:b w:val="false"/>
          <w:sz w:val="24"/>
          <w:szCs w:val="24"/>
        </w:rPr>
        <w:t xml:space="preserve"> порядок оказания </w:t>
      </w:r>
      <w:r>
        <w:rPr>
          <w:b w:val="false"/>
          <w:sz w:val="24"/>
          <w:szCs w:val="24"/>
          <w:lang w:val="ru-RU"/>
        </w:rPr>
        <w:t xml:space="preserve">финансовой </w:t>
      </w:r>
      <w:r>
        <w:rPr>
          <w:b w:val="false"/>
          <w:sz w:val="24"/>
          <w:szCs w:val="24"/>
        </w:rPr>
        <w:t>поддержки субъектам малого и среднего предпринимательства</w:t>
      </w:r>
      <w:r>
        <w:rPr>
          <w:b w:val="false"/>
          <w:sz w:val="24"/>
          <w:szCs w:val="24"/>
          <w:lang w:val="ru-RU"/>
        </w:rPr>
        <w:t xml:space="preserve"> отражены в Приложении №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здание благоприятных условий для развития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роприятия направлены на создание благоприятных условий для развития предпринимательства на территории района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ривлечение субъектов малого и среднего предпринимательства к участию в осуществлении закупок на поставку товаров, выполнение работ, оказание услуг для муниципальных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ривлечение представителей малого бизнеса к участию в разработке  предложений, связанных с реализацией муниципальной политики в сфере развития малого и среднего предпринимательства на территории Вичуг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ью проведения данных мероприятий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устойчивый рост количества субъектов малого предпринимательства и численности занятого на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повышение эффективности предпринимательской деятельности и оптимизации взаимодействия субъектов малого и среднего предпринимательства с органами местного самоуправл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Информационная и консультационная поддержк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едостаток информации явля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дной из причин, сдерживающих развитие малого и среднего предпринимательства. Низкая информационная и консультационная база субъектов малого предпринимательства приводит к тому, что предприниматели не могут грамотно отстаивать свои интересы, несут издержки при ведении своего бизнес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формационно – консультационная поддержка субъектов малого предпринимательства, в соответствии с Программой,  осуществляется в виде размещения в средствах массовой информации, а также на официальном сайте администрации Вичугского муниципального района материалов о развитии предпринимательства в Вичугском районе, о вновь принятых нормативно – правовых актах и изменениях в законодательстве; организации и проведении бизнес – встреч, «круглых столов» по наиболее актуальным для предпринимателей вопросам, консультировании представителей малого бизнеса по вопросам, относящимся к компетенции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ью проведения данных мероприятий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информирование представителей малого и среднего бизнеса о политике Правительства РФ и Ивановской области в сфере государственного регулирования малого предпринимательства, механизмах региональной и муниципальной поддерж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- выявление наиболее острых проблем, с которыми сталкиваются субъекты малого и среднего предпринимательства  при  осуществлении хозяйственной деятельност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лучение достоверной информации о состоянии малого и среднего предпринимательства на территории Вичуг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4. Подготовка, переподготовка и повышение квалификации кадров для предприниматель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ализация основных мероприятий данного направления Программы будет осуществляться при активном участии ОГКУ «Вичугский ЦЗН» в виде консультаций, проведения ярмарок вакансий, курсов по подготовке и переподготовке безработных граждан по наиболее востребованным специальностям в районе, обучения основам предпринимательской деятельности, а также ориентации безработных граждан на открытие собственного дел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ью  проведения данных мероприятий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увеличение численности занятых в малом предпринимательств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снижение уровня безработиц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возможность привлечения в качестве наемных работников квалифицированных кадр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валификационного уровня субъектов малого и среднего предпринимательства, а также их наемных работников;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рганизация обучения будущих и действующих предпринимателей путем проведения информационно-обучающих семинаров, а также семинаров по вопросам профилактики нарушений законод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Поддержка субъектов малого и среднего предпринимательства, осуществляющих сельскохозяйственную дея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роприятия данного раздела направлены на поддержку производителей сельскохозяйственной продукции путем предоставления им на льготных условиях торговых мест на ярмарках Вичугского района для реализации продукции собственного производства.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мероприятия по реализации Программы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992"/>
        <w:gridCol w:w="709"/>
        <w:gridCol w:w="708"/>
        <w:gridCol w:w="709"/>
      </w:tblGrid>
      <w:tr>
        <w:trPr>
          <w:trHeight w:val="3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-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 Финансовая поддержка субъектов малого и среднего предпринимательства</w:t>
            </w:r>
          </w:p>
        </w:tc>
      </w:tr>
      <w:tr>
        <w:trPr>
          <w:trHeight w:val="10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1.Субсидирование процентной ставки по банковским кредитам на инвестиционные ц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ичуг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21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Субсидирование части затрат на уплату процентов по лизинговым договорам  и  кредитным договорам на приобретение  оборудования для осуществления  деятельност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ичуг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13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оздание благоприятных условий для развития субъектов малого и среднего предпринимательства</w:t>
            </w:r>
          </w:p>
        </w:tc>
      </w:tr>
      <w:tr>
        <w:trPr>
          <w:trHeight w:val="16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Предоставление льгот по ЕНВД в виде снижения налога на 50% для вновь зарегистрирован-ных предпринимателей и юридических лиц  сроком на 1 год с момента рег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ичугского муниципального район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 реализации Программы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существление закупок для муниципальных нужд у субъектов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и Вичугского муниципального район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</w:t>
            </w:r>
            <w:r>
              <w:rPr>
                <w:color w:val="000000"/>
                <w:sz w:val="22"/>
                <w:szCs w:val="22"/>
              </w:rPr>
              <w:t xml:space="preserve">Проведение заседаний координационного совета в области развития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ичугского муниципального района, СМ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оответствии с планом работы координационного совета </w:t>
            </w:r>
          </w:p>
        </w:tc>
      </w:tr>
      <w:tr>
        <w:trPr>
          <w:trHeight w:val="453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нформационная поддержка субъектов малого и среднего предпринимательства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  <w:r>
              <w:rPr>
                <w:color w:val="000000"/>
                <w:sz w:val="22"/>
                <w:szCs w:val="22"/>
              </w:rPr>
              <w:t>Размещение информации,  необходимой для развития субъектов малого и среднего предпринимательства на официальном сайте администрации района и на страницах газеты «Вичугские нов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, предпринима-тельства и муниципального заказа, комитет имущественных и земельных отношений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меты администрации Вичуг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</w:t>
            </w:r>
            <w:r>
              <w:rPr>
                <w:color w:val="000000"/>
                <w:sz w:val="22"/>
                <w:szCs w:val="22"/>
              </w:rPr>
              <w:t>Организация информационно-обучающих семинаров, «круглых столов» для предпринимателей с участием представителей контролирующих органов по наиболее значимым проблемам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ичугского муниципального района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одного мероприятия ежегодно</w:t>
            </w:r>
          </w:p>
        </w:tc>
      </w:tr>
      <w:tr>
        <w:trPr>
          <w:trHeight w:val="453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онсультационная поддержка субъектов малого и среднего предпринимательства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Проведение консультаций представителей малого и среднего бизнеса по различ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ичугского муниципального района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</w:tr>
      <w:tr>
        <w:trPr>
          <w:trHeight w:val="453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оддержка субъектов малого предпринимательства, осуществляющих сельскохозяйственную деятельность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 Предоставление сельхозпроизводителям бесплатно торговых мест на ярмарках района для реализации соб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ельского хозяйства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в течение всего периода реализации Програ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словия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рядок оказания </w:t>
      </w:r>
      <w:r>
        <w:rPr>
          <w:sz w:val="28"/>
          <w:szCs w:val="28"/>
          <w:lang w:val="ru-RU"/>
        </w:rPr>
        <w:t xml:space="preserve">финансовой </w:t>
      </w:r>
      <w:r>
        <w:rPr>
          <w:sz w:val="28"/>
          <w:szCs w:val="28"/>
        </w:rPr>
        <w:t>поддержки субъектам малого и среднего предпринимательства</w:t>
      </w:r>
      <w:r>
        <w:rPr>
          <w:sz w:val="28"/>
          <w:szCs w:val="28"/>
          <w:lang w:val="ru-RU"/>
        </w:rPr>
        <w:t>(СМСП)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.Общие условия оказания финансовой поддержки СМСП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бщими условиями оказания финансовой поддержки СМСП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соответствие СМСП требованиям Федерального закона от  24.07.2007 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-п</w:t>
      </w:r>
      <w:r>
        <w:rPr>
          <w:bCs/>
          <w:sz w:val="24"/>
          <w:szCs w:val="24"/>
        </w:rPr>
        <w:t>ериод осуществления деятельности СМСП на момент подачи заявки на оказание поддержки составляет не менее 6 месяце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регистрация СМСП на территории Вичугского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бросовестность арендаторов (отсутствие задолженности по арендным платежам в бюджет Вичугского муниципального района и нарушений иных обязательств, установленных договором аренды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у СМСП задолженности по налогам, сборам, пеням и штрафам перед Федеральной налоговой службой (далее - ФНС России), по страховым взносам и иным платежам перед Пенсионным фондом Российской Федерации (далее - ПФР), по страховым взносам, пеням и штрафам плательщика страховых взносов перед Фондом социального страхования Российской Федерации (далее - ФСС России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личие согласия получателя субсидии на осуществление проверок соблюдения получателем субсидии условий, целей и порядка предоставления субсид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 Общие требования к документам, представляемым СМСП в составе заявки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полномочия представителя заявителя оформлены в установленном законом порядке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тексты документов написаны разборчиво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не исполнены карандашо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документы не имеют серьезных повреждений, наличие которых допускает многозначность истолкования содержа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) копии документов сшиты и заверены печатью и подписью руководителя организации-заявителя (ИП) (с расшифровкой) с указанием количества листов доку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) в документах нет пропусков и незаполненных по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) документы не противоречат друг др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кументы должны быть сшиты в одну папку, пронумерованы и опечатаны. Первыми должны быть подшиты заявление с перечнем документов, входящих в состав заявки, с указанием страницы, на которой находится соответствующий документ. Вторые экземпляры расчета субсидии за период (месяц, год), произведенного в соответствии с требованиями настоящей Программы, и копий платежных документов, подтверждающих уплату СМСП процентов по кредитному договору (договору лизинга) за расчетный период в соответствии с условиями договора, заверенных печатью и подписью руководителя организации-заявителя (ИП) (с расшифровкой), не сшиваются и прикладываются к заявке отдель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Финансовая поддержка СМСП в виде субсидирования процентной ставки по банковским кредитам на инвестиционные цели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3.1.Условия оказания финансовой поддержк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использование кредита исключительно на инвестиционные цели;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уплата начисленных процентов по кредиту в соответствии с кредитным договор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представление в администрацию Вичугского муниципального района отчета о целевом использовании финансовых средств поддержки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b/>
          <w:bCs/>
          <w:sz w:val="24"/>
          <w:szCs w:val="24"/>
        </w:rPr>
        <w:t>Поддержка осуществляется на основании представленной СМСП в администрацию Вичугского муниципального района Ивановской области</w:t>
      </w:r>
      <w:r>
        <w:rPr>
          <w:b/>
          <w:sz w:val="24"/>
          <w:szCs w:val="24"/>
        </w:rPr>
        <w:t xml:space="preserve"> заявки, содержащей следующие документы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заявление по форме, представленной в Приложении №2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документы, подтверждающие, что заявитель является СМСП в соответствии с Федеральным законом от  24.07.2007  № 209-ФЗ «О развитии малого и среднего предпринимательства в Российской Федерации»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документ, содержащий сведения о средней численности работников СМСП за предыдущий год или документ, содержащий сведения о средней численности работников за период, прошедший со дня государственной регистрации заявителя, в случае, если он зарегистрирован в качестве юридического лица или индивидуального предпринимателя в текущем году (не требуется для заявителей, являющихся индивидуальными предпринимателями и осуществляющих свою деятельность без привлечения наемных работников. Указанные заявители направляют в составе заявки соответствующее информационное письмо)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документ, содержащий сведения об объеме выручки от реализации товаров (работ, услуг) без учета налога на добавленную стоимость за предшествующий календарный год </w:t>
      </w:r>
      <w:r>
        <w:rPr>
          <w:bCs/>
          <w:sz w:val="24"/>
          <w:szCs w:val="24"/>
        </w:rPr>
        <w:t>или документ, содержащий сведения об объеме выручки от реализации товаров (работ, услуг) без учета налога на добавленную стоимость за период, прошедший со дня государственной регистрации заявителя, в случае, если он зарегистрирован в качестве юридического лица или индивидуального предпринимателя в текущем году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документ, подтверждающий, что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 </w:t>
      </w:r>
      <w:r>
        <w:rPr>
          <w:i/>
          <w:sz w:val="24"/>
          <w:szCs w:val="24"/>
        </w:rPr>
        <w:t>(для юридических лиц при необходимости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кумент, подтверждающий, что 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 </w:t>
      </w:r>
      <w:r>
        <w:rPr>
          <w:i/>
          <w:sz w:val="24"/>
          <w:szCs w:val="24"/>
        </w:rPr>
        <w:t>(для юридических лиц при необходимости)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копию свидетельства о государственной регистрации в налоговом органе (Вичугский район);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ыписку из единого государственного реестра юридических лиц (выписку из ЕГРИП(для индивидуальных предпринимателей), полученную не ранее чем за 30 дней до даты подачи заявки;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копию учредительных документов (для юридических лиц);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опию лицензии на осуществление конкретного вида деятельности в соответствии с действующим законодательством в случае, если осуществляемая СМСП деятельность подлежит лицензированию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документ, содержащий сведения о наличии (отсутствии) задолженности по уплате налогов, сборов, страховых взносов, пеней и налоговых санкций, полученный не ранее чем за 30 дней до даты подачи заявки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копию кредитного договора с графиками погашения кредита (основного долга) и уплаты начисленных процентов;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копии платежных документов, подтверждающих уплату СМСП в соответствующем месяце процентов по кредитному договору в соответствии с условиями соответствующего договора, заверенных печатью (ИП-при наличии) и подписью руководителя организации-заявителя (ИП)(с расшифровкой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 копия инвестиционного проект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технико-экономическое обоснование (бизнес – план) проекта по форме, представленной в  Приложении №3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 расчет субсидии (месяц, год) по форме, представленной в Приложении №4</w:t>
      </w:r>
      <w:r>
        <w:rPr>
          <w:bCs/>
          <w:sz w:val="24"/>
          <w:szCs w:val="24"/>
        </w:rPr>
        <w:t xml:space="preserve"> в 2 экземплярах (сумма субсидии в расчете округляется до рублей в меньшую сторону)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Финансовая поддержка в виде субсидирования части затрат на уплату процентов по лизинговым договорам  и  кредитным договорам на приобретение  оборудования для осуществления  деятельности СМСП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4.1. Условия оказания финансовой поддержки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1.1.</w:t>
      </w:r>
      <w:r>
        <w:rPr>
          <w:bCs/>
          <w:sz w:val="24"/>
          <w:szCs w:val="24"/>
        </w:rPr>
        <w:t xml:space="preserve"> Уплата СМСП начисленных процентов по кредиту (договору лизинга) в соответствии с кредитным договором (договором лизинг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bCs/>
          <w:sz w:val="24"/>
          <w:szCs w:val="24"/>
        </w:rPr>
        <w:t>4.1.2.</w:t>
      </w:r>
      <w:r>
        <w:rPr>
          <w:sz w:val="24"/>
          <w:szCs w:val="24"/>
        </w:rPr>
        <w:t xml:space="preserve"> Представление в администрацию Вичугского муниципального района отчета о целевом использовании финансовых средств поддержки. </w:t>
      </w:r>
    </w:p>
    <w:p>
      <w:pPr>
        <w:pStyle w:val="Normal"/>
        <w:autoSpaceDE w:val="false"/>
        <w:jc w:val="both"/>
        <w:rPr/>
      </w:pPr>
      <w:r>
        <w:rPr>
          <w:bCs/>
          <w:i/>
          <w:sz w:val="24"/>
          <w:szCs w:val="24"/>
          <w:u w:val="single"/>
        </w:rPr>
        <w:t>4.1.3. Предполагается получение поддержки по договору лизинга: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4.1.3.1. Определение предметом заключенных договоров лизинг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- оборудования, устройств, механизмов, транспортных средств (за исключением легковых автомобилей), станков, приборов, аппаратов, агрегатов, установок, машин, средств и технологий (далее - оборудование), за исключением оборудования, предназначенного для осуществления оптовой и розничной торговой деятельности, относящихся ко второй и выше амортизационным группам </w:t>
      </w:r>
      <w:hyperlink r:id="rId6">
        <w:r>
          <w:rPr>
            <w:rStyle w:val="InternetLink"/>
            <w:bCs/>
            <w:color w:val="0000FF"/>
            <w:sz w:val="24"/>
            <w:szCs w:val="24"/>
          </w:rPr>
          <w:t>Классификации</w:t>
        </w:r>
      </w:hyperlink>
      <w:r>
        <w:rPr>
          <w:bCs/>
          <w:sz w:val="24"/>
          <w:szCs w:val="24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N 1 "О Классификации основных средств, включаемых в амортизационные группы"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ниверсальных мобильных платформ: мобильный образовательный центр;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 кондитерские изделия, блины, гриль, пончики и пр.); мобильный ремонт обуви; мобильный центр первичной обработки и фасовки сельскохозяйственной продукции; мобильный пункт заготовки молочной продукции; мобильный центр реализации продукции сельхозтоваропроизводителей; мобильный салон красоты; мобильный пункт туристических услуг; мобильный пункт реализации сувенирной продукции; мобильный пункт проката спортивного инвентаря; мобильный пункт реализации, наладки и обслуживания спортивного инвентаря; мобильное предприятие мелкорозничной торговли; мобильное предприятие сферы услуг; мобильное оздоровительное предприятие, а также прочие мобильные платформы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тационарных объектов для ведения предпринимательской деятельности субъектами малого и среднего предпринимательства (временные сооружения или временные конструкции, не связанные прочно с земельным участком вне зависимости от присоединения к сетям инженерно-технического обеспечения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одульных объектов для ведения предпринимательской деятельности субъектами малого и среднего предпринимательства. Модульные объекты представляют собой быстровозводимые здания, собранные из отдельных модулей (блок-контейнеров) с готовой внутренней и внешней отделкой и имеющие все условия для административно-хозяй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4.1.3.2.  Наличие акта приема-передачи оборудования по договору лизин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4.1.3.3.  Приобретение оборудования исключительно у лизинговой компании (фирмы), определенной в соответствии со </w:t>
      </w:r>
      <w:hyperlink r:id="rId7">
        <w:r>
          <w:rPr>
            <w:rStyle w:val="InternetLink"/>
            <w:bCs/>
            <w:sz w:val="24"/>
            <w:szCs w:val="24"/>
          </w:rPr>
          <w:t>статьей 5</w:t>
        </w:r>
      </w:hyperlink>
      <w:r>
        <w:rPr>
          <w:bCs/>
          <w:sz w:val="24"/>
          <w:szCs w:val="24"/>
        </w:rPr>
        <w:t xml:space="preserve"> Федерального закона от 29.10.1998 N 164-ФЗ "О финансовой аренде (лизинге)"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4"/>
          <w:szCs w:val="24"/>
          <w:u w:val="single"/>
        </w:rPr>
        <w:t>4.1.4. Предполагается получение поддержки по договору креди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4.1. Использование кредита исключительно на приобретение оборудования, которое может включать в себя стоимость оборудования, доставку, таможенные платежи, пусконаладочные работы, шефмонтаж, в целях создания и (или) развития, и (или) модернизации производства това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5. Наличие заключенных СМСП договоров, обеспечивающих приобретение оборудования, и актов приема-передачи оборудования (актов выполненных работ) по соответствующим договора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4.1.6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допущение СМСП передачи в аренду приобретенного по договору лизинга (кредита)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7. Заявитель принимает на себя следующие обязатель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обеспечивать доступ сотрудников администрации Вичугского муниципального района Ивановской области к оборудованию, указанному в </w:t>
      </w:r>
      <w:hyperlink r:id="rId8">
        <w:r>
          <w:rPr>
            <w:rStyle w:val="InternetLink"/>
            <w:sz w:val="24"/>
            <w:szCs w:val="24"/>
          </w:rPr>
          <w:t>пунктах 4.1.3.1.</w:t>
        </w:r>
      </w:hyperlink>
      <w:r>
        <w:rPr>
          <w:sz w:val="24"/>
          <w:szCs w:val="24"/>
        </w:rPr>
        <w:t xml:space="preserve"> и </w:t>
      </w:r>
      <w:hyperlink r:id="rId9">
        <w:r>
          <w:rPr>
            <w:rStyle w:val="InternetLink"/>
            <w:sz w:val="24"/>
            <w:szCs w:val="24"/>
          </w:rPr>
          <w:t>4.1.4.1.</w:t>
        </w:r>
      </w:hyperlink>
      <w:r>
        <w:rPr>
          <w:sz w:val="24"/>
          <w:szCs w:val="24"/>
        </w:rPr>
        <w:t>, в течение срока, установленного администрацией Вичугского муниципального района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 сроки, установленные администрацией Вичугского муниципального района Ивановской области, сообщать о наличии оборудования, указанного в </w:t>
      </w:r>
      <w:hyperlink r:id="rId10"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hyperlink r:id="rId11">
        <w:r>
          <w:rPr>
            <w:rStyle w:val="InternetLink"/>
            <w:sz w:val="24"/>
            <w:szCs w:val="24"/>
          </w:rPr>
          <w:t>пунктах 4.1.3.1.</w:t>
        </w:r>
      </w:hyperlink>
      <w:r>
        <w:rPr>
          <w:sz w:val="24"/>
          <w:szCs w:val="24"/>
        </w:rPr>
        <w:t xml:space="preserve"> и </w:t>
      </w:r>
      <w:hyperlink r:id="rId12">
        <w:r>
          <w:rPr>
            <w:rStyle w:val="InternetLink"/>
            <w:sz w:val="24"/>
            <w:szCs w:val="24"/>
          </w:rPr>
          <w:t>4.1.4.1.</w:t>
        </w:r>
      </w:hyperlink>
      <w:r>
        <w:rPr>
          <w:sz w:val="24"/>
          <w:szCs w:val="24"/>
        </w:rPr>
        <w:t>, в собственности заявителя с предоставлением заверенных им копий подтверждающих документов (при наличии; таким документом может являться инвентарная карточка учета основных средств) в течение срока, установленного администрацией Вичугского муниципального района  Ивановской обла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допускать передачу в аренду, а также отчуждение иным образом в течение срока, установленного администрацией Вичугского муниципального района  Ивановской области, оборудования, указанного в </w:t>
      </w:r>
      <w:hyperlink r:id="rId13">
        <w:r>
          <w:rPr>
            <w:rStyle w:val="InternetLink"/>
            <w:sz w:val="24"/>
            <w:szCs w:val="24"/>
          </w:rPr>
          <w:t>пунктах 4.1.3.1.</w:t>
        </w:r>
      </w:hyperlink>
      <w:r>
        <w:rPr>
          <w:sz w:val="24"/>
          <w:szCs w:val="24"/>
        </w:rPr>
        <w:t xml:space="preserve"> и </w:t>
      </w:r>
      <w:hyperlink r:id="rId14">
        <w:r>
          <w:rPr>
            <w:rStyle w:val="InternetLink"/>
            <w:sz w:val="24"/>
            <w:szCs w:val="24"/>
          </w:rPr>
          <w:t>4.1.4.1.</w:t>
        </w:r>
      </w:hyperlink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4.2. </w:t>
      </w:r>
      <w:r>
        <w:rPr>
          <w:b/>
          <w:bCs/>
          <w:sz w:val="24"/>
          <w:szCs w:val="24"/>
        </w:rPr>
        <w:t>Поддержка осуществляется на основании представленной СМСП в администрацию Вичугского муниципального района Ивановской области</w:t>
      </w:r>
      <w:r>
        <w:rPr>
          <w:b/>
          <w:sz w:val="24"/>
          <w:szCs w:val="24"/>
        </w:rPr>
        <w:t xml:space="preserve"> заявки, содержащей следующие документы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заявление по форме, представленной в Приложении №2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документы, подтверждающие, что заявитель является СМСП в соответствии с Федеральным законом от  24.07.2007  № 209-ФЗ   «О развитии малого и среднего предпринимательства в Российской Федерации»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документ, содержащий сведения о средней численности работников СМСП за предыдущий год или документ, содержащий сведения о средней численности работников за период, прошедший со дня государственной регистрации заявителя, в случае, если он зарегистрирован в качестве юридического лица или индивидуального предпринимателя в текущем году (не требуется для заявителей, являющихся индивидуальными предпринимателями и осуществляющих свою деятельность без привлечения наемных работников. Указанные заявители направляют в составе заявки соответствующее информационное письмо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документ, содержащий сведения об объеме выручки от реализации товаров (работ, услуг) без учета налога на добавленную стоимость за предшествующий календарный год </w:t>
      </w:r>
      <w:r>
        <w:rPr>
          <w:bCs/>
          <w:sz w:val="24"/>
          <w:szCs w:val="24"/>
        </w:rPr>
        <w:t>или документ, содержащий сведения об объеме выручки от реализации товаров (работ, услуг) без учета налога на добавленную стоимость за период, прошедший со дня государственной регистрации заявителя, в случае, если он зарегистрирован в качестве юридического лица или индивидуального предпринимателя в текущем году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документ, подтверждающий, что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 </w:t>
      </w:r>
      <w:r>
        <w:rPr>
          <w:i/>
          <w:sz w:val="24"/>
          <w:szCs w:val="24"/>
        </w:rPr>
        <w:t>(для юридических лиц при необходимости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кумент, подтверждающий, что 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 </w:t>
      </w:r>
      <w:r>
        <w:rPr>
          <w:i/>
          <w:sz w:val="24"/>
          <w:szCs w:val="24"/>
        </w:rPr>
        <w:t>(для юридических лиц при необходимости)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копию свидетельства о государственной регистрации в налоговом органе (Вичугский район)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ыписку из единого государственного реестра юридических лиц (выписку из ЕГРИП(для индивидуальных предпринимателей), полученную не ранее чем за 30 дней до даты подачи заявки;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копию учредительных документов (для юридических лиц);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опию лицензии на осуществление конкретного вида деятельности в соответствии с действующим законодательством в случае, если осуществляемая СМСП деятельность подлежит лицензированию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документ, содержащий сведения о наличии (отсутствии) задолженности по уплате налогов, сборов, страховых взносов, пеней и налоговых санкций, полученный не ранее чем за 30 дней до даты подачи заявки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копию </w:t>
      </w:r>
      <w:r>
        <w:rPr>
          <w:bCs/>
          <w:sz w:val="24"/>
          <w:szCs w:val="24"/>
        </w:rPr>
        <w:t>кредитного договора (договора лизинга)</w:t>
      </w:r>
      <w:r>
        <w:rPr>
          <w:sz w:val="24"/>
          <w:szCs w:val="24"/>
        </w:rPr>
        <w:t xml:space="preserve"> с графиками погашения кредита (основного долга) и уплаты начисленных процентов, с указанием перечня приобретаемого оборуд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копию платежных документов, подтверждающих уплату СМСП в соответствующем месяце процентов по кредитному договору (договору лизингу) в соответствии с условиями соответствующего договора, заверенных печатью (ИП-при наличии) и подписью руководителя организации-заявителя, ИП(с расшифровкой)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копии актов приема-передачи оборудования (актов выполненных работ) по соответствующим договорам, заверенных печатью и подписью руководителя организации-заявителя (ИП)(с расшифровкой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копии технического паспорта, гарантийного талона либо иной документации, содержащей серийный номер оборудования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. расчет субсидии (месяц, год) по форме, представленной в Приложении №4 </w:t>
      </w:r>
      <w:r>
        <w:rPr>
          <w:bCs/>
          <w:sz w:val="24"/>
          <w:szCs w:val="24"/>
        </w:rPr>
        <w:t>в 2 экземплярах (сумма субсидии в расчете округляется до рублей в меньшую сторону)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Предоставление субсидии осуществляется из расчета фактически понесенных затрат за период не более 12 месяцев, предшествующих дате подачи заявления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                    </w:t>
      </w:r>
      <w:r>
        <w:rPr>
          <w:b/>
          <w:sz w:val="24"/>
          <w:szCs w:val="24"/>
          <w:u w:val="single"/>
        </w:rPr>
        <w:t>5. Порядок оказания финансовой  поддержки СМСП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5.1. Заявки об оказании поддержки представляются СМСП в отдел экономики, предпринимательства и муниципального заказа администрации Вичугского муниципального района (далее – отдел). Отдел рассматривает представленные документы в 20-дневный срок со дня их поступления и направляет их в комиссию администрации Вичугского муниципального района по оказанию финансовой поддержки СМСП (далее - комиссия) и в Муниципальное казенное учреждение Вичугского муниципального района  «Центр бюджетного бухгалтерского учета и содержания зданий», специалисты которого  производят проверку предварительного расчета размера субсидии в 3-дневный срок со дня поступления документов и направляют его в комиссию. Комиссия рассматривает  представленные документы в 7-дневный срок со дня их поступления. Решение комиссии оформляется протоколом, который направляется главе администрации. С учетом рекомендаций комиссии глава администрации Вичугского муниципального района в 5-дневный срок принимает решение об оказании соответствующей формы поддержки либо об отказе в ее оказании. </w:t>
      </w:r>
      <w:r>
        <w:rPr>
          <w:bCs/>
          <w:sz w:val="24"/>
          <w:szCs w:val="24"/>
        </w:rPr>
        <w:t>В течение 5 календарных дней со дня принятия соответствующего решения администрация Вичугского муниципального района Ивановской области письменно уведомляет заявителя о принятом реш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аниями для отказа в оказании поддержк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непредставление СМСП документов, определенных настоящим порядком или представление недостоверных сведений и документ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личие задолженности по налогам, сборам, пеням и штрафам ФНС России, по страховым взносам и иным платежам ПФР, по страховым взносам, пеням и штрафам плательщика страховых взносов ФСС Ро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невыполнение СМСП условий оказания поддерж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принятие ранее в отношении данного СМСП решения об оказании аналогичной формы поддержки, сроки оказания которой не истекл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принятие ранее в отношении данного СМСП решения о прекращении поддержки в связи с нарушением им порядка и условий оказания поддержки, в том числе в связи с не обеспечением им целевого использования средств поддержки, с момента которого не прошло трех лет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и постановления администрации Вичугского муниципального района Ивановской области с получателем финансовой поддержки заключается догово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предоставлении субсидий за счет средств бюджета Вичугского муниципального райо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числение финансовых средств со счета администрации Вичугского муниципального района Ивановской области на счет СМСП осуществляется после подписания обеими сторонами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  <w:u w:val="single"/>
        </w:rPr>
        <w:t>5.2. Поддержка не осуществляется в отношении СМСП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являющихся участниками соглашений о разделе продук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Финансовая поддержка не осуществляется в отношении СМСП, 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  <w:u w:val="single"/>
        </w:rPr>
        <w:t>5.3. Поддержка оказывается в следующих размерах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сидирование процентной ставки по банковским кредитам на инвестиционные цели производится в размере от 25% до 75% в зависимости от наличия бюджетных средств на данную форму поддержки. Субсидии на возмещение процентов, начисленных и уплаченных по просроченной задолженности, не предоставляются;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убсидирование части затрат на уплату процентов по лизинговым договорам и кредитным договорам на приобретение оборудования для осуществления деятельности СМСП производится в размере не более 2/3 ставки рефинансирования Центрального банка Российской Федерации на дату предоставления кредита (предмета лизинга) в зависимости от наличия бюджетных средств на данную форму поддержки. Сумма субсидирования не может превышать 75% от суммы процентов, уплаченных по кредитному договору или договору лизинга. Субсидии на возмещение процентов, начисленных и уплаченных по просроченной задолженности, не предоставляютс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4. Если суммарный размер субсидий по поступившим заявкам превышает величину остатка средств на реализацию мероприятия, указанного в разделах 3 и 4 Приложения, то субсидии предоставляются заявителям в порядке поступления заявок на оказание поддержки в администрацию Вичуг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Если размер субсидии по поступившей заявке превышает величину остатка средств на реализацию мероприятия, указанного в </w:t>
      </w:r>
      <w:hyperlink r:id="rId15">
        <w:r>
          <w:rPr>
            <w:rStyle w:val="InternetLink"/>
            <w:color w:val="0000FF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разделах 3</w:t>
        </w:r>
      </w:hyperlink>
      <w:r>
        <w:rPr>
          <w:sz w:val="24"/>
          <w:szCs w:val="24"/>
        </w:rPr>
        <w:t xml:space="preserve"> и 4 настоящего Приложения, то субсидия предоставляется заявителю в размере фактического оста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заявки на оказание поддержки поступили в администрацию Вичугского муниципального района Ивановской области в один день и средств, необходимых для предоставления субсидий по данным заявкам в полном объеме, недостаточно, то субсидия предоставляется каждому заявителю пропорционально доле запрашиваемой им субсидии в суммарном объеме субсидий по поступившим заявка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5. Заявитель принимает на себя обязательство предоставлять по запросу администрации Вичугского муниципального района Ивановской области и в установленные ею сроки информацию и документы, необходимые для проведения мониторинга ведения хозяйственной деятельности и исполнения условий оказания поддержки заявителем в течение срока, установленного администрацией Вичуг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6. При нарушении СМСП условий оказания поддержки, установленных настоящей Программой, принимается решение о прекращении оказания поддерж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5.7. В случае изменения условий оказания поддержки, установленных настоящей Программой, принимается решение об отказе или о прекращении оказания поддержки СМСП при несоответствии СМСП  условиям оказания поддержк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 xml:space="preserve">5.8.  Возврат субсидии в случае нарушения условий, установленных при ее предоставлении, осуществляется в следующем поряд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течение 7 рабочих дней со дня принятия решения главой администрации Вичугского муниципального района о необходимости возврата выделенных бюджетных средств получателю субсидии направляется соответствующее письменное уведомление. Получатель субсидии в течение 30 календарных дней со дня получения письменного уведомления обязан перечислить на </w:t>
      </w:r>
      <w:r>
        <w:rPr>
          <w:sz w:val="24"/>
          <w:szCs w:val="24"/>
        </w:rPr>
        <w:t xml:space="preserve">счет администрации Вичугского муниципального района </w:t>
      </w:r>
      <w:r>
        <w:rPr>
          <w:color w:val="000000"/>
          <w:sz w:val="24"/>
          <w:szCs w:val="24"/>
        </w:rPr>
        <w:t>указанную в уведомлении сумму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>При отказе получателя субсидии от добровольного возврата средств в указанные сроки они взыскиваются в судебном порядк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sz w:val="24"/>
          <w:szCs w:val="24"/>
        </w:rPr>
        <w:t>Главе администрации Вичуг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(наименование предприятия (организации) заявителя, должности,</w:t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Ф.И.О. руководителя, Ф.И.О. индивидуального предпринимател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Заявление на предоставление субсид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о мероприятию: финансовая поддержка СМСП в виде субсидирования процентной ставки по банковским кредитам на инвестиционные цел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217"/>
      </w:tblGrid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(Ф.И.О. предпринимателя)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страхователя 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 (для ИП)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 (для юридического лица)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главного бухгалтера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(местонахождение)/Юридический адрес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мые виды деятельности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нвестиционном проекте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инвестиционного проекта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нвестиций, тыс. руб.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личество сохраняемых рабочих мест, (чел.)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личество вновь создаваемых  рабочих мест, (чел.)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рок реализации проекта, лет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кредита, тыс. руб.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возврата кредита, лет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, на которую претендует заяв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____.____20___г. по ____.____.20___г.,   рублей 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0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даю согласие на обработку персональных данных и использования их администрацией Вичугского муниципального района Ивановской области для получения поддержки в рамках муниципальной </w:t>
      </w:r>
      <w:r>
        <w:rPr>
          <w:bCs/>
          <w:color w:val="000000"/>
          <w:sz w:val="24"/>
          <w:szCs w:val="24"/>
        </w:rPr>
        <w:t xml:space="preserve">Программы развития малого и среднего  предпринимательства в Вичугском муниципальном районе </w:t>
      </w:r>
    </w:p>
    <w:p>
      <w:pPr>
        <w:pStyle w:val="Normal"/>
        <w:autoSpaceDE w:val="false"/>
        <w:spacing w:before="0" w:after="0"/>
        <w:ind w:left="1321"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речень персональных данных, на обработку которых дается согласие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 в качестве юридического лица или индивидуального предпринимател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 деятельности субъе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.</w:t>
      </w:r>
    </w:p>
    <w:p>
      <w:pPr>
        <w:pStyle w:val="Normal"/>
        <w:ind w:left="72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center"/>
        <w:rPr/>
      </w:pPr>
      <w:r>
        <w:rPr>
          <w:sz w:val="24"/>
          <w:szCs w:val="24"/>
        </w:rPr>
        <w:t>Перечень документов, входящих в состав заявки</w:t>
      </w:r>
    </w:p>
    <w:p>
      <w:pPr>
        <w:pStyle w:val="Normal"/>
        <w:ind w:left="72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3508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аницы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  <w:lang w:val="en-US"/>
        </w:rPr>
        <w:t>Решени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об оказании аналогичной формы поддержки в отношении </w:t>
      </w:r>
      <w:r>
        <w:rPr>
          <w:sz w:val="24"/>
          <w:szCs w:val="24"/>
        </w:rPr>
        <w:t>заявителя</w:t>
      </w:r>
      <w:r>
        <w:rPr>
          <w:sz w:val="24"/>
          <w:szCs w:val="24"/>
          <w:lang w:val="en-US"/>
        </w:rPr>
        <w:t>, сроки оказания которой не истекли, не принималось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 (ИП) ________________ /_____________________/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ind w:firstLine="709"/>
        <w:jc w:val="both"/>
        <w:rPr/>
      </w:pPr>
      <w:r>
        <w:rPr>
          <w:sz w:val="24"/>
          <w:szCs w:val="24"/>
        </w:rPr>
        <w:t xml:space="preserve">М.П.                                (подпись) </w:t>
        <w:tab/>
        <w:t xml:space="preserve">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Для обработки персональных данных, содержащихся в согласии в письменной форме заявителя на обработку его персональных данных, дополнительное согласие не требуется.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Вичуг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(наименование предприятия (организации) заявителя, должности,</w:t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Ф.И.О. руководителя, Ф.И.О. индивидуального предпринимател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Заявление на предоставление субсид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о мероприятию: финансовая поддержка в виде субсидирования части затрат на уплату процентов по лизинговым договорам  и  кредитным договорам на приобретение  оборудования для осуществления  деятельности СМСП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217"/>
      </w:tblGrid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(Ф.И.О. предпринимателя)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страхователя 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(для ИП)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 (для юридического лица)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главного бухгалтера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(местонахождение)/Юридический адрес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мые виды деятельности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кредита (лизинга), тыс. руб.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тем прямого кредитования, заключения лизингового соглашения, д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редита (лизинга)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возврата кредита (лизинга), лет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, на которую претендует заяв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____.____20___г. по ____.____.20___г.,   рублей </w:t>
            </w:r>
          </w:p>
        </w:tc>
        <w:tc>
          <w:tcPr>
            <w:tcW w:w="4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0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даю согласие на обработку персональных данных и использования их администрацией Вичугского муниципального района Ивановской области для получения поддержки в рамках муниципальной </w:t>
      </w:r>
      <w:r>
        <w:rPr>
          <w:bCs/>
          <w:color w:val="000000"/>
          <w:sz w:val="24"/>
          <w:szCs w:val="24"/>
        </w:rPr>
        <w:t xml:space="preserve">Программы развития малого и среднего  предпринимательства в Вичугском муниципальном районе </w:t>
      </w:r>
    </w:p>
    <w:p>
      <w:pPr>
        <w:pStyle w:val="Normal"/>
        <w:autoSpaceDE w:val="false"/>
        <w:spacing w:before="0" w:after="0"/>
        <w:ind w:left="1321"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речень персональных данных, на обработку которых дается согласие¹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Паспортные данные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Государственная регистрация в качестве юридического лица или индивидуального предпринимател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Идентификационный номер налогоплательщик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4.Банковские реквизиты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5.Вид деятельности субъект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Контактный телефон.</w:t>
      </w:r>
    </w:p>
    <w:p>
      <w:pPr>
        <w:pStyle w:val="Normal"/>
        <w:ind w:left="72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center"/>
        <w:rPr/>
      </w:pPr>
      <w:r>
        <w:rPr>
          <w:sz w:val="24"/>
          <w:szCs w:val="24"/>
        </w:rPr>
        <w:t>Перечень документов, входящих в состав заявки</w:t>
      </w:r>
    </w:p>
    <w:p>
      <w:pPr>
        <w:pStyle w:val="Normal"/>
        <w:ind w:left="72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3508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аницы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85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sz w:val="24"/>
          <w:szCs w:val="24"/>
          <w:lang w:val="en-US"/>
        </w:rPr>
        <w:t>Решени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об оказании аналогичной формы поддержки в отношении </w:t>
      </w:r>
      <w:r>
        <w:rPr>
          <w:sz w:val="24"/>
          <w:szCs w:val="24"/>
        </w:rPr>
        <w:t>заявителя</w:t>
      </w:r>
      <w:r>
        <w:rPr>
          <w:sz w:val="24"/>
          <w:szCs w:val="24"/>
          <w:lang w:val="en-US"/>
        </w:rPr>
        <w:t>, сроки оказания которой не истекли, не принималось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 (ИП) ________________ /_____________________/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ind w:firstLine="709"/>
        <w:jc w:val="both"/>
        <w:rPr/>
      </w:pPr>
      <w:r>
        <w:rPr>
          <w:sz w:val="24"/>
          <w:szCs w:val="24"/>
        </w:rPr>
        <w:t xml:space="preserve">М.П.                                (подпись) </w:t>
        <w:tab/>
        <w:t xml:space="preserve">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Для обработки персональных данных, содержащихся в согласии в письменной форме заявителя на обработку его персональных данных, дополнительное согласие не требуется.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Приложение №</w:t>
      </w:r>
      <w:r>
        <w:rPr>
          <w:sz w:val="24"/>
          <w:szCs w:val="24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ко-экономическое обоснование проек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мероприятию «Субсидирование процентной ставки по банковским кредитам на инвестиционные цели» </w:t>
      </w:r>
    </w:p>
    <w:tbl>
      <w:tblPr>
        <w:tblW w:w="102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14"/>
        <w:gridCol w:w="425"/>
        <w:gridCol w:w="567"/>
        <w:gridCol w:w="284"/>
        <w:gridCol w:w="10"/>
        <w:gridCol w:w="131"/>
        <w:gridCol w:w="423"/>
        <w:gridCol w:w="526"/>
        <w:gridCol w:w="14"/>
        <w:gridCol w:w="30"/>
        <w:gridCol w:w="145"/>
        <w:gridCol w:w="422"/>
        <w:gridCol w:w="111"/>
        <w:gridCol w:w="314"/>
        <w:gridCol w:w="709"/>
        <w:gridCol w:w="793"/>
      </w:tblGrid>
      <w:tr>
        <w:trPr/>
        <w:tc>
          <w:tcPr>
            <w:tcW w:w="102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I. Информация о заявителе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Наименование юридического лица, ФИО индивидуального предпринимателя                              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Паспортные данные(для ИП)                 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онно-правовая форма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рма собственности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Адрес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юридический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елефон/факс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E-mail: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ФИО руководителя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лефоны руководителя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</w:t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12. ФИО и должность лица, ответственного за проект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ind w:left="927" w:hanging="72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лефоны лица, ответственного за проект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</w:t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та регистрации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иды деятельност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ные   виды   выпускаемой   продукции (работ, услуг)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исленность работающих на дату заполнения ТЭО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 найма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работная плата на дату заполнения ТЭО, руб.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правочно: средняя заработная плата одного работника за предыдущие 3 месяца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истема налогообложения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Сумма уплаченных налогов и сборов за предыдущий год, тыс.руб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числения во внебюджетные фонды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 Выручка за предыдущий год, тыс. руб.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. Инвестиционный проект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Наименование проекта: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2. Наименование и характеристики приобретаемого оборудования /здания (сооружения) с указанием адреса: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Описание проекта (цель и обоснование):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 Описание   продукции (работ, услуг), выпускаемой по проекту: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 Рынки сбыта (география поставок):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 Срок реализации проекта, мес: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 Общая стоимость проекта, тыс. руб.: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е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 Срок возврата заемных средств (мес.):</w:t>
            </w:r>
          </w:p>
        </w:tc>
        <w:tc>
          <w:tcPr>
            <w:tcW w:w="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7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. Объем предполагаемой муниципальной поддержки за период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en-US" w:eastAsia="en-US"/>
              </w:rPr>
              <w:t>с ____.____.20___г. по ____.____.20___г.,  рублей: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en-US" w:eastAsia="en-US"/>
              </w:rPr>
              <w:t>Объем оказываемой государственной поддержки за период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en-US" w:eastAsia="en-US"/>
              </w:rPr>
              <w:t>с ____.____.20___г. по ____.____.20___г.,  рублей:</w:t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 Выручка плановая, тыс. руб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. Бюджетная эффективность проекта:  </w:t>
            </w:r>
          </w:p>
        </w:tc>
      </w:tr>
      <w:tr>
        <w:trPr>
          <w:trHeight w:val="36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 Всего налогов, сборов и других обязательных  платежей  за  весь период реализации проекта, в т.ч.: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тыс. руб.)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лог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тыс. руб.)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исления во внебюджетные фонды (тыс. руб.)</w:t>
            </w:r>
          </w:p>
        </w:tc>
      </w:tr>
      <w:tr>
        <w:trPr>
          <w:trHeight w:val="36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2013 г.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 2014 г.    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 2015 г.    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 2016 г.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.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Итого: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IV. Социальная эффективность проекта:                                      </w:t>
            </w:r>
          </w:p>
        </w:tc>
        <w:tc>
          <w:tcPr>
            <w:tcW w:w="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. Создание новых рабочих мест (количество чел.):         </w:t>
            </w:r>
          </w:p>
        </w:tc>
        <w:tc>
          <w:tcPr>
            <w:tcW w:w="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. Сохранение рабочих мест (количество чел.):   </w:t>
            </w:r>
          </w:p>
        </w:tc>
        <w:tc>
          <w:tcPr>
            <w:tcW w:w="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   Планируемая зароботная плата, руб.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</w:tr>
      <w:tr>
        <w:trPr>
          <w:trHeight w:val="85" w:hRule="atLeast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 (ИП) ________________ /_____________________/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ind w:firstLine="709"/>
        <w:jc w:val="both"/>
        <w:rPr/>
      </w:pPr>
      <w:r>
        <w:rPr>
          <w:sz w:val="24"/>
          <w:szCs w:val="24"/>
        </w:rPr>
        <w:t xml:space="preserve">М.П.                              (подпись) </w:t>
        <w:tab/>
        <w:t xml:space="preserve">            (Фамилия И.О.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360" w:hanging="0"/>
        <w:jc w:val="right"/>
        <w:outlineLvl w:val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Приложение к ТЭО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360" w:hanging="0"/>
        <w:jc w:val="center"/>
        <w:outlineLvl w:val="0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Действующее штатное расписание (на момент подачи заявки)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976"/>
        <w:gridCol w:w="1701"/>
        <w:gridCol w:w="1567"/>
      </w:tblGrid>
      <w:tr>
        <w:trPr>
          <w:trHeight w:val="40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енност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лад, руб.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Т, руб.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Административный персонал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Производственный персонал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Планируемое штатное расписани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(с начала реализации проекта – с ____.____.20___ г.)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976"/>
        <w:gridCol w:w="1701"/>
        <w:gridCol w:w="1567"/>
      </w:tblGrid>
      <w:tr>
        <w:trPr>
          <w:trHeight w:val="40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енност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лад, руб.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Т, руб.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Административный персонал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Производственный персона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 (ИП) ________________ /_____________________/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  <w:tab w:val="left" w:pos="6379" w:leader="none"/>
        </w:tabs>
        <w:ind w:firstLine="709"/>
        <w:jc w:val="both"/>
        <w:rPr/>
      </w:pPr>
      <w:r>
        <w:rPr>
          <w:sz w:val="24"/>
          <w:szCs w:val="24"/>
        </w:rPr>
        <w:t xml:space="preserve">М.П.                              (подпись) </w:t>
        <w:tab/>
        <w:t xml:space="preserve">            (Фамилия 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СЧЕТ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en-US"/>
        </w:rPr>
        <w:t xml:space="preserve">субсидии на возмещение процентной ставки по банковским кредитам на инвестиционные цели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"/>
        <w:gridCol w:w="352"/>
        <w:gridCol w:w="179"/>
        <w:gridCol w:w="1229"/>
        <w:gridCol w:w="351"/>
        <w:gridCol w:w="176"/>
        <w:gridCol w:w="85"/>
        <w:gridCol w:w="209"/>
        <w:gridCol w:w="151"/>
        <w:gridCol w:w="611"/>
        <w:gridCol w:w="950"/>
        <w:gridCol w:w="239"/>
        <w:gridCol w:w="218"/>
        <w:gridCol w:w="351"/>
        <w:gridCol w:w="353"/>
        <w:gridCol w:w="175"/>
        <w:gridCol w:w="3061"/>
      </w:tblGrid>
      <w:tr>
        <w:trPr>
          <w:trHeight w:val="290" w:hRule="atLeast"/>
        </w:trPr>
        <w:tc>
          <w:tcPr>
            <w:tcW w:w="1867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ой</w:t>
            </w:r>
          </w:p>
        </w:tc>
        <w:tc>
          <w:tcPr>
            <w:tcW w:w="815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026" w:type="dxa"/>
            <w:gridSpan w:val="18"/>
            <w:tcBorders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лное наименование СМСП)</w:t>
            </w:r>
          </w:p>
        </w:tc>
      </w:tr>
      <w:tr>
        <w:trPr>
          <w:trHeight w:val="274" w:hRule="atLeast"/>
        </w:trPr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</w:t>
            </w:r>
          </w:p>
        </w:tc>
        <w:tc>
          <w:tcPr>
            <w:tcW w:w="3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23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640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32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</w:t>
            </w:r>
          </w:p>
        </w:tc>
        <w:tc>
          <w:tcPr>
            <w:tcW w:w="41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6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кредита </w:t>
            </w:r>
          </w:p>
        </w:tc>
        <w:tc>
          <w:tcPr>
            <w:tcW w:w="833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708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кредита  №</w:t>
            </w:r>
          </w:p>
        </w:tc>
        <w:tc>
          <w:tcPr>
            <w:tcW w:w="272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33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</w:t>
            </w:r>
          </w:p>
        </w:tc>
        <w:tc>
          <w:tcPr>
            <w:tcW w:w="2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а)</w:t>
            </w:r>
          </w:p>
        </w:tc>
        <w:tc>
          <w:tcPr>
            <w:tcW w:w="4397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месяц</w:t>
            </w:r>
          </w:p>
        </w:tc>
        <w:tc>
          <w:tcPr>
            <w:tcW w:w="218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397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ата предоставления кредита </w:t>
            </w:r>
          </w:p>
        </w:tc>
        <w:tc>
          <w:tcPr>
            <w:tcW w:w="53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рок погашения кредита 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умма полученного кредита 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оцентная ставка по кредиту 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134"/>
        <w:gridCol w:w="2268"/>
        <w:gridCol w:w="2693"/>
      </w:tblGrid>
      <w:tr>
        <w:trPr>
          <w:trHeight w:val="12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остатки ссудной задолжен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 из которой начисляется воз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процентной ста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еди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возмещени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р. 2 * гр. 3 * гр.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* 365 (366) д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 (ИП) ________________ /_____________________/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ind w:firstLine="709"/>
        <w:jc w:val="both"/>
        <w:rPr/>
      </w:pPr>
      <w:r>
        <w:rPr>
          <w:sz w:val="24"/>
          <w:szCs w:val="24"/>
        </w:rPr>
        <w:t xml:space="preserve">М.П.                              (подпись) </w:t>
        <w:tab/>
        <w:t xml:space="preserve">            (Фамилия И.О.)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СЧЕТ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субсидии </w:t>
      </w:r>
      <w:r>
        <w:rPr>
          <w:b/>
          <w:sz w:val="24"/>
          <w:szCs w:val="24"/>
        </w:rPr>
        <w:t>на возмещение</w:t>
      </w:r>
      <w:r>
        <w:rPr>
          <w:b/>
          <w:sz w:val="24"/>
          <w:szCs w:val="24"/>
          <w:lang w:val="en-US"/>
        </w:rPr>
        <w:t xml:space="preserve"> части затрат на уплат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процентов по лизи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en-US"/>
        </w:rPr>
        <w:t>говым и кредитным договорам на приобретение  оборудования для осуществления  деятельност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"/>
        <w:gridCol w:w="352"/>
        <w:gridCol w:w="179"/>
        <w:gridCol w:w="1229"/>
        <w:gridCol w:w="351"/>
        <w:gridCol w:w="176"/>
        <w:gridCol w:w="85"/>
        <w:gridCol w:w="209"/>
        <w:gridCol w:w="151"/>
        <w:gridCol w:w="611"/>
        <w:gridCol w:w="950"/>
        <w:gridCol w:w="239"/>
        <w:gridCol w:w="218"/>
        <w:gridCol w:w="351"/>
        <w:gridCol w:w="353"/>
        <w:gridCol w:w="175"/>
        <w:gridCol w:w="1423"/>
        <w:gridCol w:w="1638"/>
      </w:tblGrid>
      <w:tr>
        <w:trPr>
          <w:trHeight w:val="290" w:hRule="atLeast"/>
        </w:trPr>
        <w:tc>
          <w:tcPr>
            <w:tcW w:w="1867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ой</w:t>
            </w:r>
          </w:p>
        </w:tc>
        <w:tc>
          <w:tcPr>
            <w:tcW w:w="815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026" w:type="dxa"/>
            <w:gridSpan w:val="19"/>
            <w:tcBorders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лное наименование СМСП)</w:t>
            </w:r>
          </w:p>
        </w:tc>
      </w:tr>
      <w:tr>
        <w:trPr>
          <w:trHeight w:val="274" w:hRule="atLeast"/>
        </w:trPr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21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</w:t>
            </w:r>
          </w:p>
        </w:tc>
        <w:tc>
          <w:tcPr>
            <w:tcW w:w="3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23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640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32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 счет</w:t>
            </w:r>
          </w:p>
        </w:tc>
        <w:tc>
          <w:tcPr>
            <w:tcW w:w="41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68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кредита </w:t>
            </w:r>
          </w:p>
        </w:tc>
        <w:tc>
          <w:tcPr>
            <w:tcW w:w="833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708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кредита (лизинга) №</w:t>
            </w:r>
          </w:p>
        </w:tc>
        <w:tc>
          <w:tcPr>
            <w:tcW w:w="272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33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</w:t>
            </w:r>
          </w:p>
        </w:tc>
        <w:tc>
          <w:tcPr>
            <w:tcW w:w="2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а)</w:t>
            </w:r>
          </w:p>
        </w:tc>
        <w:tc>
          <w:tcPr>
            <w:tcW w:w="4397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месяц</w:t>
            </w:r>
          </w:p>
        </w:tc>
        <w:tc>
          <w:tcPr>
            <w:tcW w:w="218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397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ата предоставления кредита (лизинга)</w:t>
            </w:r>
          </w:p>
        </w:tc>
        <w:tc>
          <w:tcPr>
            <w:tcW w:w="534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ок погашения кредита (лизинга)</w:t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полученного кредита (лизинга)</w:t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679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центная ставка по кредиту (лизингу)</w:t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388" w:type="dxa"/>
            <w:gridSpan w:val="1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тавка рефинансирования ЦБ РФ на дату предоставления кредита (лизинга)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42"/>
        <w:gridCol w:w="993"/>
        <w:gridCol w:w="1559"/>
        <w:gridCol w:w="1417"/>
        <w:gridCol w:w="1701"/>
        <w:gridCol w:w="1134"/>
      </w:tblGrid>
      <w:tr>
        <w:trPr>
          <w:trHeight w:val="1804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остатки ссудной задолженности, исходя из которой начисляется возмещ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не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ставки рефинанси-рования Банка России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ка рефинан-сирования ЦБ РФ (на дату заключе-ния кредита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мер возмещения      </w:t>
            </w:r>
            <w:r>
              <w:rPr>
                <w:sz w:val="24"/>
                <w:szCs w:val="24"/>
                <w:u w:val="single"/>
              </w:rPr>
              <w:t>гр.2×гр.3×гр.4×гр.5</w:t>
            </w:r>
            <w:r>
              <w:rPr>
                <w:sz w:val="24"/>
                <w:szCs w:val="24"/>
              </w:rPr>
              <w:t xml:space="preserve">  100×365 (366) дн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год</w:t>
            </w:r>
          </w:p>
        </w:tc>
      </w:tr>
      <w:tr>
        <w:trPr>
          <w:trHeight w:val="390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уководитель (ИП) ________________ /_____________________/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П.                              (подпись)                  (Фамилия И.О.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0"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 Знак Знак7"/>
    <w:basedOn w:val="Style11"/>
    <w:qFormat/>
    <w:rPr>
      <w:b/>
    </w:rPr>
  </w:style>
  <w:style w:type="character" w:styleId="6">
    <w:name w:val=" Знак Знак6"/>
    <w:basedOn w:val="Style11"/>
    <w:qFormat/>
    <w:rPr>
      <w:rFonts w:ascii="Arial" w:hAnsi="Arial" w:cs="Arial"/>
      <w:b/>
      <w:bCs/>
      <w:sz w:val="26"/>
      <w:szCs w:val="26"/>
    </w:rPr>
  </w:style>
  <w:style w:type="character" w:styleId="5">
    <w:name w:val=" Знак Знак5"/>
    <w:qFormat/>
    <w:rPr>
      <w:b/>
      <w:sz w:val="32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3">
    <w:name w:val=" Знак Знак3"/>
    <w:basedOn w:val="Style11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16"/>
      <w:szCs w:val="16"/>
      <w:lang w:val="en-US"/>
    </w:rPr>
  </w:style>
  <w:style w:type="character" w:styleId="1">
    <w:name w:val=" Знак Знак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basedOn w:val="Style11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Цитата"/>
    <w:basedOn w:val="Normal"/>
    <w:qFormat/>
    <w:pPr>
      <w:widowControl w:val="false"/>
      <w:ind w:left="1134" w:right="-10" w:hanging="425"/>
      <w:jc w:val="both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8D43976D99CEB2CA6411F9FD5BE27C67E5382E9A7891934EFDB55C18DC1A4C6FADEEC1DFB5SD3BJ" TargetMode="External"/><Relationship Id="rId4" Type="http://schemas.openxmlformats.org/officeDocument/2006/relationships/hyperlink" Target="consultantplus://offline/ref=A48D43976D99CEB2CA6411F9FD5BE27C67E4392D9F7791934EFDB55C18DC1A4C6FADEEC2DBBCD961SB3FJ" TargetMode="External"/><Relationship Id="rId5" Type="http://schemas.openxmlformats.org/officeDocument/2006/relationships/hyperlink" Target="consultantplus://offline/ref=A48D43976D99CEB2CA640FF4EB37BE7362ED65279C7693CD1BA2EE014FD5101B28E2B7809FB1DA63BE4FE4SE3EJ" TargetMode="External"/><Relationship Id="rId6" Type="http://schemas.openxmlformats.org/officeDocument/2006/relationships/hyperlink" Target="consultantplus://offline/ref=5848D792C65D1D7804859C57068D17906FC255C841BCF5FC8716F6D7F54916E9F0E44DD75907F563XFo6F" TargetMode="External"/><Relationship Id="rId7" Type="http://schemas.openxmlformats.org/officeDocument/2006/relationships/hyperlink" Target="consultantplus://offline/ref=5848D792C65D1D7804859C57068D17906FC551C743B4F5FC8716F6D7F54916E9F0E44DD75907F560XFoFF" TargetMode="External"/><Relationship Id="rId8" Type="http://schemas.openxmlformats.org/officeDocument/2006/relationships/hyperlink" Target="consultantplus://offline/ref=A029FAE8C7A668BD0BC9DBFDB3750B9C40A7A1F6B4155BC08C266FBD19D368E864C34CDA52249CDBD35E11I9wCF" TargetMode="External"/><Relationship Id="rId9" Type="http://schemas.openxmlformats.org/officeDocument/2006/relationships/hyperlink" Target="consultantplus://offline/ref=A029FAE8C7A668BD0BC9DBFDB3750B9C40A7A1F6B4155BC08C266FBD19D368E864C34CDA52249CDBD35E10I9wEF" TargetMode="External"/><Relationship Id="rId10" Type="http://schemas.openxmlformats.org/officeDocument/2006/relationships/hyperlink" Target="consultantplus://offline/ref=A029FAE8C7A668BD0BC9DBFDB3750B9C40A7A1F6B4155BC08C266FBD19D368E864C34CDA52249CDBD35E11I9wCF" TargetMode="External"/><Relationship Id="rId11" Type="http://schemas.openxmlformats.org/officeDocument/2006/relationships/hyperlink" Target="consultantplus://offline/ref=A029FAE8C7A668BD0BC9DBFDB3750B9C40A7A1F6B4155BC08C266FBD19D368E864C34CDA52249CDBD35E11I9wCF" TargetMode="External"/><Relationship Id="rId12" Type="http://schemas.openxmlformats.org/officeDocument/2006/relationships/hyperlink" Target="consultantplus://offline/ref=A029FAE8C7A668BD0BC9DBFDB3750B9C40A7A1F6B4155BC08C266FBD19D368E864C34CDA52249CDBD35E10I9wEF" TargetMode="External"/><Relationship Id="rId13" Type="http://schemas.openxmlformats.org/officeDocument/2006/relationships/hyperlink" Target="consultantplus://offline/ref=A029FAE8C7A668BD0BC9DBFDB3750B9C40A7A1F6B4155BC08C266FBD19D368E864C34CDA52249CDBD35E11I9wCF" TargetMode="External"/><Relationship Id="rId14" Type="http://schemas.openxmlformats.org/officeDocument/2006/relationships/hyperlink" Target="consultantplus://offline/ref=A029FAE8C7A668BD0BC9DBFDB3750B9C40A7A1F6B4155BC08C266FBD19D368E864C34CDA52249CDBD35E10I9wEF" TargetMode="External"/><Relationship Id="rId15" Type="http://schemas.openxmlformats.org/officeDocument/2006/relationships/hyperlink" Target="consultantplus://offline/ref=D721284426FB02C9B269A0D590F936947F68D57CBE8D0A899CBBBCA009FBDED0752B0485F6F38A42E8507BR7v9K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35:00Z</dcterms:created>
  <dc:creator>ekonomikaHP</dc:creator>
  <dc:description/>
  <cp:keywords/>
  <dc:language>en-US</dc:language>
  <cp:lastModifiedBy>Ира</cp:lastModifiedBy>
  <cp:lastPrinted>2015-01-28T15:31:00Z</cp:lastPrinted>
  <dcterms:modified xsi:type="dcterms:W3CDTF">2015-01-28T12:35:00Z</dcterms:modified>
  <cp:revision>2</cp:revision>
  <dc:subject/>
  <dc:title> </dc:title>
</cp:coreProperties>
</file>