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04.03.2015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81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Вичугского муниципального района Ивановской области от 06.02.2015 года  № 98-п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оздании штаба по координации мероприятий по подготовке  и проведению сезонных сельскохозяйственных работ 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ичугском муниципальном район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, администрация Вичугского муниципального района постановляет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становление администрации Вичугского муниципального района Ивановской области от 06.02.2015 года № 98-п «О создании штаба по координации мероприятий по подготовке  и проведению сезонных сельскохозяйственных работ в 2015 году в Вичугском муниципальном районе» следующие изменения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 в Приложении №2 к Постановлению от 06.02.2015 года № 98-п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«Состав штаба по координации мероприятий по подготовке и проведению сезонных сельскохозяйственных раб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15 году»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1) исключить из членов штаба Свешникова Виталия Николаевича – ведущего специалиста имущественных и земельных отношений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2) ввести в члены штаба Чаева Владимира Борисовича- начальника комитета имущественных и земельных отношений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разместить на официальном сайте администрации Вичугского муниципального района в сети Интерне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вступает в силу с момента подписания 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4"/>
          <w:szCs w:val="24"/>
        </w:rPr>
      </w:pPr>
      <w:r>
        <w:rPr/>
        <w:tab/>
        <w:tab/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администрации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ичугского муниципального района                           В.В.Мурашкин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ОВАНИЕ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Вичуг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роект согласован:</w:t>
      </w:r>
    </w:p>
    <w:tbl>
      <w:tblPr>
        <w:tblW w:w="9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17"/>
        <w:gridCol w:w="3693"/>
        <w:gridCol w:w="1564"/>
        <w:gridCol w:w="1217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та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ступления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ек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та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зирования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екта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Фамилия и инициалы, 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лжност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меч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дпись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/>
            </w:pPr>
            <w:r>
              <w:rPr>
                <w:b w:val="false"/>
                <w:sz w:val="20"/>
              </w:rPr>
              <w:t>Брагина Г.В., заместитель главы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администрации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4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офронова О.В.., начальник отдела сельского хозяйства 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77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Гришина Л.А., и.о. начальника отдела правового и информационного обеспечен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70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аев В.Б., начальник комитета имущественных и земельных отноше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исок рассылки:</w:t>
      </w:r>
    </w:p>
    <w:p>
      <w:pPr>
        <w:pStyle w:val="Normal"/>
        <w:jc w:val="center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5696"/>
        <w:gridCol w:w="2340"/>
      </w:tblGrid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емпляров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ельского хозя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ронов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имущественный и земельных отнош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ев В.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Дело – первый экземпляр</w:t>
      </w:r>
    </w:p>
    <w:p>
      <w:pPr>
        <w:pStyle w:val="Normal"/>
        <w:jc w:val="both"/>
        <w:rPr/>
      </w:pPr>
      <w:r>
        <w:rPr/>
        <w:tab/>
        <w:t>Исп. Софронова О.В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sz w:val="28"/>
          <w:szCs w:val="28"/>
        </w:rPr>
      </w:pPr>
      <w:r>
        <w:rPr/>
        <w:tab/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6:16:00Z</dcterms:created>
  <dc:creator>User</dc:creator>
  <dc:description/>
  <cp:keywords/>
  <dc:language>en-US</dc:language>
  <cp:lastModifiedBy>Ира</cp:lastModifiedBy>
  <cp:lastPrinted>2015-03-05T09:15:00Z</cp:lastPrinted>
  <dcterms:modified xsi:type="dcterms:W3CDTF">2015-03-05T06:16:00Z</dcterms:modified>
  <cp:revision>2</cp:revision>
  <dc:subject/>
  <dc:title> </dc:title>
</cp:coreProperties>
</file>