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557"/>
        <w:gridCol w:w="425"/>
        <w:gridCol w:w="1417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.08.2015</w:t>
            </w:r>
          </w:p>
        </w:tc>
        <w:tc>
          <w:tcPr>
            <w:tcW w:w="455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50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lang w:val="ru-RU" w:eastAsia="ru-RU"/>
              </w:rPr>
              <w:t xml:space="preserve">                      </w:t>
            </w:r>
            <w:r>
              <w:rPr>
                <w:b w:val="false"/>
                <w:sz w:val="24"/>
                <w:lang w:val="ru-RU" w:eastAsia="ru-RU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ичугского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/>
      </w:pPr>
      <w:r>
        <w:rPr>
          <w:sz w:val="28"/>
          <w:szCs w:val="28"/>
        </w:rPr>
        <w:t>муниципального района Ивановской области от 22.10.2013 №1106-п «Об утверждени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  <w:lang w:val="ru-RU"/>
        </w:rPr>
        <w:t>соответствии с протоколом заседания комиссии при администрации Вичугского муниципального района по бюджетным проектировкам в предстоящем году и на среднесрочную перспективу от 07.08.2015 №1, уточняя</w:t>
      </w:r>
      <w:r>
        <w:rPr>
          <w:b w:val="false"/>
          <w:sz w:val="28"/>
          <w:szCs w:val="28"/>
        </w:rPr>
        <w:t xml:space="preserve"> финансировани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подпрограмм 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, администрация Вичугского муниципального района Ивановской области,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4111" w:leader="none"/>
        </w:tabs>
        <w:suppressAutoHyphens w:val="true"/>
        <w:jc w:val="both"/>
        <w:outlineLvl w:val="0"/>
        <w:rPr/>
      </w:pPr>
      <w:r>
        <w:rPr>
          <w:spacing w:val="-20"/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142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постановление администрации Вичугского муниципального района Ивановской области от 22.10.2013 №1106-п «Об утверждении 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 следующие изменения: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42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иложении к постановлению администрации Вичугского муниципального района Ивановской области позицию  «Ресурсное обеспечение программы» раздела 1 «Паспорт программы» изложить в новой редакци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080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 бюджета Вичуг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ём финансирования  на 2014-2017 годы составляет  </w:t>
            </w:r>
            <w:r>
              <w:rPr>
                <w:color w:val="000000"/>
                <w:sz w:val="28"/>
                <w:szCs w:val="28"/>
              </w:rPr>
              <w:t>2696,68328 тыс. рублей, в т.ч.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 -  785,00 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5 год  -  511,68328 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 -  700,00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 -  700,00 тыс. руб.</w:t>
            </w:r>
          </w:p>
        </w:tc>
      </w:tr>
    </w:tbl>
    <w:p>
      <w:pPr>
        <w:pStyle w:val="TextBody"/>
        <w:numPr>
          <w:ilvl w:val="1"/>
          <w:numId w:val="7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иложении к постановлению администрации Вичугского муниципального района Ивановской области таблицу «Ресурсное обеспечение программы»  раздела 4. «Ресурсное обеспечение программы» изложить в новой редакции:</w:t>
      </w:r>
    </w:p>
    <w:tbl>
      <w:tblPr>
        <w:tblW w:w="93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11"/>
        <w:gridCol w:w="1055"/>
        <w:gridCol w:w="1236"/>
        <w:gridCol w:w="876"/>
        <w:gridCol w:w="876"/>
      </w:tblGrid>
      <w:tr>
        <w:trPr>
          <w:trHeight w:val="31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а, 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85,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1,68328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0,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85,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1,68328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0,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бота с молодежью и организация досуг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35 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паганда здорового образа жизни и занятость молодежи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,429 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ражданско-патриотическое воспитание молодежи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 835 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83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8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физкультурных мероприятий, спортивных мероприятий и участия спортсменов Вичугского района в выездных мероприятиях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</w:tbl>
    <w:p>
      <w:pPr>
        <w:pStyle w:val="TextBody"/>
        <w:numPr>
          <w:ilvl w:val="1"/>
          <w:numId w:val="7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риложении 1 «Подпрограмма «Работа с молодежью и организация досуга»» к муниципальной программе Вичугского муниципального района «Развитие молодежной политики, физической культуры и спорта Вичугского муниципального района»: 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1.  Позицию  «Ресурсное обеспечение подпрограммы» раздела 1 «Паспорт подпрограммы» изложить в новой редакции:</w:t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6789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финансирования подпрограммы являются средства бюджета Вичуг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ём финансирования  на 2014-2017 годы составляет  435,735 28  тыс. рублей, в т.ч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 -  152,735 28 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 -  31,0 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 -  126,0 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 -  126,0  тыс. руб.</w:t>
            </w:r>
          </w:p>
        </w:tc>
      </w:tr>
    </w:tbl>
    <w:p>
      <w:pPr>
        <w:pStyle w:val="TextBody"/>
        <w:numPr>
          <w:ilvl w:val="2"/>
          <w:numId w:val="3"/>
        </w:numPr>
        <w:tabs>
          <w:tab w:val="clear" w:pos="720"/>
          <w:tab w:val="left" w:pos="-142" w:leader="none"/>
          <w:tab w:val="left" w:pos="0" w:leader="none"/>
        </w:tabs>
        <w:ind w:left="1418" w:hanging="14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3. «Мероприятия подпрограммы» изложить в новой редакции: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44"/>
        <w:gridCol w:w="2390"/>
        <w:gridCol w:w="1418"/>
        <w:gridCol w:w="1134"/>
        <w:gridCol w:w="721"/>
        <w:gridCol w:w="696"/>
        <w:gridCol w:w="816"/>
        <w:gridCol w:w="14"/>
      </w:tblGrid>
      <w:tr>
        <w:trPr>
          <w:trHeight w:val="34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35 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35 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церт «Таланты Вичугского кр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за год в  молодежной и культурной сре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81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ля одаренной молодежи «Открытие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и поощрение одаренной молодежи района подарком и дипломом главы администрации Вичуг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53 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я «День молодежи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с демонстрацией увлечений молодежи наше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 «Наш двор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явление и поощрение жителей района  проявивших инициативу по благоустройству придомовых участ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88 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молодежных объедин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ощрение лучшего молодежного объединения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11 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Радуг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с молодежными объединениями в детских оздоровительных лагер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молодежные встреч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ых встреч с молодежью района, поощрение молодых людей добившихся определенны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Трудовое лето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 на лучшую организацию малозатратных форм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2 «Подпрограмма «Пропаганда здорового образа жизни и занятость молодежи»» к муниципальной программе Вичугского муниципального района «Развитие молодежной политики, физической культуры и спорта Вичугского муниципального района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1. </w:t>
        <w:tab/>
        <w:t>Позицию  «Ресурсное обеспечение подпрограммы» раздела 1 «Паспорт подпрограммы» изложить в новой редакции:</w:t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6789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финансирования подпрограммы являются средства бюджета Вичуг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финансирования  на 2014-2017 годы составляет  273,029 01  тыс. рублей, в т.ч.: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14 год  -  45,429 01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5 год  -  59,6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6 год  -  84,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7 год  -  84,0 тыс. руб.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2. Раздел 3. «Мероприят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2268"/>
        <w:gridCol w:w="1418"/>
        <w:gridCol w:w="1276"/>
        <w:gridCol w:w="708"/>
        <w:gridCol w:w="709"/>
        <w:gridCol w:w="816"/>
      </w:tblGrid>
      <w:tr>
        <w:trPr>
          <w:trHeight w:val="3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программ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,429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,429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т молодежных трудовых отрядов «Мастер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между активистами трудовых отрядов, выбор лучшего трудового отряда по итогам презентации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21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 здоровья «Большие гон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ортивной эстафеты для подростков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ротив таба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ая акция направленная на пропаганду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этап фитнес фестиваля «Движение -жизн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тнес урока для учеников старших классов средних общеобразовательных школ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07 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Мы выбираем жиз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антинаркотической направленности на конкурс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трудоустройство шк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школьников на ле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 «Раскрасим лето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личных акций приуроченных ко Дню  Российск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>1.4.</w:t>
        <w:tab/>
        <w:t xml:space="preserve">В приложении 3 «Подпрограмма «Гражданско-патриотическое воспитание молодежи»» к муниципальной программе Вичугского муниципального района «Развитие молодежной политики, физической культуры и спорта Вичугского муниципального района»: 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1. </w:t>
        <w:tab/>
        <w:t>Позицию  «Ресурсное обеспечение подпрограммы» раздела 1 «Паспорт подпрограммы» изложить в новой редакции:</w:t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6642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финансирования подпрограммы являются средства бюджета Вичуг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ём финансирования  на 2014-2017 годы составляет  272918,99  тыс. рублей, в т.ч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 -  71,835 71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 -  21,08328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 -  90,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  -  90,0 тыс. руб.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2. Раздел 3. «Мероприят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21"/>
        <w:gridCol w:w="2268"/>
        <w:gridCol w:w="284"/>
        <w:gridCol w:w="1276"/>
        <w:gridCol w:w="1279"/>
        <w:gridCol w:w="696"/>
        <w:gridCol w:w="696"/>
        <w:gridCol w:w="696"/>
      </w:tblGrid>
      <w:tr>
        <w:trPr>
          <w:trHeight w:val="3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Подпрограмма, 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35 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83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35 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83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ематических экспозиций «Моя малая родин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ередовых практик по розыску и оформлению материалов прошлых лет о родн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октя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71 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«Я – гражданин»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вручение паспортов, юным гражданам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дека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63 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ко Дню Побед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ая акция с раздачей георгиевских л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молодых матерей райо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мероприятие для молодых мат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на знание Конституц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83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Победа над собой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ый конкурс среди молодежи и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ноя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Увлечения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фестив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делу финансов администрации Вичугского муниципального района Ивановской области внести изменения в сводную бюджетную роспись на 2015-2017 годы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5. </w:t>
      </w:r>
      <w:r>
        <w:rPr>
          <w:b w:val="false"/>
          <w:sz w:val="28"/>
          <w:szCs w:val="28"/>
        </w:rPr>
        <w:t>Контроль за выполнением данного постановления возложить на заместителя главы администрации по координации социальной сферы И.Л. Органову.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4111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Вр.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дминистрации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ичугского муниципального района                                      </w:t>
      </w:r>
      <w:r>
        <w:rPr>
          <w:sz w:val="28"/>
          <w:szCs w:val="28"/>
          <w:lang w:val="ru-RU"/>
        </w:rPr>
        <w:t>Ю.В.Кутузов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  <w:szCs w:val="28"/>
          <w:lang w:val="ru-RU"/>
        </w:rPr>
      </w:pPr>
      <w:r>
        <w:rPr>
          <w:b w:val="false"/>
          <w:sz w:val="20"/>
          <w:szCs w:val="28"/>
          <w:lang w:val="ru-RU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4111" w:leader="none"/>
        </w:tabs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п. Н.С. Комарова</w:t>
      </w:r>
    </w:p>
    <w:p>
      <w:pPr>
        <w:pStyle w:val="TextBody"/>
        <w:tabs>
          <w:tab w:val="clear" w:pos="720"/>
          <w:tab w:val="left" w:pos="4111" w:leader="none"/>
        </w:tabs>
        <w:ind w:firstLine="142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2-32-71</w:t>
      </w:r>
    </w:p>
    <w:p>
      <w:pPr>
        <w:pStyle w:val="Heading1"/>
        <w:rPr>
          <w:sz w:val="20"/>
        </w:rPr>
      </w:pPr>
      <w:r>
        <w:rPr>
          <w:sz w:val="20"/>
        </w:rPr>
        <w:t>СОГЛАСОВАНИЕ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Вичугского муниципального района Ивановской област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оект согласован: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432"/>
        <w:gridCol w:w="3210"/>
        <w:gridCol w:w="1599"/>
        <w:gridCol w:w="2125"/>
      </w:tblGrid>
      <w:tr>
        <w:trPr>
          <w:trHeight w:val="536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проекта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ования про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536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а М.Н., и.о.зам. главы администрации по координации социальной сферы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тушкина М.В, и.о. начальника отдела финанс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Е.Л.., начальник отдела правового и информационного обеспечения и общественной безопасност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ассылк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2954"/>
      </w:tblGrid>
      <w:tr>
        <w:trPr>
          <w:trHeight w:val="53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емпляров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оординации социальной сфер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овой И.Л., Гусевой М.Н., Комаровой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овой С.Ю.</w:t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sz w:val="32"/>
    </w:rPr>
  </w:style>
  <w:style w:type="character" w:styleId="ProGramma">
    <w:name w:val="Pro-Gramma Знак"/>
    <w:qFormat/>
    <w:rPr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8"/>
      <w:szCs w:val="24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ProGramma1">
    <w:name w:val="Pro-Gramma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24:00Z</dcterms:created>
  <dc:creator>Valery</dc:creator>
  <dc:description/>
  <cp:keywords/>
  <dc:language>en-US</dc:language>
  <cp:lastModifiedBy>Ира</cp:lastModifiedBy>
  <cp:lastPrinted>2015-08-12T08:24:00Z</cp:lastPrinted>
  <dcterms:modified xsi:type="dcterms:W3CDTF">2015-08-12T05:24:00Z</dcterms:modified>
  <cp:revision>2</cp:revision>
  <dc:subject/>
  <dc:title>РАСПОРЯЖЕНИЕ</dc:title>
</cp:coreProperties>
</file>