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140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3.04.20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0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2140" w:leader="none"/>
          <w:tab w:val="left" w:pos="4111" w:leader="none"/>
        </w:tabs>
        <w:ind w:firstLine="720"/>
        <w:rPr/>
      </w:pPr>
      <w:r>
        <w:rPr>
          <w:sz w:val="28"/>
          <w:szCs w:val="28"/>
        </w:rPr>
        <w:t>О завершении отопительного периода 2014-2015гг.</w:t>
      </w:r>
    </w:p>
    <w:p>
      <w:pPr>
        <w:pStyle w:val="TextBody"/>
        <w:tabs>
          <w:tab w:val="clear" w:pos="708"/>
          <w:tab w:val="left" w:pos="2140" w:leader="none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территории Вичуг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12 Правил предоставления коммунальных услуг гражданам, утвержденных Постановлением  Правительства Российской Федерации от 23 мая 2006 № 307, </w:t>
      </w:r>
      <w:r>
        <w:rPr>
          <w:b/>
          <w:sz w:val="28"/>
          <w:szCs w:val="28"/>
        </w:rPr>
        <w:t>администрация Вичугского муниципального района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дату завершения отопительного периода 2014-2015гг. на территории Вичугского муниципального района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29 апреля 2015 года (включитель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предприятий: ООО «ЕТК», ООО «Галтекс» обеспечить подачу горячей воды в жилые дома, учреждения образования, здравоохранения и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уководителям предприятий и учреждений, главам городских и сельских поселений, имеющих на балансе котельные, при понижении среднесуточной температуры наружного воздуха ниже +8 град.С в течение 5 суток подряд возобновить подачу тепла в жилые дома, детские и лечебные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средствах массовой информации и разместить на официальном сайте Вичуг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КХ, строительству, транспорту и связи Белоус М.А.</w:t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</w:t>
        <w:tab/>
        <w:tab/>
        <w:tab/>
        <w:tab/>
        <w:t xml:space="preserve">                            В.В. Мурашкин</w:t>
      </w:r>
    </w:p>
    <w:p>
      <w:pPr>
        <w:sectPr>
          <w:type w:val="nextPage"/>
          <w:pgSz w:w="11906" w:h="16838"/>
          <w:pgMar w:left="1418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чуг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sz w:val="24"/>
          <w:szCs w:val="24"/>
        </w:rPr>
        <w:t>проекта постановления администрации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0"/>
        </w:rPr>
        <w:t>Исп. Фролова Ю.А., 2-03-20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3"/>
        <w:gridCol w:w="3337"/>
        <w:gridCol w:w="1800"/>
        <w:gridCol w:w="16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поступления про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визирования проек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милия, инициалы,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Белоус М.А.</w:t>
            </w:r>
            <w:r>
              <w:rPr>
                <w:b w:val="false"/>
                <w:sz w:val="20"/>
              </w:rPr>
              <w:t xml:space="preserve"> – заместитель главы администрации по ЖКХ, строительству, транспорту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Органова И.Л. –</w:t>
            </w:r>
            <w:r>
              <w:rPr>
                <w:b w:val="false"/>
                <w:sz w:val="20"/>
              </w:rPr>
              <w:t xml:space="preserve"> заместитель главы администрации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о координации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sz w:val="20"/>
              </w:rPr>
              <w:t>Кутузов Ю.В.</w:t>
            </w:r>
            <w:r>
              <w:rPr>
                <w:b w:val="false"/>
                <w:sz w:val="20"/>
              </w:rPr>
              <w:t xml:space="preserve"> – заместитель главы администрации, руководитель ап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мирнов Е.Л.</w:t>
            </w:r>
            <w:r>
              <w:rPr>
                <w:b w:val="false"/>
                <w:sz w:val="20"/>
              </w:rPr>
              <w:t xml:space="preserve"> – начальник отдела правового, информационного обеспечения и обществ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</w:rPr>
      </w:pPr>
      <w:r>
        <w:rPr>
          <w:b/>
        </w:rPr>
        <w:t>Список рассылки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9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 xml:space="preserve">Кому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Главам администраций</w:t>
            </w:r>
          </w:p>
        </w:tc>
      </w:tr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тдел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Голубевой Н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Заместителю главы администрации по координации социальной сфе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Органовой И.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тдел коммунального хозяйства, благоустройства, транспорта и связ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Свешникову В.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ЕТ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Симонову А. 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Галтек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Галицкову В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Новая энергетическая компа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Киселеву А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ПП «Красный Октябрь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Зяблову А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АО «Вичуга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Молодцову П.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Коммунальщи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Савичеву Д.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СунжаЖил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Суровегиной М.Ф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ЖРУ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Палкину С.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МКП «КБУ Новописцовского городского поселе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Комаровой Л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МКП «Комбытсерви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Комаров Г.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ОО «Витекс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Чеснокову В.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СПК «Луч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Савину В.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ГОУ Вичугская школа-интернат V ви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Сорокиной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– первый экземпляр</w:t>
      </w:r>
    </w:p>
    <w:p>
      <w:pPr>
        <w:pStyle w:val="Normal"/>
        <w:rPr>
          <w:b/>
          <w:b/>
        </w:rPr>
      </w:pPr>
      <w:r>
        <w:rPr/>
        <w:t>Контроль – 1 коп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00" w:leader="none"/>
      </w:tabs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7:00Z</dcterms:created>
  <dc:creator>User</dc:creator>
  <dc:description/>
  <cp:keywords/>
  <dc:language>en-US</dc:language>
  <cp:lastModifiedBy>Ира</cp:lastModifiedBy>
  <cp:lastPrinted>2015-04-23T13:56:00Z</cp:lastPrinted>
  <dcterms:modified xsi:type="dcterms:W3CDTF">2015-04-23T10:57:00Z</dcterms:modified>
  <cp:revision>2</cp:revision>
  <dc:subject/>
  <dc:title> </dc:title>
</cp:coreProperties>
</file>