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8.03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10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</w:t>
            </w:r>
            <w:r>
              <w:rPr>
                <w:b w:val="false"/>
                <w:sz w:val="24"/>
                <w:szCs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НАДЕЛЕНИИ СТАТУСОМ ГАРАНТИРУЮЩЕЙ ОРГАН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7.12.2011 N 416-ФЗ "О водоснабжении и водоотведен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и соглашениями между органами местного самоуправления Старовичугского городского поселения, Каменского городского поселения, Новописцовского городского поселения, Октябрьского сельского поселения, Сунженского сельского поселения, Сошниковского сельского поселения и органом местного самоуправления Вичугского муниципального района Ивановской области о передаче на 2015 год осуществления части полномочий от 27.11.2014 № 14-78, администрация  Вичугского  муниципального района Иван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пределить на 2016 год гарантирующими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рганизац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централизованной системы холодного водоснабжения и водоотведения по соответствующей зоне деятельности в границах поселений Вичугского муниципального района Ивановской области организации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на официальном сайте Вичугского  муниципального района Ивановской области в течение трех дней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по ЖКХ, строительству, транспорту и связи Вичугского муниципального района Ивановской области Белоус М.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Вичугского муниципального района 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Ивановской области    </w:t>
        <w:tab/>
        <w:tab/>
        <w:tab/>
        <w:tab/>
        <w:t xml:space="preserve">           В.В. Мурашкин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рантирующие организации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централизованной системы холодного водоснабжения и водоотведения по соответствующей зоне деятельности в границах поселений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чугского муниципального района Ивановской области 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на 2016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76"/>
        <w:gridCol w:w="2574"/>
        <w:gridCol w:w="3784"/>
      </w:tblGrid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овичугское город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8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арая Вич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микро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ой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ичугасерв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арая Вич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кро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ой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Коммунальщик</w:t>
            </w:r>
            <w:r>
              <w:rPr>
                <w:b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арая Вич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микро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ой)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писцовское город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8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писц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нское город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мен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ое сельское поселение</w:t>
            </w:r>
          </w:p>
        </w:tc>
      </w:tr>
      <w:tr>
        <w:trPr>
          <w:trHeight w:val="9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22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. Золотил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андыше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ом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зарк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иние Гар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Мартыних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ирикин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Октябрь)</w:t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Гаврилково)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никовское  сель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Семенов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аздол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рокино)</w:t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нженское сельское поселе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ей организ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истем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на деятельности, расположенная в границах поселения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 Ивановской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Чертовищ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ислоних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Семигорье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ГКОУ Вичугская школа-интерна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ви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Хреново)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 Г Л А С О В А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а  постановления 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ирнова И.А., 2-03-20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230"/>
        <w:gridCol w:w="3198"/>
        <w:gridCol w:w="2392"/>
        <w:gridCol w:w="1376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изирования проек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 и инициалы, 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ус М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администрации по ЖКХ, строительству, транспорту и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мирнов Е.Л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, информационного обеспечения и общественной безопас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Список  рассылки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940"/>
        <w:gridCol w:w="2262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де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 коммунального хозяйства, благоустройства, транспорта и связ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Свешникову В.Н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овичугское город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убеву В.М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менское город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икову М.Ю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писцовское город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они С.Б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зулеву В.В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Сунженское сельское 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люпину М.Е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Сошников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чаеву А.Н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ммунальные системы» Вичугского муниципального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зову С.В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Луч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вину В.Г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мунальщик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вичеву Д. Л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ичугасервис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цову П.Н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ГКОУ Вичугская школа-интернат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в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рокиной Н.В.</w:t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о-первый экземпляр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-1 коп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6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651908F086F9EFA3E53EA54D4CC13488BBCEA78023FF7AAECE82E090f8R8F" TargetMode="External"/><Relationship Id="rId4" Type="http://schemas.openxmlformats.org/officeDocument/2006/relationships/hyperlink" Target="consultantplus://offline/ref=50651908F086F9EFA3E53EA54D4CC13488BAC6AF8822FF7AAECE82E090f8R8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35:00Z</dcterms:created>
  <dc:creator>SamLab.ws</dc:creator>
  <dc:description/>
  <cp:keywords/>
  <dc:language>en-US</dc:language>
  <cp:lastModifiedBy>Ира</cp:lastModifiedBy>
  <cp:lastPrinted>2015-03-18T13:33:00Z</cp:lastPrinted>
  <dcterms:modified xsi:type="dcterms:W3CDTF">2015-03-18T10:35:00Z</dcterms:modified>
  <cp:revision>2</cp:revision>
  <dc:subject/>
  <dc:title> </dc:title>
</cp:coreProperties>
</file>