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suppressAutoHyphens w:val="true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suppressAutoHyphens w:val="true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07.07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407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О проведении конкурса детских и спортивных игровых площадок «Наш двор»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В  рамках исполнения мероприятий подпрограммы «Работа с молодежью и организация досуга» 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, утвержденной постановлением администрации Вичугского муниципального района Ивановской области № 1106-п от 22.10.2013, в целях патриотического воспитания, популяризации и приобщения граждан района к видам спорта и здоровому образу жизни, администрация Вичугского муниципального района Ивановской области, 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вести конкурс детских и спортивных игровых площадок «Наш двор» на территории Вичугского муниципального района в период с 13.07.2015 до 30.09.2015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Положение о проведении конкурса детских и спортивных игровых площадок «Наш двор» (приложение №1)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овать главам городских и сельских поселений разместить              информацию о конкурсе «Наш двор» в местах массового скопления людей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Опубликовать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ыполнением данного постановления возложить на заместителя главы администрации по координации социальной сферы             И.Л. Органову.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     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чугского муниципального района </w:t>
        <w:tab/>
        <w:tab/>
        <w:tab/>
        <w:tab/>
        <w:t>В.В. Мурашкин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сп. Н.С. Комарова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ind w:firstLine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2-32-71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№ 1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чугского муниципального района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07-п  от «__07__»___07_____2015 г.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конкурсе детских и спортивных игровых площадок «Наш двор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Настоящий конкурс проводится администрацией Вичугского муниципального района Ивановской области (далее Администрация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Положение определяет порядок отбора, экспертизы и поощрения деятельности по восстановлению, поддержке и развитию детских и молодежных спортивно-игровых уличных площадок по месту житель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конкурса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и конкурса: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довое и патриотическое воспитание молодежи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уличных досуговых комплексов по месту жительства.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конкурса: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социально-значимых инициатив по созданию разветвленной сети дворовых площадок на территории Вичугского муниципального района Ивановской области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ное привлечение молодежи к работе по благоустройству придомовых территорий и сельских населенных пунктов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имулирование создания дворовых трудовых отрядов, закрепленных за уличными досуговыми объектами по месту жительства.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во предоставления заявок на участие в конкурсе имеют некоммерческие организации, органы территориального общественного самоуправления, учреждения независимо от ведомственной принадлежности, осуществляющие работу с детьми  и молодежью по месту жительства, трудовые отряды созданные при домах.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конкурс не могут быть представлены объекты, построенные в рамках реализации федеральных, региональных и муниципальных программ, путем размещения государственного и муниципального заказа, а также  площадки, построенные за счет других источников финансирования.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бъектам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конкур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 быть выдвинуты объекты следующих видов: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ская игровая дворовая площадка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ртивная дворовая площадка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оровый сад-цветник (зеленый уголок).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ым условием для участия в конкурсе является наличие дворового  трудового подросткового отряда, закрепленного за данным объектом и круглогодичная возможность эксплуатации объекта (для первых двух видов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конкурса</w:t>
      </w:r>
    </w:p>
    <w:p>
      <w:pPr>
        <w:pStyle w:val="Normal"/>
        <w:suppressAutoHyphens w:val="tru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конкурса будут проводиться по следующим номинациям: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ь определяется среди следующих видов объектов: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Лучшая детская игровая площадка»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Лучшая спортивная площадка»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Зеленый двор»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 же в специальной номинации: 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Образцовый дворовый отряд».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материалов на конкурс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явки на участие в конкурсе направляются не позднее  30.09.2015  в Администрацию по адресу: г. Вичуга, пер. Широкий д.4 каб. №9, 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необходимой документации, направляемой в Администрацию для участия в конкурсе: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ка в свободной форме с указанием адреса площадки, контактного лица и телефонов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объекта, его пропускной способности с приложением схемы, фотоматериалов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довой (сезонный) план мероприятий, проводимых на объекте (для спортивно-игровых площадок)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налитическая справка о проведенных мероприятиях с приложением фотографий и материалов (фамилии победителей, перечень номинаций).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дставленные объекты проверяются экспертным советом. По итогам конкурса победителям присуждаются призы. 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тбора объектов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кты, выдвинутые на конкурс,  должны соответствовать следующим критериям: 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Лучшая детская игровая площадка»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опасность конструкций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нообразие условий для организации игр, мероприятий и отдыха детей и подростков (песочницы, столики, лавочки и т.п.)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остейших спортивных сооружений для игр и отдыха детей и подростков (качели, гимнастические снаряды, карусели и т.п.)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стетический уровень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ость использования  объекта при проведении досуговых мероприятий.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Лучшая спортивная площадка»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ускная способность спортивных сооружений, их разнообразие (не менее трех объектов) и правильность расположения на площадке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 техники безопасности и требования СанПиН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разметки и соблюдение размеров игровых площадок (волейбольных, баскетбольных, футбольных, теннисных и т.п.)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улярность использования объекта при проведении спортивных мероприятий.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еленый двор»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и состояние зеленых насаждений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стетический уровень оформления цветочных клумб.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Лучший дворовый отряд»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благоустройстве уличных спортивно-игровых площадок, озеленении населенных пунктов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организации мероприятий по месту жительства (праздники двора,  спортивные турниры  и т.п.);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районных спортивных турнирах, творческих конкурсах.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Экспертный совет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кспертный совет формируется из представителей органов исполнительной власти, представителей общественности.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ходы, связанные с проведением конкурса и поощрением победителей финансируются из средств бюджета Вичугского муниципального района.</w:t>
      </w:r>
    </w:p>
    <w:p>
      <w:pPr>
        <w:pStyle w:val="Style15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20"/>
        </w:rPr>
      </w:pPr>
      <w:r>
        <w:rPr>
          <w:rFonts w:cs="Times New Roman" w:ascii="Times New Roman" w:hAnsi="Times New Roman"/>
          <w:sz w:val="28"/>
          <w:szCs w:val="28"/>
        </w:rPr>
        <w:tab/>
        <w:t>Подведение итогов и награждение победителей состоится на итоговом концерте «Таланты Вичугского края».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28"/>
      <w:szCs w:val="24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11:00Z</dcterms:created>
  <dc:creator>Valery</dc:creator>
  <dc:description/>
  <cp:keywords/>
  <dc:language>en-US</dc:language>
  <cp:lastModifiedBy>Ира</cp:lastModifiedBy>
  <cp:lastPrinted>2015-07-13T09:09:00Z</cp:lastPrinted>
  <dcterms:modified xsi:type="dcterms:W3CDTF">2015-07-13T06:11:00Z</dcterms:modified>
  <cp:revision>2</cp:revision>
  <dc:subject/>
  <dc:title>РАСПОРЯЖЕНИЕ</dc:title>
</cp:coreProperties>
</file>