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jc w:val="both"/>
        <w:rPr>
          <w:sz w:val="20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20.04.2015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286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4111" w:leader="none"/>
        </w:tabs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TextBody"/>
        <w:tabs>
          <w:tab w:val="clear" w:pos="720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администрации Вичугского муниципального района</w:t>
      </w:r>
    </w:p>
    <w:p>
      <w:pPr>
        <w:pStyle w:val="TextBody"/>
        <w:tabs>
          <w:tab w:val="clear" w:pos="720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т 03.03.2014 года №176-п «О местах отбывания наказаний в виде</w:t>
      </w:r>
    </w:p>
    <w:p>
      <w:pPr>
        <w:pStyle w:val="TextBody"/>
        <w:tabs>
          <w:tab w:val="clear" w:pos="720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бязательных и исправительных работ»</w:t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В соответствии со ст.ст.49-50 Уголовного Кодекса Российской Федерации, ст.ст.25-30 Уголовно-исполнительного Кодекса Российской Федерации, Федеральным Законом от 06.10.2003. №131-ФЗ «Об общих принципах организации местного самоуправления в Российской Федерации», в целях упорядочения исполнения наказаний в виде обязательных и исправительных работ, администрация Вичугского муниципального района Ивановской области П О С Т А Н О В Л Я Е Т :</w:t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b w:val="false"/>
          <w:sz w:val="28"/>
          <w:szCs w:val="28"/>
        </w:rPr>
        <w:tab/>
        <w:t>1. Внести в постановление администрации Вичугского муниципального района от 03.03.2014 года №176-п «О местах отбывания наказаний в виде обязательных и исправительных работ» следующие изменения: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1. Приложение «Перечень организаций (предприятий)» к постановлению изложить в новой редакции согласно приложению №1 к настоящему постановлению;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b w:val="false"/>
          <w:sz w:val="28"/>
          <w:szCs w:val="28"/>
        </w:rPr>
        <w:tab/>
        <w:t>1.2. Дополнить постановление приложением №2 (приложение №2)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. Настоящее постановление согласовать с руководителем Филиала по Вичугскому району ФКУ УИИ УФСН России по Ивановской области.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Опубликовать настоящее постановление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Интернет.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нтроль за исполнением настоящего постановления возложить на заместителя главы администрации Кутузова Ю.В.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чугского муниципального района</w:t>
        <w:tab/>
        <w:tab/>
        <w:tab/>
        <w:tab/>
        <w:t>В.В. Мурашкин</w:t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№1 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чугского муниципального района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0.04.2015 г. № 286-п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чень организаций (предприятий) для отбывания наказания</w:t>
      </w:r>
    </w:p>
    <w:p>
      <w:pPr>
        <w:pStyle w:val="TextBody"/>
        <w:tabs>
          <w:tab w:val="clear" w:pos="720"/>
          <w:tab w:val="left" w:pos="4111" w:leader="none"/>
        </w:tabs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виде обязательных  работ на территории </w:t>
      </w:r>
    </w:p>
    <w:p>
      <w:pPr>
        <w:pStyle w:val="TextBody"/>
        <w:tabs>
          <w:tab w:val="clear" w:pos="720"/>
          <w:tab w:val="left" w:pos="4111" w:leader="none"/>
        </w:tabs>
        <w:ind w:firstLine="720"/>
        <w:rPr/>
      </w:pPr>
      <w:r>
        <w:rPr>
          <w:b w:val="false"/>
          <w:sz w:val="28"/>
          <w:szCs w:val="28"/>
        </w:rPr>
        <w:t xml:space="preserve">Вичугского муниципального района </w:t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402"/>
        <w:gridCol w:w="308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rPr/>
            </w:pPr>
            <w:r>
              <w:rPr>
                <w:sz w:val="28"/>
                <w:szCs w:val="28"/>
              </w:rPr>
              <w:t>Наименование организации (предприят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рганизации (предприятия), телефон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рабо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 Муниципальное унитарное предприятие «Коммунальные систем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п.Новописцово, ул. Кооперативная, д.1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2. Администрация Октябрьского сельского поселения Вичугского муниципального района Иванов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д. Гаврилково, д.108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.94-1-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3. Муниципальное бюджетное учреждение культуры «Центр культуры и досуга Октябрьского сельского поселения Вичугского района Ивановской област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с.Красный Октябрь, д.7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.94-4-2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4. СПК (колхоз) «ЛУЧ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д.Гаврилково, д.126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. 94-1-2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5. СХПК «Золотилово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с.Золотилово, д.62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.93-5-6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. ИП Румянцев Александр Вла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д.Кирикино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. 8-920-341-50-3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7. ИП Горбунов Герман Влад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д.Ломы Большие, д.93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-920-353-71-5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8. МБУ ЦКД Сошниковского сельского поселения (подведомственные учреждения: клубы и библиотек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д.Сошники, ул.1-я Школьная, д.4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.93-3-2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. Администрация Сошниковского сельского поселения Вичугского муниципального района Иванов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д. Сошники, ул.1-ая Школьная, д.4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.93-3-3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10. Приход Церкви Воскресения Христ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д. Сорокин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11. Приход Храма Рождества Христ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д. Рожств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12. Приход Храма Николая Чудотвор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д. Сошники, ул. Кооперативная, д.4, кв.1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. 93-3-5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13. МКОУ Сошниковская средняя общеобразовательная шко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д.Сошники, ул 1-ая Школьная, д.4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. 93-3-9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 ООО «</w:t>
            </w:r>
            <w:r>
              <w:rPr>
                <w:b w:val="false"/>
                <w:sz w:val="28"/>
                <w:szCs w:val="28"/>
                <w:lang w:val="en-US"/>
              </w:rPr>
              <w:t>ARS</w:t>
            </w:r>
            <w:r>
              <w:rPr>
                <w:b w:val="false"/>
                <w:sz w:val="28"/>
                <w:szCs w:val="28"/>
              </w:rPr>
              <w:t xml:space="preserve"> – Плас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д.Сошники, ул 1-ая Школьная, д.4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. 8-910-982-47-6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15. ИП Капустин А.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чугский район, д.Скалинка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.8-960-504-02-0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16. ИП Лисов В.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чугский район, д.Рожство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. 8-903-889-95-7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. МКУ «Серви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пос. Каменка, ул. 1 Мая, д.11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. 95-1-7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. ООО «ЕТ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пос. Страя Вичуга, ул. Комсомольская, д.1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. 91-1-2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19. МКОУ Новописцовская средняя шко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пос. Новописцово, ул. Аптечная, д.11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. 98-4-3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. МБУ Культурно-досуговый комплекс Новописцовского городского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пос. Новописцово, ул. Кооперативная, д.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1. Администрация Новописцовского городского поселения Вичугского муниципального района Иванов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пос. Новописцово, переулок Почтовый, д.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2. Администрация Сунженского сельского поселения Вичугского муниципального района Иванов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д.Чертовищи, ул. Парковая, д.1Б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.93-1-7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23. МБУ КДК «Спектр» Сунженского сельского поселения Вичугского муниципальн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д. Семигорье, д.111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. 95-8-3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24. ИП Кудряшов С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д.Семигорье, д.8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. 8-920-673-19-4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5. Администрация Старовичугского городского поселения Вичугского района Ивановской области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Ивановская область, Вичугский район, ул Кооперативная, д.12, 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. 9-13-3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. </w:t>
            </w:r>
            <w:r>
              <w:rPr>
                <w:sz w:val="28"/>
                <w:szCs w:val="28"/>
              </w:rPr>
              <w:t>МБУ «Спорткомплекс Старовичугского городского поселения»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Ивановская область, Вичугский район, ул. Клубная, д.7 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. 9-18-8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7. </w:t>
            </w:r>
            <w:r>
              <w:rPr>
                <w:sz w:val="28"/>
                <w:szCs w:val="28"/>
              </w:rPr>
              <w:t>МБУ «Дом культуры Старовичугского городского поселения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Ивановская область, Вичугский район, ул. Клубная, д.7 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. 9-19-7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. </w:t>
            </w:r>
            <w:r>
              <w:rPr>
                <w:sz w:val="28"/>
                <w:szCs w:val="28"/>
              </w:rPr>
              <w:t>МКП «Темп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ул. Писарева, д.1А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. 8-915-833-36-2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. </w:t>
            </w:r>
            <w:r>
              <w:rPr>
                <w:sz w:val="28"/>
                <w:szCs w:val="28"/>
              </w:rPr>
              <w:t>ООО «Галтек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ул. Комсомольская, д.1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. 9-13-0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. </w:t>
            </w:r>
            <w:r>
              <w:rPr>
                <w:sz w:val="28"/>
                <w:szCs w:val="28"/>
              </w:rPr>
              <w:t>ООО «Фабрика Крас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Ивановская область, Вичугский район, ул.Комсомольская, д.1 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.9-13-0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. </w:t>
            </w:r>
            <w:r>
              <w:rPr>
                <w:sz w:val="28"/>
                <w:szCs w:val="28"/>
              </w:rPr>
              <w:t>ООО «Коммунальщи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ул. Клубная, д.1А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. 9-14-9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. </w:t>
            </w:r>
            <w:r>
              <w:rPr>
                <w:sz w:val="28"/>
                <w:szCs w:val="28"/>
              </w:rPr>
              <w:t>ООО «Ю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ул. Клубная, д.1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. 9-17-9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. </w:t>
            </w:r>
            <w:r>
              <w:rPr>
                <w:sz w:val="28"/>
                <w:szCs w:val="28"/>
              </w:rPr>
              <w:t>ОБУЗ Вичугская ЦР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ул. Комсомольская, д.9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. 9-14-6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4. </w:t>
            </w:r>
            <w:r>
              <w:rPr>
                <w:sz w:val="28"/>
                <w:szCs w:val="28"/>
              </w:rPr>
              <w:t>ИП Круглова Галина Михайл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ул. Комсомольская, д.1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-17-9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мечание: в образовательных учреждениях обязательные работы могут отбываться только несовершеннолетними или лицами, обучающимися в данном образовательном учреждении.</w:t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№2 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чугского муниципального района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0.04.2015 г. № 286-п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ечень организаций (предприятий) для отбывания наказания </w:t>
      </w:r>
    </w:p>
    <w:p>
      <w:pPr>
        <w:pStyle w:val="TextBody"/>
        <w:tabs>
          <w:tab w:val="clear" w:pos="720"/>
          <w:tab w:val="left" w:pos="4111" w:leader="none"/>
        </w:tabs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виде исправительных работ на территории </w:t>
      </w:r>
    </w:p>
    <w:p>
      <w:pPr>
        <w:pStyle w:val="TextBody"/>
        <w:tabs>
          <w:tab w:val="clear" w:pos="720"/>
          <w:tab w:val="left" w:pos="4111" w:leader="none"/>
        </w:tabs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ичугского муниципального района </w:t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rPr/>
            </w:pPr>
            <w:r>
              <w:rPr>
                <w:sz w:val="28"/>
                <w:szCs w:val="28"/>
              </w:rPr>
              <w:t>Наименование организации (предприятия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рганизации (предприятия), телефон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работ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1. СПК (колхоз) «ЛУЧ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д.Гаврилково, д.126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. 94-1-2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2. СХПК «Золотилово»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с.Золотилово, д.62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.93-5-6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3. ИП Румянцев Александр Владимирович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д.Кирикино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. 8-920-341-50-3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4. ИП Горбунов Герман Владирович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д.Ломы Большие, д.93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-920-353-71-5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5. МБУ ЦКД Сошниковского сельского поселения (подведомственные учреждения: клубы и библиотеки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д.Сошники, ул.1-я Школьная, д.4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.93-3-2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6. Администрация Сошниковского сельского поселения Вичугского муниципального района Ивановской област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д. Сошники, ул.1-ая Школьная, д.4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.93-3-3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7. ООО «ПП «Красный Октябрь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пос. Каменка, ул. 25 Октября, д.82А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. 95-2-3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8. ООО «СунжаЖилСервис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пос. Каменка, ул. 25 Октября, д.57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. 95-5-5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9. Администрация Новописцовского городского поселения Вичугского муниципального района Ивановской област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пос. Новописцово, переулок Почтовый, д.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10. ИП Горбачев Станислав Евгеньевич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пос. Новописцово, переулок Почтовый, д.2Б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11. ООО «Возрождение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д.Потехино, д.2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12. ИП Шамуг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д.Рокотово, д.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13. ИП Кудряшов С.В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д.Семигорье, д.8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. 8-920-673-19-4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ООО «Галтекс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ул. Комсомольская, д.1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. 9-13-0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ООО «Фабрика Красина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Ивановская область, Вичугский район, ул.Комсомольская, д.1 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.9-13-0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ООО «ЕТК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пос. Страя Вичуга, ул. Комсомольская, д.1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. 91-1-2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ООО «ЮГ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ул. Клубная, д.1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. 9-17-9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ИП Круглова Галина Михайловн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Ивановская область, Вичугский район, ул. Комсомольская, д.1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-17-9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Подсобные работы, благоустройство и уборка территории предприятия</w:t>
            </w:r>
          </w:p>
        </w:tc>
      </w:tr>
    </w:tbl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гласование</w:t>
      </w:r>
    </w:p>
    <w:p>
      <w:pPr>
        <w:pStyle w:val="TextBody"/>
        <w:tabs>
          <w:tab w:val="clear" w:pos="720"/>
          <w:tab w:val="left" w:pos="4111" w:leader="none"/>
        </w:tabs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екта постановления администрации </w:t>
      </w:r>
    </w:p>
    <w:p>
      <w:pPr>
        <w:pStyle w:val="TextBody"/>
        <w:tabs>
          <w:tab w:val="clear" w:pos="720"/>
          <w:tab w:val="left" w:pos="4111" w:leader="none"/>
        </w:tabs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чугского муниципального района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. Гришина Л.А.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 согласован: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3402"/>
        <w:gridCol w:w="2410"/>
        <w:gridCol w:w="138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та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rPr/>
            </w:pPr>
            <w:r>
              <w:rPr>
                <w:b w:val="false"/>
                <w:sz w:val="28"/>
                <w:szCs w:val="28"/>
              </w:rPr>
              <w:t>поступления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rPr/>
            </w:pPr>
            <w:r>
              <w:rPr>
                <w:b w:val="false"/>
                <w:sz w:val="28"/>
                <w:szCs w:val="28"/>
              </w:rPr>
              <w:t>Дата визирования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rPr/>
            </w:pPr>
            <w:r>
              <w:rPr>
                <w:b w:val="false"/>
                <w:sz w:val="28"/>
                <w:szCs w:val="28"/>
              </w:rPr>
              <w:t>Фамилия и инициалы, 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еч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Зам. главы администрации, руководитель аппарата Кутузов Ю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ирнов Е.Л. – начальник отдела правового, информационного обеспечения и общественной без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исок рассылки: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005"/>
        <w:gridCol w:w="347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личество </w:t>
            </w:r>
          </w:p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/>
            </w:pPr>
            <w:r>
              <w:rPr>
                <w:b w:val="false"/>
                <w:sz w:val="28"/>
                <w:szCs w:val="28"/>
              </w:rPr>
              <w:t>экземпляров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ганизация или отде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дин 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л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дин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/>
            </w:pPr>
            <w:r>
              <w:rPr>
                <w:b w:val="false"/>
                <w:sz w:val="28"/>
                <w:szCs w:val="28"/>
              </w:rPr>
              <w:t>Филиал по Вичугскому району ФКУ УИИ УФСН России по Ивановской област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Великову О.В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дин 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/>
            </w:pPr>
            <w:r>
              <w:rPr>
                <w:b w:val="false"/>
                <w:sz w:val="28"/>
                <w:szCs w:val="28"/>
              </w:rPr>
              <w:t>Отдел правового, информационного обеспечения и общественной безопасност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11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ирнову Е.Л.</w:t>
            </w:r>
          </w:p>
        </w:tc>
      </w:tr>
    </w:tbl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5:25:00Z</dcterms:created>
  <dc:creator>Valery</dc:creator>
  <dc:description/>
  <cp:keywords/>
  <dc:language>en-US</dc:language>
  <cp:lastModifiedBy>Ира</cp:lastModifiedBy>
  <cp:lastPrinted>2015-04-20T08:24:00Z</cp:lastPrinted>
  <dcterms:modified xsi:type="dcterms:W3CDTF">2015-04-20T05:25:00Z</dcterms:modified>
  <cp:revision>2</cp:revision>
  <dc:subject/>
  <dc:title>РАСПОРЯЖЕНИЕ</dc:title>
</cp:coreProperties>
</file>