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20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0.03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2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                     </w:t>
            </w:r>
            <w:r>
              <w:rPr>
                <w:b w:val="false"/>
                <w:sz w:val="24"/>
                <w:lang w:val="ru-RU" w:eastAsia="ru-RU"/>
              </w:rPr>
              <w:t>г.Вичуга</w:t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еречня муниципальных услуг, представляем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ей Вичугского муниципального района, в сфере земельных отношений  с элементами межведомственного взаимодейств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ализации Федеральных </w:t>
      </w:r>
      <w:hyperlink r:id="rId3">
        <w:r>
          <w:rPr>
            <w:rStyle w:val="InternetLink"/>
            <w:sz w:val="24"/>
            <w:szCs w:val="24"/>
          </w:rPr>
          <w:t>законов</w:t>
        </w:r>
      </w:hyperlink>
      <w:r>
        <w:rPr>
          <w:sz w:val="24"/>
          <w:szCs w:val="24"/>
        </w:rPr>
        <w:t xml:space="preserve"> от 27.07.2010 № 210-ФЗ "Об организации предоставления государственных и муниципальных услуг", от 23.06.2014 № 171-ФЗ «О внесении изменений в Земельный кодекс Российской Федерации и отдельные законодательные акты Российской Федерации», администрация Вичугского муниципального района Иван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ar3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униципальных услуг, представляемых  администрации Вичугского муниципального района, в сфере земельных отношений, с элементами межведомственного  взаимодействия (прилагаетс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комендовать главам администраций поселений Вичугского муниципального  района разработать и утвердить перечни муниципальных услуг поселений в сфере земельных отношений с элементами межведомственного взаимодейств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Вестнике органов местного самоуправления Вичугского муниципального района и разместить  на официальном сайте администрации Вичугского муниципального района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С 01.03.2015 г. считать утратившим силу постановление главы администрации Вичугского муниципального района от 01.03.2012 № 60-п «Об утверждении перечня муниципальных услуг с элементами межведомственного  взаимодейств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Постановление вступает в силу с момента подписания и распространяется на правоотношения возникшие с 01.03.2015 г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uppressAutoHyphens w:val="true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onsPlusTitle"/>
        <w:widowControl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                                                             </w:t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чугского муниципального района                                В.В. Мурашкин</w:t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26"/>
      <w:bookmarkEnd w:id="0"/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20»____03______2015 г. №__224-п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1" w:name="Par32"/>
      <w:bookmarkEnd w:id="1"/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услуг администрации Вичугского муниципального района в сфере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 xml:space="preserve">земельных отношений с элементами межведомствен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5"/>
        <w:gridCol w:w="9338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 xml:space="preserve">Наименование муниципальной услуги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схемы расположения земельного участка на кадастровом плане территории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ставления земельного участка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юридическим и физическим лицам земельных участков свободных от зданий и сооружений в аренду,  безвозмездное пользование без проведения торгов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 и сооружения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земельного участка, свободного от зданий и сооружений в собственность бесплатно или в постоянное бессрочное пользование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кращение права постоянного (бессрочного) пользования, пожизнен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ледуемого владения земельным участком по заявлению правообладателя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аренду без проведения торгов земельных участков, государственная собственность на которые не разграничена, или находящихся в собственности муниципального образования, однократно для завершения строительства объекта незавершенного строительства</w:t>
            </w:r>
          </w:p>
        </w:tc>
      </w:tr>
    </w:tbl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/>
      </w:pPr>
      <w:r>
        <w:rPr/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b/>
      <w:sz w:val="32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E8E0286F7EAEFCB64E6D53F85CEBC9F0C9630C468A29D0D2368A7455B1D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Valery</dc:creator>
  <dc:description/>
  <cp:keywords/>
  <dc:language>en-US</dc:language>
  <cp:lastModifiedBy>Ира</cp:lastModifiedBy>
  <cp:lastPrinted>2015-03-20T10:54:00Z</cp:lastPrinted>
  <dcterms:modified xsi:type="dcterms:W3CDTF">2015-03-20T07:54:00Z</dcterms:modified>
  <cp:revision>2</cp:revision>
  <dc:subject/>
  <dc:title>РАСПОРЯЖЕНИЕ</dc:title>
</cp:coreProperties>
</file>