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2.05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23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проведении  районного   фестиваля молодежного творче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вое поколени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едоставления  молодым  исполнителям  возможностей  для  реализации    творческих  способностей,  популяризации  и  развития  вокальной, инструментальной, танцевальной  культуры,  а  так же  пропаганды  социально - позитивного  образа  жизни  молодого поколения района администрация Вичугского муниципального района Ивановской области</w:t>
      </w:r>
      <w:r>
        <w:rPr>
          <w:b/>
          <w:sz w:val="28"/>
          <w:szCs w:val="28"/>
        </w:rPr>
        <w:t xml:space="preserve"> ПОСТАНОВЛЯЕТ</w:t>
        <w:tab/>
        <w:t>:</w:t>
      </w: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7"/>
        </w:numPr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сти районный   фестиваль молодежного творчества «Новое поколение» 27.06 2015г.</w:t>
      </w:r>
    </w:p>
    <w:p>
      <w:pPr>
        <w:pStyle w:val="ConsPlusTitle"/>
        <w:numPr>
          <w:ilvl w:val="0"/>
          <w:numId w:val="7"/>
        </w:numPr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 проведении районного   фестиваля молодежного творчества «Новое поколение» (приложение № 1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жю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го   фестиваля молодежного творч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овое покол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(приложение № 2).</w:t>
      </w:r>
    </w:p>
    <w:p>
      <w:pPr>
        <w:pStyle w:val="ConsPlusTitle"/>
        <w:numPr>
          <w:ilvl w:val="0"/>
          <w:numId w:val="7"/>
        </w:numPr>
        <w:ind w:left="720" w:right="452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делить для награждения победителей районного   фестиваля молодежного творчества «Новое поколение»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копители в количестве 7 шту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Вичугского муниципального района  в сети Интерне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Контроль над исполнением данного постано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администрации по координации социальной сферы И.Л. Органов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8"/>
        </w:rPr>
      </w:pPr>
      <w:r>
        <w:rPr>
          <w:sz w:val="28"/>
        </w:rPr>
        <w:t>Врио. главы администрации</w:t>
        <w:tab/>
        <w:tab/>
        <w:tab/>
        <w:t xml:space="preserve">                   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Вичугского муниципального района </w:t>
        <w:tab/>
        <w:tab/>
        <w:tab/>
        <w:tab/>
        <w:tab/>
        <w:t xml:space="preserve">   Ю.В. Кутузов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сп. Берегова С.А.      2-32-71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hd w:fill="FFFFFF" w:val="clear"/>
        <w:ind w:left="180" w:right="10" w:hanging="0"/>
        <w:jc w:val="right"/>
        <w:rPr>
          <w:b/>
          <w:b/>
          <w:color w:val="000000"/>
          <w:spacing w:val="7"/>
          <w:sz w:val="20"/>
        </w:rPr>
      </w:pPr>
      <w:r>
        <w:rPr>
          <w:b/>
          <w:color w:val="000000"/>
          <w:spacing w:val="7"/>
          <w:sz w:val="20"/>
        </w:rPr>
      </w:r>
    </w:p>
    <w:p>
      <w:pPr>
        <w:pStyle w:val="Normal"/>
        <w:shd w:fill="FFFFFF" w:val="clear"/>
        <w:ind w:left="180" w:right="10" w:hanging="0"/>
        <w:jc w:val="right"/>
        <w:rPr/>
      </w:pPr>
      <w:r>
        <w:rPr>
          <w:color w:val="000000"/>
          <w:spacing w:val="7"/>
        </w:rPr>
        <w:t>Приложение №1</w:t>
      </w:r>
    </w:p>
    <w:p>
      <w:pPr>
        <w:pStyle w:val="Normal"/>
        <w:shd w:fill="FFFFFF" w:val="clear"/>
        <w:ind w:left="180" w:right="10" w:hanging="0"/>
        <w:jc w:val="right"/>
        <w:rPr>
          <w:color w:val="000000"/>
          <w:spacing w:val="7"/>
        </w:rPr>
      </w:pPr>
      <w:r>
        <w:rPr>
          <w:color w:val="000000"/>
          <w:spacing w:val="7"/>
        </w:rPr>
        <w:t>к постановлению администраци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 xml:space="preserve">Вичугского муниципальн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вановской област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от «_12_» ____05_______ 2015 год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проведении районного фестиваля молодежного творче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е поколени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и и задачи  фестива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Целями  фестиваля   являютс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 молодым  исполнителям  возможность  для  реализации  творческих  способ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1260" w:hanging="6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паганда  социально - позитивного  образа  жизни  среди  молодёжи.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Задачами  фестиваля  являю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Выявление  исполнителей, музыкантов для привлечения их к участию в областных и других конкурсах и фестивалях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 творческой  среды  для  общения  молодых  исполнителей  и  музыкантов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 фестивал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бщую координацию и контроль,  за ходом проведения фестиваля,  сбор документации претендентов, а также  информационное обеспечение фестиваля осуществляет отдел координации социальной сферы администрации Вичугского муниципального района Ивановской области.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2. Фестиваль проводится   27.06.2015г. в 15.00 в с. Красный Октябрь, открытая площадка в пар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на участие в фестивале – с 25.05.2015г. по 19.06.2015г.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 фестива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астниками  фестиваля могут быть представители городских и сельских поселений,  городских округов, общественных объединений, трудовых коллективов, учебных заведений  подавших  заявку  в  отдел координации социальной сферы не позднее срока указанного в п. 2.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одачи 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уководитель  коллектива  или  его  представитель  в  срок  до   19.06.2015 года  предоставляет  письменную  заявку  на  участие  в  фестивале   в  отдел координации социальной сферы администрации Вичугского муниципального района Ивановской области  или  по  телефону (факсу)  2-32-71. до 16 часов, по адресу: г. Вичуга, пер. Широкий, д.4,  каб. №16, электронный  адрес  </w:t>
      </w:r>
      <w:hyperlink r:id="rId3">
        <w:r>
          <w:rPr>
            <w:rStyle w:val="InternetLink"/>
            <w:b/>
            <w:i/>
            <w:sz w:val="24"/>
            <w:szCs w:val="24"/>
            <w:lang w:val="en-US"/>
          </w:rPr>
          <w:t>socpol</w:t>
        </w:r>
        <w:r>
          <w:rPr>
            <w:rStyle w:val="InternetLink"/>
            <w:b/>
            <w:i/>
            <w:sz w:val="24"/>
            <w:szCs w:val="24"/>
          </w:rPr>
          <w:t xml:space="preserve"> 75@mail.ru</w:t>
        </w:r>
      </w:hyperlink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 заявке (приложение №1к положению о проведении районного фестиваля молодежного творчества «Новое поколение»)  необходимо  указа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 коллектива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личество  участников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инация,  в  которой  планируется  участие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 композиций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Участники  имеют  право  участвовать  в  двух  конкурсных  номинация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3.  Выступление  конкурсантов  должно  соответствовать  следующему  регламенту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кал – две  композиции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я – два номера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4. Решение  о  допуске  на  фестиваль принимает жюри фестива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6.  Конкурсные  номинации  фестивал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стиваль проводится  по  следующим  номинациям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Поп вокал -  солисты,  дуэты и т.д. (фонограмма -1, для солистов допускается бек-вокал, для дуэтов и исполнителей более 2 чел. бек вокал не допустим, живой аккомпанемент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к вокал -  солисты,  дуэты и т.д. (фонограмма -1, для солистов допускается бек-вокал, для дуэтов и исполнителей более 2 чел. бек вокал не допустим, живой аккомпанемент)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одный танец – солисты, дуэты, ансамбл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танец - солисты, дуэты, ансамбл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обеспечение  фестива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 технического  обеспечения  фестиваля  аппаратуру  предоставляет  принимающая  стор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8.  Оценка претендентов и определение победителей фестивал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 Жюри  оценивает  конкурсантов  по  десятибалльной 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  В  случае одинакового  количества  набранных  баллов  двумя  или  более  конкурсантами председатель жюри имеет право решающего гол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3.  Жюри  определяет  лучших  исполнителей  по  каждой  номинации,   им  присуждаются  Дипло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4.  Победители награждаются  дипломами  фестива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 Решение  жюри  оформляется  протокол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График и место  проведения  фестиваля.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фестиваля в 15.00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Заезд и регистрация участников с 13.00 до 14.00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sz w:val="28"/>
          <w:szCs w:val="28"/>
        </w:rPr>
        <w:t>Место проведения фестиваля:    Ивановская  область, Вичугский  район,  с. Красный Октябрь, открытая площадка у МБУК «ЦКиД Октябрьского сельского поселения»,  27 июня 2015 года в 15.00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firstLine="567"/>
        <w:jc w:val="right"/>
        <w:rPr/>
      </w:pPr>
      <w:r>
        <w:rPr/>
        <w:t>к Положению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color w:val="000000"/>
          <w:spacing w:val="-4"/>
        </w:rPr>
        <w:t>о районном фестивале</w:t>
      </w:r>
      <w:r>
        <w:rPr>
          <w:rFonts w:cs="Times New Roman" w:ascii="Times New Roman" w:hAnsi="Times New Roman"/>
          <w:b w:val="false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 w:val="false"/>
        </w:rPr>
        <w:t>молодежного творчества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>«Новое поколение»</w:t>
      </w:r>
    </w:p>
    <w:p>
      <w:pPr>
        <w:pStyle w:val="Normal"/>
        <w:shd w:fill="FFFFFF" w:val="clear"/>
        <w:ind w:left="2174" w:hanging="1618"/>
        <w:jc w:val="right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/>
          <w:b/>
          <w:color w:val="000000"/>
          <w:spacing w:val="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TextBody"/>
        <w:tabs>
          <w:tab w:val="clear" w:pos="720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на участие в районном фестивале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ного творчества </w:t>
      </w:r>
    </w:p>
    <w:p>
      <w:pPr>
        <w:pStyle w:val="TextBody"/>
        <w:tabs>
          <w:tab w:val="clear" w:pos="720"/>
          <w:tab w:val="left" w:pos="4111" w:leader="none"/>
        </w:tabs>
        <w:rPr/>
      </w:pPr>
      <w:r>
        <w:rPr>
          <w:sz w:val="28"/>
          <w:szCs w:val="28"/>
        </w:rPr>
        <w:t>«Новое поколение»</w:t>
      </w:r>
    </w:p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9360"/>
      </w:tblGrid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полностью, либо полное наименование творческого коллектива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___________________________________________ </w:t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изации (физического лица) подавшей заявку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лностью)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___________________________________________ 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актная информация (почтовый адрес, телефон, 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, номинация, возрастная группа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___________________________________________ 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ллектива (участника) (полностью)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ние фестивальных номеров, композиций 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___________________________________________ </w:t>
            </w:r>
          </w:p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60" w:type="dxa"/>
            <w:tcBorders/>
          </w:tcPr>
          <w:p>
            <w:pPr>
              <w:pStyle w:val="WW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 и подпись руководителя учреждения, подавшего заявку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W"/>
        <w:shd w:fill="FFFFFF" w:val="clear"/>
        <w:tabs>
          <w:tab w:val="clear" w:pos="709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sz w:val="28"/>
          <w:szCs w:val="28"/>
        </w:rPr>
        <w:t>За  дополнительной информацией обращаться в Отдел  координации социальной  сферы :8 (49354) 2-32-71 тел/факс: 8 (49354) 2-32-71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  <w:lang w:val="en-US"/>
        </w:rPr>
        <w:t>e</w:t>
      </w:r>
      <w:r>
        <w:rPr>
          <w:b/>
          <w:i/>
          <w:iCs/>
          <w:color w:val="0000FF"/>
          <w:sz w:val="28"/>
          <w:szCs w:val="28"/>
        </w:rPr>
        <w:t xml:space="preserve"> - </w:t>
      </w:r>
      <w:r>
        <w:rPr>
          <w:b/>
          <w:i/>
          <w:iCs/>
          <w:color w:val="0000FF"/>
          <w:sz w:val="28"/>
          <w:szCs w:val="28"/>
          <w:lang w:val="en-US"/>
        </w:rPr>
        <w:t>mail</w:t>
      </w:r>
      <w:r>
        <w:rPr>
          <w:b/>
          <w:i/>
          <w:iCs/>
          <w:color w:val="0000FF"/>
          <w:sz w:val="28"/>
          <w:szCs w:val="28"/>
        </w:rPr>
        <w:t xml:space="preserve"> : </w:t>
      </w:r>
      <w:r>
        <w:rPr>
          <w:b/>
          <w:i/>
          <w:iCs/>
          <w:color w:val="0000FF"/>
          <w:sz w:val="28"/>
          <w:szCs w:val="28"/>
          <w:lang w:val="en-US"/>
        </w:rPr>
        <w:t>socpol</w:t>
      </w:r>
      <w:r>
        <w:rPr>
          <w:b/>
          <w:i/>
          <w:iCs/>
          <w:color w:val="0000FF"/>
          <w:sz w:val="28"/>
          <w:szCs w:val="28"/>
        </w:rPr>
        <w:t xml:space="preserve">75 @ </w:t>
      </w:r>
      <w:r>
        <w:rPr>
          <w:b/>
          <w:i/>
          <w:iCs/>
          <w:color w:val="0000FF"/>
          <w:sz w:val="28"/>
          <w:szCs w:val="28"/>
          <w:lang w:val="en-US"/>
        </w:rPr>
        <w:t>mail</w:t>
      </w:r>
      <w:r>
        <w:rPr>
          <w:b/>
          <w:i/>
          <w:iCs/>
          <w:color w:val="0000FF"/>
          <w:sz w:val="28"/>
          <w:szCs w:val="28"/>
        </w:rPr>
        <w:t xml:space="preserve"> .</w:t>
      </w:r>
      <w:r>
        <w:rPr>
          <w:b/>
          <w:i/>
          <w:iCs/>
          <w:color w:val="0000FF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7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ичуг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ванов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.05.2015  г. №323-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юр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фестиваля молодежного творчеств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Новое поколение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рганова И.Л. заместитель главы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 координации 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социальной сферы</w:t>
        <w:tab/>
        <w:tab/>
        <w:tab/>
        <w:tab/>
        <w:tab/>
        <w:tab/>
        <w:tab/>
        <w:t>Председатель жюр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ерегова С.А. ведущий  специалист  по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ультуре  отдела координации 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социальной сферы</w:t>
        <w:tab/>
        <w:tab/>
        <w:tab/>
        <w:tab/>
        <w:tab/>
        <w:tab/>
        <w:tab/>
        <w:t>Секретарь жюр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480" w:firstLine="720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усева М.Н</w:t>
        <w:tab/>
        <w:t xml:space="preserve">начальник отдела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ординации социальной сфер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лабнов В.С.</w:t>
        <w:tab/>
        <w:t xml:space="preserve">  хормейстер МБУ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«Вичугский районный дом культуры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колов А.В. педагог по хореографии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МБОУДО «Вичугская районная ДШИ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cpol 7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0:00Z</dcterms:created>
  <dc:creator>Valery</dc:creator>
  <dc:description/>
  <cp:keywords/>
  <dc:language>en-US</dc:language>
  <cp:lastModifiedBy>Ира</cp:lastModifiedBy>
  <cp:lastPrinted>2015-05-25T15:59:00Z</cp:lastPrinted>
  <dcterms:modified xsi:type="dcterms:W3CDTF">2015-05-25T13:00:00Z</dcterms:modified>
  <cp:revision>2</cp:revision>
  <dc:subject/>
  <dc:title>РАСПОРЯЖЕНИЕ</dc:title>
</cp:coreProperties>
</file>