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567"/>
        <w:gridCol w:w="1276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23.04.2015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303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постановление главы администрации Вичугского муниципального района от 23.01.2008 № 16-п «Об антинаркотической комиссии Вичугского муниципального района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кадровыми изменениями персонального состава антинаркотической комиссии Вичугского муниципального района администрация Вичугского муниципального района Ивановской области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ичуг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01.2008  № 16 «Об антинаркотической комиссии Вичугского муниципального района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>
          <w:sz w:val="28"/>
          <w:szCs w:val="28"/>
        </w:rPr>
        <w:t>Приложение №1 постановления изложить в новой редакции (приложение №1)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>
          <w:sz w:val="28"/>
          <w:szCs w:val="28"/>
        </w:rPr>
        <w:t>Приложение  №2 постановления изложить в новой редакции (приложение №2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3. Опубликовать постановление в Вестнике органов местного самоуправления и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момента его подписания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6. Контроль за исполнение настоящего постановления оставляю за собой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чугского муниципального района    </w:t>
        <w:tab/>
        <w:tab/>
        <w:t xml:space="preserve">              В.В. Мурашкин</w:t>
      </w:r>
    </w:p>
    <w:p>
      <w:pPr>
        <w:pStyle w:val="Heading2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Н.С. Комарова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Тел. 2-32-71</w:t>
      </w:r>
    </w:p>
    <w:p>
      <w:pPr>
        <w:sectPr>
          <w:type w:val="nextPage"/>
          <w:pgSz w:w="11906" w:h="16838"/>
          <w:pgMar w:left="1804" w:right="1172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гласование 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ановления администрации  Вичугского муниципального района 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вановской области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340" w:leader="none"/>
        </w:tabs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. Н.С. Комарова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. 2-32-71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: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4111"/>
        <w:gridCol w:w="1417"/>
        <w:gridCol w:w="1560"/>
      </w:tblGrid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постановлен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изирован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.И.О.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Замеч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.Л. Органова  –  заместитель главы администрации по координации социаль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Л. Смирнов – начальник отдела правового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ссылки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57"/>
        <w:gridCol w:w="3029"/>
      </w:tblGrid>
      <w:tr>
        <w:trPr>
          <w:trHeight w:val="29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right="5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экземпляров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у </w:t>
            </w:r>
          </w:p>
        </w:tc>
      </w:tr>
      <w:tr>
        <w:trPr>
          <w:trHeight w:val="29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по координации социальной сфер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Л. Органовой</w:t>
            </w:r>
          </w:p>
        </w:tc>
      </w:tr>
      <w:tr>
        <w:trPr>
          <w:trHeight w:val="30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ему  специалисту по работе с молодежью отдела координации социальной сфер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Комарова</w:t>
            </w:r>
          </w:p>
        </w:tc>
      </w:tr>
    </w:tbl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left="5040" w:hanging="0"/>
        <w:jc w:val="both"/>
        <w:rPr/>
      </w:pPr>
      <w:r>
        <w:rPr>
          <w:sz w:val="24"/>
          <w:szCs w:val="24"/>
        </w:rPr>
        <w:t>к постановлению администрации                                                                                              Вичугского муниципального райо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«_23_»_____04______2015 г. № 303-п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наркотической комиссии Вичуг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7"/>
      </w:tblGrid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ашкин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Валентинович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, глава администрации Вичугского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Иванов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ов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Леонидовна</w:t>
            </w:r>
          </w:p>
        </w:tc>
        <w:tc>
          <w:tcPr>
            <w:tcW w:w="6347" w:type="dxa"/>
            <w:tcBorders/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, заместитель гла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по координации социальной сфер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р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Дмитриевич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миссии, старший оперуполномоченный Кинешемского МРО Управления ФСКН России по  Иванов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арова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талья Сергеевна  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  комиссии, ведущий специалист по работе с молодежь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а координации социальной сферы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ак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Владимирович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олковник полиции, заместитель начальника полиции по оперативной работ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ро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 Борисов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едущий специалист отдела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тори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Светлана Александровна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 по дела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х  и защите их прав  пр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иче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Витальевна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начальник отдела по гражданской обороне и чрезвычайным ситуациям ОБУЗ Вичугская ЦРБ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усо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атерина Николаевна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ерриториального управления социальной защиты населения по городскому округу Вичуга и Вичугскому муниципальному району</w:t>
            </w:r>
          </w:p>
        </w:tc>
      </w:tr>
    </w:tbl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5" w:leader="none"/>
          <w:tab w:val="left" w:pos="8205" w:leader="none"/>
        </w:tabs>
        <w:suppressAutoHyphens w:val="true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«23»____04_______2015 г. № 303-п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го аппарата антинаркотической комиссии Вичугского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ова 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Леонидовна</w:t>
            </w:r>
          </w:p>
        </w:tc>
        <w:tc>
          <w:tcPr>
            <w:tcW w:w="5780" w:type="dxa"/>
            <w:tcBorders/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, заместитель глав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по координации социальной сферы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Комарова 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Сергеевна</w:t>
            </w:r>
          </w:p>
        </w:tc>
        <w:tc>
          <w:tcPr>
            <w:tcW w:w="578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тветственный секретарь   комиссии,  ведущий специалист по работе с молодежь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а координации социальной сферы 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торина Светлана 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/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578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 по дел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несовершеннолетних  и защите их прав  при администрации Вичуг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328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4:00Z</dcterms:created>
  <dc:creator>Valery</dc:creator>
  <dc:description/>
  <cp:keywords/>
  <dc:language>en-US</dc:language>
  <cp:lastModifiedBy>Ира</cp:lastModifiedBy>
  <cp:lastPrinted>2015-04-23T14:24:00Z</cp:lastPrinted>
  <dcterms:modified xsi:type="dcterms:W3CDTF">2015-04-23T11:24:00Z</dcterms:modified>
  <cp:revision>2</cp:revision>
  <dc:subject/>
  <dc:title>РАСПОРЯЖЕНИЕ</dc:title>
</cp:coreProperties>
</file>