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0700" cy="75120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Cs w:val="32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rPr>
          <w:szCs w:val="32"/>
        </w:rPr>
      </w:pPr>
      <w:r>
        <w:rPr>
          <w:szCs w:val="32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214"/>
        <w:gridCol w:w="4140"/>
        <w:gridCol w:w="720"/>
        <w:gridCol w:w="1638"/>
      </w:tblGrid>
      <w:tr>
        <w:trPr/>
        <w:tc>
          <w:tcPr>
            <w:tcW w:w="951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-п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               </w:t>
            </w:r>
            <w:r>
              <w:rPr>
                <w:b w:val="false"/>
                <w:sz w:val="22"/>
                <w:szCs w:val="22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 информировании  населения о наличии, предоставляемого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аренду земельного участка с кадастровым номером 37:02:010802:60,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расположенного по адресу: Ивановская область, Вичугский район, 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д. Галуевская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  соответствии  со  ст. ст. 39.6, 39,18 Земельного Кодекса Российской Федерации от 25.10.2001  года  №  136-ФЗ, Решения Совета Вичугского муниципального района Ивановской области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от 31.07.2014 года № 14-48 «</w:t>
      </w:r>
      <w:r>
        <w:rPr>
          <w:b w:val="false"/>
          <w:color w:val="000000"/>
          <w:sz w:val="24"/>
          <w:szCs w:val="24"/>
        </w:rPr>
        <w:t>О Порядке управления и распоряжения земельными участками, находящимися в собственности Вичугского муниципального района и земельными участками, государственная собственность на которые не разграничена, расположенными на территории муниципального образования Вичугский муниципальный район»</w:t>
      </w:r>
      <w:r>
        <w:rPr>
          <w:color w:val="000000"/>
        </w:rPr>
        <w:t>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адастрового паспорта  земельного участка от 26.12.2014 года  № 37/301/14-281138, </w:t>
      </w:r>
      <w:r>
        <w:rPr>
          <w:sz w:val="24"/>
          <w:szCs w:val="24"/>
        </w:rPr>
        <w:t>администрация Вичугского муниципального района Ивановской области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1.Комитету имущественных и земельных отношений администрации Вичугского муниципального района информировать население о наличии, предоставляемого для передачи в аренду земельного участка  с кадастровым номером  37:02:010802:60, расположенного по адресу: Ивановская область, Вичугский район, д. Галуевская, из категории земель: земли населенных пунктов, с разрешенным использованием: для ведения личного подсобного хозяйства, площадью 2486 кв.м., сроком на 10 лет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Путем опубликования информационного сообщения  на сай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orgi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 w:val="false"/>
          <w:sz w:val="24"/>
          <w:szCs w:val="24"/>
        </w:rPr>
        <w:t xml:space="preserve">  на официальном сайте  администрации Вичугского муниципального района  Ивановской   области www.vichuga- mr.ru.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2.  Данное постановление вступает в силу с момента его подписания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нтроль  за  исполнением  данного  постановления  возложить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а начальник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дела правового,   информационного обеспечения и общественной безопасности администрации Вичугского муниципального района Ивановской области Смирнова Е.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                                                                 Ю.В. Куту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ичугского муниципального района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543800</wp:posOffset>
            </wp:positionH>
            <wp:positionV relativeFrom="page">
              <wp:posOffset>165735</wp:posOffset>
            </wp:positionV>
            <wp:extent cx="572135" cy="647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а  постановления  администрации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Карасе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21"/>
        <w:gridCol w:w="4002"/>
        <w:gridCol w:w="1398"/>
        <w:gridCol w:w="1440"/>
      </w:tblGrid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ирнов Е.Л.- . начальник отдела правового,  информационного обеспечения и общественной безопасности администрации Вичугского муниципального района Иван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ев В.Б. –  начальник  КИиЗО администрации Вичугского муниципального района Иван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2880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ли от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еву В.Б.</w:t>
            </w:r>
          </w:p>
        </w:tc>
      </w:tr>
      <w:tr>
        <w:trPr>
          <w:trHeight w:val="8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drawing>
          <wp:inline distT="0" distB="0" distL="0" distR="0">
            <wp:extent cx="6442075" cy="918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43800</wp:posOffset>
            </wp:positionH>
            <wp:positionV relativeFrom="page">
              <wp:posOffset>165735</wp:posOffset>
            </wp:positionV>
            <wp:extent cx="572135" cy="6470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а  постановления  администрации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Бобкова Л.П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21"/>
        <w:gridCol w:w="4002"/>
        <w:gridCol w:w="1398"/>
        <w:gridCol w:w="1440"/>
      </w:tblGrid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ев В.Б.- и.о. начальника отдела правового и информационного обеспечения, ГО и ЧС, мобилизационной подготовки и общественной безопасности администрации Вичугского муниципального района Иван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бкова Л.П. –  начальник  КИиЗО администрации Вичугского муниципального района Иван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рассыл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2880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ли от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ой Л.П.</w:t>
            </w:r>
          </w:p>
        </w:tc>
      </w:tr>
      <w:tr>
        <w:trPr>
          <w:trHeight w:val="8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5:00Z</dcterms:created>
  <dc:creator>SamLab.ws</dc:creator>
  <dc:description/>
  <cp:keywords/>
  <dc:language>en-US</dc:language>
  <cp:lastModifiedBy>Ира</cp:lastModifiedBy>
  <cp:lastPrinted>2015-05-15T15:35:00Z</cp:lastPrinted>
  <dcterms:modified xsi:type="dcterms:W3CDTF">2015-05-15T12:35:00Z</dcterms:modified>
  <cp:revision>2</cp:revision>
  <dc:subject/>
  <dc:title>  </dc:title>
</cp:coreProperties>
</file>