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542925" cy="685800"/>
            <wp:effectExtent l="0" t="0" r="0" b="0"/>
            <wp:docPr id="1" name="герб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36"/>
          <w:szCs w:val="36"/>
        </w:rPr>
        <w:t>ИВАНОВСКАЯ ОБЛАСТЬ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ВИЧУГСКОГО МУНИЦИПАЛЬНОГО РАЙОНА</w:t>
      </w:r>
    </w:p>
    <w:p>
      <w:pPr>
        <w:pStyle w:val="TextBody"/>
        <w:rPr>
          <w:sz w:val="38"/>
          <w:szCs w:val="38"/>
        </w:rPr>
      </w:pPr>
      <w:r>
        <w:rPr>
          <w:b w:val="false"/>
          <w:sz w:val="36"/>
          <w:szCs w:val="36"/>
        </w:rPr>
        <w:t xml:space="preserve"> </w:t>
      </w:r>
    </w:p>
    <w:p>
      <w:pPr>
        <w:pStyle w:val="TextBody"/>
        <w:rPr>
          <w:sz w:val="48"/>
          <w:szCs w:val="48"/>
        </w:rPr>
      </w:pPr>
      <w:r>
        <w:rPr>
          <w:sz w:val="48"/>
          <w:szCs w:val="48"/>
        </w:rPr>
        <w:t>П О С Т А Н О В Л Е Н И 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2214"/>
        <w:gridCol w:w="4140"/>
        <w:gridCol w:w="720"/>
        <w:gridCol w:w="1260"/>
      </w:tblGrid>
      <w:tr>
        <w:trPr/>
        <w:tc>
          <w:tcPr>
            <w:tcW w:w="1026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14" w:type="dxa"/>
            <w:tcBorders>
              <w:bottom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27.03.2015</w:t>
            </w:r>
          </w:p>
        </w:tc>
        <w:tc>
          <w:tcPr>
            <w:tcW w:w="4140" w:type="dxa"/>
            <w:tcBorders/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236-п</w:t>
            </w:r>
          </w:p>
        </w:tc>
      </w:tr>
      <w:tr>
        <w:trPr/>
        <w:tc>
          <w:tcPr>
            <w:tcW w:w="1026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214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140" w:type="dxa"/>
            <w:tcBorders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г. Вичуга</w:t>
            </w:r>
          </w:p>
        </w:tc>
        <w:tc>
          <w:tcPr>
            <w:tcW w:w="720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реализации мероприятий по поэтапному внедрению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Всероссийского физкультурно-спортивного комплекса «Готов к труду и обороне» (ГТО) на территории Вичугского муниципального района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Во исполнение </w:t>
      </w:r>
      <w:hyperlink r:id="rId3">
        <w:r>
          <w:rPr>
            <w:rStyle w:val="InternetLink"/>
            <w:bCs/>
            <w:color w:val="0000FF"/>
            <w:sz w:val="28"/>
            <w:szCs w:val="28"/>
          </w:rPr>
          <w:t>Указа</w:t>
        </w:r>
      </w:hyperlink>
      <w:r>
        <w:rPr>
          <w:bCs/>
          <w:sz w:val="28"/>
          <w:szCs w:val="28"/>
        </w:rPr>
        <w:t xml:space="preserve"> Президента Российской Федерации от 24 марта 2014 г. N 172 «О Всероссийском физкультурно-спортивном комплексе «Готов к труду и обороне» (ГТО)», распоряжения Правительства Ивановской области от 10.03.2015 №55-рп «О реализации мероприятий по поэтапному внедрению Всероссийского физкультурно-спортивного комплекса «Готов к труду и обороне» (ГТО) на территории Ивановской области» администрация Вичугского муниципального района Ивановской области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 xml:space="preserve">Утвердить </w:t>
      </w:r>
      <w:hyperlink w:anchor="Par48">
        <w:r>
          <w:rPr>
            <w:rStyle w:val="InternetLink"/>
            <w:color w:val="0000FF"/>
            <w:sz w:val="28"/>
            <w:szCs w:val="28"/>
          </w:rPr>
          <w:t>план</w:t>
        </w:r>
      </w:hyperlink>
      <w:r>
        <w:rPr>
          <w:sz w:val="28"/>
          <w:szCs w:val="28"/>
        </w:rPr>
        <w:t xml:space="preserve"> мероприятий по поэтапному внедрению Всероссийского физкультурно-спортивного комплекса «Готов к труду и обороне» (ГТО) в Вичугском муниципальном районе</w:t>
      </w:r>
      <w:r>
        <w:rPr/>
        <w:t xml:space="preserve"> </w:t>
      </w:r>
      <w:r>
        <w:rPr>
          <w:sz w:val="28"/>
          <w:szCs w:val="28"/>
        </w:rPr>
        <w:t>Ивановской области</w:t>
      </w:r>
      <w:r>
        <w:rPr/>
        <w:t xml:space="preserve"> </w:t>
      </w:r>
      <w:r>
        <w:rPr>
          <w:sz w:val="28"/>
          <w:szCs w:val="28"/>
        </w:rPr>
        <w:t>на период 2015 – 2017 годов (приложение N 1)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 Отдел координации социальной сферы администрации Вичугского муниципального района Ивановской области  определить ответственным за поэтапное внедрение Всероссийского физкультурно-спортивного комплекса «Готов к труду и обороне» (ГТО) на территории Вичугского муниципального района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Отделу образования администрации Вичугского муниципального района Ивановской области осуществлять координацию деятельности образовательных организаций Вичугского муниципального района по реализации мероприятий Всероссийского физкультурно-спортивного комплекса «Готов к труду и обороне» (ГТО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>Рекомендовать главам администраций городских и сельских поселений Вичугского муниципального района Ивановской област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1. Разработать и утвердить до 10.04.2015 муниципальные планы внедрения Всероссийского физкультурно-спортивного комплекса «Готов к труду и обороне» (ГТО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2. При формировании проектов бюджетов на очередной финансовый год и плановый период предусматривать финансовое обеспечение расходов на реализацию мероприятий по внедрению Всероссийского физкультурно-спортивного комплекса «Готов к труду и обороне» (ГТ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Настоящее постановление вступает в силу с момента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 Настоящее постановление разместить на официальном сайте администрации Вичугского муниципального района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. Контроль за исполнением настоящего постановления возложить на заместителя главы администрации по координации социальной сферы Органову И.Л.</w:t>
      </w:r>
    </w:p>
    <w:p>
      <w:pPr>
        <w:pStyle w:val="Normal"/>
        <w:widowControl w:val="false"/>
        <w:autoSpaceDE w:val="false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b/>
          <w:sz w:val="28"/>
          <w:szCs w:val="28"/>
        </w:rPr>
        <w:t xml:space="preserve">Глава администрации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ичугского муниципального района                               В.В.Мурашкин</w:t>
      </w:r>
    </w:p>
    <w:p>
      <w:pPr>
        <w:pStyle w:val="TextBody"/>
        <w:tabs>
          <w:tab w:val="clear" w:pos="708"/>
          <w:tab w:val="left" w:pos="3600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Гусева М.Н., </w:t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тел. 2-32-71,</w:t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Любимов А.В.</w:t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9-18-86</w:t>
      </w:r>
    </w:p>
    <w:p>
      <w:pPr>
        <w:pStyle w:val="TextBody"/>
        <w:tabs>
          <w:tab w:val="clear" w:pos="708"/>
          <w:tab w:val="left" w:pos="360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>Согласование</w:t>
      </w:r>
    </w:p>
    <w:p>
      <w:pPr>
        <w:pStyle w:val="TextBody"/>
        <w:tabs>
          <w:tab w:val="clear" w:pos="708"/>
          <w:tab w:val="left" w:pos="4111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  <w:t>постановления администрации Вичугского муниципального района  Иванов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            </w:t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Гусева М.Н., Любимов А.В.</w:t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тел. 2-32-71, 9-18-86</w:t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ект согласован:</w:t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1629"/>
        <w:gridCol w:w="2724"/>
        <w:gridCol w:w="2167"/>
        <w:gridCol w:w="1564"/>
      </w:tblGrid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Дата поступления проек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Дата визирования проекта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Ф.И.О. должность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Замечан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Подпись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рганова И.Л., зам.главы администрации по коорди-нации социальной сферы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jc w:val="both"/>
              <w:rPr/>
            </w:pPr>
            <w:r>
              <w:rPr>
                <w:b w:val="false"/>
                <w:sz w:val="20"/>
              </w:rPr>
              <w:t>Смирнов Е.Л., начальник отдела правового и инфор-мационного обеспечения и общественной безопасности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Голубева Н.А., начальник отдела образован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Безрукова С.Ю.,. начальник отдела финансов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4111" w:leader="none"/>
              </w:tabs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Морозова Е.Г., зам началь-ника-гл.бух. МКУ Вичуг-ского муниципального района «Центр бюджетного бухгалтерского учета и содержания зданий» </w:t>
            </w:r>
            <w:r>
              <w:rPr>
                <w:b w:val="false"/>
                <w:sz w:val="24"/>
                <w:szCs w:val="24"/>
              </w:rPr>
              <w:t xml:space="preserve">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TextBody"/>
        <w:tabs>
          <w:tab w:val="clear" w:pos="708"/>
          <w:tab w:val="left" w:pos="4111" w:leader="none"/>
        </w:tabs>
        <w:ind w:firstLine="72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4111" w:leader="none"/>
        </w:tabs>
        <w:ind w:firstLine="72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4111" w:leader="none"/>
        </w:tabs>
        <w:ind w:firstLine="72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240" w:leader="none"/>
        </w:tabs>
        <w:rPr>
          <w:sz w:val="20"/>
        </w:rPr>
      </w:pPr>
      <w:r>
        <w:rPr>
          <w:sz w:val="20"/>
        </w:rPr>
        <w:t>Список рассылки</w:t>
      </w:r>
    </w:p>
    <w:p>
      <w:pPr>
        <w:pStyle w:val="TextBody"/>
        <w:tabs>
          <w:tab w:val="clear" w:pos="708"/>
          <w:tab w:val="left" w:pos="4111" w:leader="none"/>
        </w:tabs>
        <w:ind w:firstLine="720"/>
        <w:rPr>
          <w:sz w:val="20"/>
        </w:rPr>
      </w:pPr>
      <w:r>
        <w:rPr>
          <w:sz w:val="20"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3205"/>
        <w:gridCol w:w="3178"/>
      </w:tblGrid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rPr>
                <w:sz w:val="20"/>
              </w:rPr>
            </w:pPr>
            <w:r>
              <w:rPr>
                <w:sz w:val="20"/>
              </w:rPr>
              <w:t>Количество экземпляров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rPr>
                <w:sz w:val="20"/>
              </w:rPr>
            </w:pPr>
            <w:r>
              <w:rPr>
                <w:sz w:val="20"/>
              </w:rPr>
              <w:t>Наименование организации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rPr>
                <w:sz w:val="20"/>
              </w:rPr>
            </w:pPr>
            <w:r>
              <w:rPr>
                <w:sz w:val="20"/>
              </w:rPr>
              <w:t>Кому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тдел координации социальной сферы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Гусевой М.Н., Любимову А.В.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тдел финансов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Безруковой С.Ю.</w:t>
            </w:r>
          </w:p>
          <w:p>
            <w:pPr>
              <w:pStyle w:val="TextBody"/>
              <w:tabs>
                <w:tab w:val="clear" w:pos="708"/>
                <w:tab w:val="left" w:pos="4111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тдел образования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Голубевой Н.А.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КУ Вичугского муни-ципального района «Центр бюджетного бухгалтерского учета и содержания зданий»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орозовой Е.Г.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дминистрации городских и сельских поселений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TextBody"/>
        <w:tabs>
          <w:tab w:val="clear" w:pos="708"/>
          <w:tab w:val="left" w:pos="4111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N 1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администрации 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Вичугского муниципального района 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Ивановской области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0"/>
          <w:szCs w:val="20"/>
        </w:rPr>
        <w:t>от  27.03.2015 № 236-п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  <w:bookmarkStart w:id="0" w:name="Par42"/>
      <w:bookmarkStart w:id="1" w:name="Par42"/>
      <w:bookmarkEnd w:id="1"/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bookmarkStart w:id="2" w:name="Par48"/>
      <w:bookmarkEnd w:id="2"/>
      <w:r>
        <w:rPr>
          <w:bCs/>
          <w:sz w:val="28"/>
          <w:szCs w:val="28"/>
        </w:rPr>
        <w:t>План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й по поэтапному внедрению Всероссийского физкультурно-спортивного комплекса "Готов к труду и обороне" (ГТО)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 Вичугском муниципальном районе Ивановской област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период 2015 - 2017 годов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12"/>
        <w:gridCol w:w="1668"/>
        <w:gridCol w:w="3207"/>
        <w:gridCol w:w="933"/>
      </w:tblGrid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документа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полнител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 выпол-нения</w:t>
            </w:r>
          </w:p>
        </w:tc>
      </w:tr>
      <w:tr>
        <w:trPr/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bookmarkStart w:id="3" w:name="Par57"/>
            <w:bookmarkEnd w:id="3"/>
            <w:r>
              <w:rPr/>
              <w:t xml:space="preserve">I. Подготовительный этап к внедрению Всероссийского физкультурно-спортивного комплекса «Готов к труду и обороне» (ГТО) 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.1. Подготовка и внесение в установленном порядке предложе-ний в проект решения  Совета Вичугского муниципального района Ивановской области "О бюджете Вичугского муниципального рай-она" о выделении бюджетных ассигнований на 2015 - 2016 годы и плановый период с целью даль-нейшего направления их на финансовое обеспечение мероприя-тий, связанных с внедрением Всероссийского физкультурно-спортивного комплекса "Готов к труду и обороне" (ГТО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 Вичугского муниципа-льного района Ивановской области, Администрация Вичугского муниципального района Ивановской области, Отдел координации социальной сферы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ежегодно, на-чиная с 2015 года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.2. Разработка и утверждение в установленном порядке муниципальных нормативных правовых актов с целью приведения в соответствие с Федеральным законом от 4 декабря 2007 г. № 329-ФЗ «О физической культуре и спорте в Российской Федерации» в части регулирования деятельности физкультурно-спортивных клубов, создаваемых в форме некоммерче-ских организаций, в целях массового привлечения граждан к занятиям физической культурой и спортом по месту жительства, работы, а также объединений этих клубов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ый правовой акт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местного самоуправления Вичугского муниципального район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 декабря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а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1.3. Разработка и утверждение в установленном порядке муниципальных нормативных правовых актов с целью приведения в соответствие с Федеральным законом от 4 декабря 2007 г. № 329-ФЗ «О физической культуре и спорте в Российской Федерации» в части  определения полномочий органов местного самоуправления  связанных с внедрением Всероссийского физкультурно-спортивного комплекса «Готов к труду и обороне» (ГТО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ый правовой акт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Органы местного самоуправления Вичугского муниципального район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 декабря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а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>
                <w:spacing w:val="-6"/>
                <w:sz w:val="20"/>
                <w:szCs w:val="20"/>
              </w:rPr>
              <w:t>1.4. Заключение соглашения с Департаментом молодежной политики и спорта Ивановской области на осуществление мероприятий по внедрению Всероссийского физкультурно-спортивного комплекса «Готов к труду и обороне» (ГТО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глашение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дминистрация </w:t>
            </w:r>
            <w:r>
              <w:rPr>
                <w:sz w:val="20"/>
                <w:szCs w:val="20"/>
              </w:rPr>
              <w:t xml:space="preserve">Вичугского муниципального района, Департамент </w:t>
            </w:r>
            <w:r>
              <w:rPr>
                <w:spacing w:val="-6"/>
                <w:sz w:val="20"/>
                <w:szCs w:val="20"/>
              </w:rPr>
              <w:t>молодежной политики и спорта</w:t>
            </w:r>
            <w:r>
              <w:rPr>
                <w:sz w:val="20"/>
                <w:szCs w:val="20"/>
              </w:rPr>
              <w:t xml:space="preserve"> Ивановской област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, начиная с 2015 года</w:t>
            </w:r>
          </w:p>
        </w:tc>
      </w:tr>
      <w:tr>
        <w:trPr/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uppressAutoHyphens w:val="true"/>
              <w:spacing w:lineRule="exact" w:line="240" w:before="120" w:after="12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. Этап внедрения Всероссийского физкультурно-спортивного комплекса </w:t>
              <w:br/>
              <w:t xml:space="preserve">«Готов к труду и обороне» (ГТО) среди обучающихся образовательных организаций 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>
                <w:spacing w:val="-6"/>
                <w:sz w:val="20"/>
                <w:szCs w:val="20"/>
              </w:rPr>
              <w:t>2.1. Подготовка спортивных сооружений муниципального образования для осуществления подготовки и выполнения нормативо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6"/>
                <w:sz w:val="20"/>
                <w:szCs w:val="20"/>
              </w:rPr>
              <w:t>Всероссийского физкультурно-спортивного комплекса «Готов к труду и обороне» (ГТО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вовой акт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дел образования  </w:t>
            </w:r>
            <w:r>
              <w:rPr>
                <w:sz w:val="20"/>
                <w:szCs w:val="20"/>
              </w:rPr>
              <w:t>Вичугского муниципального района, образовательные организации, администрации городских и сельских поселений Вичугского муниципального район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начиная с 2015 года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uppressAutoHyphens w:val="tru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.2. Проведение тестирования по выполнению видов испытаний (тестов), нормативов, требований к оценке уровня знаний и умений в области физической культуры и спорта Всероссийского физкультурно-спортивного комплекса «Готов к труду и обороне» (ГТО) среди обучающихся в образовательных организациях, расположенных на территории муниципального образова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околы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Вичугского муниципального района,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ые организаци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чиная </w:t>
              <w:br/>
              <w:t>с 2015 года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uppressAutoHyphens w:val="tru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.3. Разработка, утверждение и реализация плана мероприятий, направленных на организацию массовых пропагандистских акций по продвижению Всероссийского физкультурно-спортивного комплекса «Готов к труду и обороне» (ГТО), в том числе мероприятий, проводимых в рамках общероссийского движения «Спорт для всех»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Вичугского муниципального район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, начиная с 2015 года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uppressAutoHyphens w:val="tru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.4. Проведение мероприятий, направленных на создание и обеспечение деятельности центров тестирования по выполнению видов испытаний (тестов), нормативов, требований к оценке уровня знаний и умений в области физической культуры и спорта для всех групп населе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вовой акт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дминистрация </w:t>
            </w:r>
            <w:r>
              <w:rPr>
                <w:sz w:val="20"/>
                <w:szCs w:val="20"/>
              </w:rPr>
              <w:t>Вичугского муниципального район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годно, начиная с 2015 года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uppressAutoHyphens w:val="tru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2.5. Участие в курсах повышения квалификации учителей физической культуры, работников образовательных организаций и организаторов физкультурно-спортивной работы </w:t>
              <w:br/>
              <w:t xml:space="preserve">(в том числе волонтеров) для работы </w:t>
              <w:br/>
              <w:t>с населением по внедрению Всероссийского физкультурно-спортивного комплекса «Готов к труду и обороне» (ГТО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ы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Вичугского муниципального район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годно, начиная с 2015 года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97" w:hRule="atLeast"/>
        </w:trPr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uppressAutoHyphens w:val="true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2.6. Создание и оборудование малобюджетных спортивных площадок по месту жительства и учебы на территории муниципального образования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Вичугского муниципального район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годно, начиная с 2015 года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uppressAutoHyphens w:val="true"/>
              <w:spacing w:lineRule="exact" w:line="240" w:before="120" w:after="1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2.7. Изготовление информационно-пропагандистских материалов направленных на привлечение всех категорий граждан к выполнению нормативов Всероссийского физкультурно-спортивного комплекса «Готов к труду </w:t>
              <w:br/>
              <w:t xml:space="preserve">и обороне» (ГТО)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о-пропагандистские материалы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uppressAutoHyphens w:val="true"/>
              <w:spacing w:lineRule="exact" w:line="24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Вичугского муниципального район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40"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годно,</w:t>
              <w:br/>
              <w:t xml:space="preserve">начиная </w:t>
              <w:br/>
              <w:t>с 2015 года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40" w:before="120" w:after="1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.8. Включение в календарный план физкультурных мероприятий и спортивных мероприятий муниципального образования физкультурных и спортивных мероприятий, предусматривающих выполнение видов испытаний (тестов) и нормативов, входящих во Всероссийский физкультурно-спортивный комплекс «Готов к труду и обороне» (ГТО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40"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вовой акт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uppressAutoHyphens w:val="true"/>
              <w:spacing w:lineRule="exact" w:line="24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Вичугского муниципального район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40"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годно  начиная с 2016 года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uppressAutoHyphens w:val="true"/>
              <w:spacing w:lineRule="exact" w:line="240" w:before="120" w:after="1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2.9. Проведение зимних и летних фестивалей Всероссийского физкультурно-спортивного комплекса «Готов к труду </w:t>
              <w:br/>
              <w:t xml:space="preserve">и обороне» (ГТО) среди обучающихся </w:t>
              <w:br/>
              <w:t>в образовательных организациях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40"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вовой акт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uppressAutoHyphens w:val="true"/>
              <w:spacing w:lineRule="exact" w:line="24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Вичугского муниципального район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40"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годно,</w:t>
              <w:br/>
              <w:t xml:space="preserve">начиная </w:t>
              <w:br/>
              <w:t>с 2016 года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uppressAutoHyphens w:val="true"/>
              <w:spacing w:lineRule="exact" w:line="240" w:before="120" w:after="1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2.10. Разработка и утверждение комплекса мер по стимулированию различных возрастных групп населения к выполнению нормативов </w:t>
              <w:br/>
              <w:t>и требований Всероссийского физкультурно-спортивного комплекса «Готов к труду и обороне» (ГТО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40"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мер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uppressAutoHyphens w:val="true"/>
              <w:spacing w:lineRule="exact" w:line="24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Вичугского муниципального район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40"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31 декабря 2016 года</w:t>
            </w:r>
          </w:p>
        </w:tc>
      </w:tr>
      <w:tr>
        <w:trPr/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40"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  <w:r>
              <w:rPr>
                <w:color w:val="000000"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Этап повсеместного внедрения Всероссийского физкультурно-спортивного комплекса</w:t>
              <w:br/>
              <w:t>«Готов к труду и обороне» (ГТО) среди всех категорий населения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uppressAutoHyphens w:val="true"/>
              <w:spacing w:lineRule="exact" w:line="240" w:before="120" w:after="1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3.1. Проведение тестирования по выполнению видов испытаний (тестов), нормативов, требований к оценке уровня знаний </w:t>
              <w:br/>
              <w:t xml:space="preserve">и умений в области физической культуры </w:t>
              <w:br/>
              <w:t xml:space="preserve">и спорта Всероссийского физкультурно-спортивного комплекса «Готов к труду </w:t>
              <w:br/>
              <w:t>и обороне» (ГТО) среди муниципальных служащих, а так же сотрудников муниципальных учреждений и предприятий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околы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uppressAutoHyphens w:val="true"/>
              <w:spacing w:lineRule="exact" w:line="24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Вичугского муниципального район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40"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ежегодно, начиная </w:t>
              <w:br/>
              <w:t>с 2016 года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uppressAutoHyphens w:val="true"/>
              <w:spacing w:lineRule="exact" w:line="240" w:before="120" w:after="1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3.2. Осуществление статистического наблюдения за реализацией Всероссийского физкультурно-спортивного комплекса «Готов к труду и обороне» (ГТО) по разработанным Министерством спорта Российской Федерации формам федерального статистического наблюдения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федерального статистического наблюдения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uppressAutoHyphens w:val="true"/>
              <w:spacing w:lineRule="exact" w:line="240"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дминистрация </w:t>
            </w:r>
            <w:r>
              <w:rPr>
                <w:sz w:val="20"/>
                <w:szCs w:val="20"/>
              </w:rPr>
              <w:t>Вичугского муниципального район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40"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ежегодно, </w:t>
              <w:br/>
              <w:t xml:space="preserve">начиная </w:t>
              <w:br/>
              <w:t>с 2016 года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uppressAutoHyphens w:val="true"/>
              <w:spacing w:lineRule="exact" w:line="240" w:before="120" w:after="1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3.3. Проведение зимних и летних фестивалей Всероссийского физкультурно-спортивного комплекса «Готов к труду </w:t>
              <w:br/>
              <w:t>и обороне» (ГТО) среди всех категорий населе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40"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вовой акт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40"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дминистрация </w:t>
            </w:r>
            <w:r>
              <w:rPr>
                <w:sz w:val="20"/>
                <w:szCs w:val="20"/>
              </w:rPr>
              <w:t>Вичугского муниципального район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40"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годно,</w:t>
              <w:br/>
              <w:t xml:space="preserve">начиная </w:t>
              <w:br/>
              <w:t>с 2017 года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uppressAutoHyphens w:val="true"/>
              <w:spacing w:lineRule="exact" w:line="240" w:before="120" w:after="1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3.4. Участие в региональных конкурсах на лучшую организацию работы по внедрению Всероссийского физкультурно-спортивного комплекса «Готов к труду и обороне» (ГТО) среди муниципальных образований, образовательных организаций, трудовых коллективов и общественных организаций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вовой акт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40"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дминистрация </w:t>
            </w:r>
            <w:r>
              <w:rPr>
                <w:sz w:val="20"/>
                <w:szCs w:val="20"/>
              </w:rPr>
              <w:t>Вичугского муниципального района</w:t>
            </w:r>
            <w:bookmarkStart w:id="4" w:name="_GoBack"/>
            <w:bookmarkEnd w:id="4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40"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ежегодно, </w:t>
              <w:br/>
              <w:t xml:space="preserve">начиная </w:t>
              <w:br/>
              <w:t>с 2017 года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2EC745EAE6D3E1F580A0CC707B34219759A195629D94143DF2D79CF7060004D0008F9133507DCACF3nC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5:49:00Z</dcterms:created>
  <dc:creator>User2</dc:creator>
  <dc:description/>
  <cp:keywords/>
  <dc:language>en-US</dc:language>
  <cp:lastModifiedBy>Ира</cp:lastModifiedBy>
  <cp:lastPrinted>2015-04-02T08:43:00Z</cp:lastPrinted>
  <dcterms:modified xsi:type="dcterms:W3CDTF">2015-04-02T05:49:00Z</dcterms:modified>
  <cp:revision>2</cp:revision>
  <dc:subject/>
  <dc:title> </dc:title>
</cp:coreProperties>
</file>