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500"/>
        <w:gridCol w:w="540"/>
        <w:gridCol w:w="108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1.09.2015</w:t>
            </w:r>
          </w:p>
        </w:tc>
        <w:tc>
          <w:tcPr>
            <w:tcW w:w="450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488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орядка предоставления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 сельхозтоваропроизводителям  из бюджет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ичугского муниципального района на приобретение племенных сельскохозяйственных животных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целях оказания поддержки сельскохозяйственным товаропроизводителям Вичугского муниципального района и во исполнение муниципальной программы «Развитие сельского хозяйства и регулирование рынков сельскохозяйственной продукции, сырья и продовольствия в Вичугском муниципальном районе», подпрограммы «Развитие подотрасли животноводства переработки и реализации продукции животноводства», утвержденной постановлением  администрации Вичугского муниципального района от 08.10.2013 года № 1047-п (в действующей редакции), администрация Вичугского муниципального района  </w:t>
      </w:r>
      <w:r>
        <w:rPr>
          <w:sz w:val="24"/>
          <w:szCs w:val="24"/>
        </w:rPr>
        <w:t>ПОСТАНОВЛЯЕТ: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/>
      </w:pPr>
      <w:r>
        <w:rPr>
          <w:b w:val="false"/>
          <w:sz w:val="24"/>
          <w:szCs w:val="24"/>
        </w:rPr>
        <w:t>1. Утвердить Порядок предоставления  субсидий сельскохозяйственным товаропроизводителям  из бюджета Вичугского муниципального района на приобретение племенных сельскохозяйственных животных .(прилагается)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Настоящее постановление вступает в силу с момента подписания и подлежит опубликованию в сети Интернет на официальном сайте Администрации Вичугского муниципального район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Контроль за  выполнением   настоящего постановления  возложить на заместителя главы администрации по экономическому развитию, инвестициям и сельскому хозяйству Вичугского муниципального района Ивановской области Брагину Г.В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                         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                              Ю.В.Кутузов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b w:val="false"/>
          <w:sz w:val="20"/>
        </w:rPr>
        <w:t>Исп. Софронова О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b w:val="false"/>
          <w:sz w:val="20"/>
        </w:rPr>
        <w:t>Тел. 2-21-2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Вичуг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ект согласован:</w:t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17"/>
        <w:gridCol w:w="3693"/>
        <w:gridCol w:w="1564"/>
        <w:gridCol w:w="121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ления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ек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зирования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ект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амилия и инициалы, 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ж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меч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ись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0"/>
              </w:rPr>
              <w:t>Брагина Г.В. заместитель главы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и по экономическому развитию, инвестициям и сельскому хозяйств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офронова О.В., начальник отдела сельского хозяйства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Безрукова С.Ю., начальник отдела финансов 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0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мирнов Е.Л. , начальник отдела правового и информационного обеспечен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рассылки: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99"/>
        <w:gridCol w:w="288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о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ельского хозяйства  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ронова О.В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финансов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ВМР «ЦББУ и СЗ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Е.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Дело – первый экземпля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  <w:t>Исп. Софронова О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Тел. 2-21-25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</w:t>
      </w:r>
    </w:p>
    <w:p>
      <w:pPr>
        <w:pStyle w:val="Heading"/>
        <w:jc w:val="right"/>
        <w:rPr/>
      </w:pPr>
      <w:r>
        <w:rPr>
          <w:bCs/>
          <w:sz w:val="20"/>
          <w:szCs w:val="20"/>
        </w:rPr>
        <w:t>к постановлению администрации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ичугского муниципального района 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вановской области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« 11 »___09_____  2015г.№ 488-п 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субсидий сельскохозяйственным товаропроизводител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  бюджета Вичугского муниципального района на приобрет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еменных сельскохозяйственных животны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Настоящий Порядок разработан в целях оказания муниципальной поддержки сельскохозяйственным товаропроизводителям и создания условий для развития сельскохозяйственного производства в Вичугском муниципальном районе и определяет правила предоставления субсидий на возмещение части затрат на приобретение племенного молодняка овец, племенных быков-производителей и племенного молодняка  крупного рогатого скота для собственного воспроизводства стада  в отечественных и зарубежных племенных хозяйствах и организациях по племенной работе, имеющих лицензии на право осуществления деятельности по разведению и реализации племенного скота или свидетельство о внесении в государственный племенной регистр сельскохозяйственным товаропроизводителям зарегистрированным и осуществляющим свою деятельность на территории Вичугского муниципального района Ивановской области (кроме владельцев личных подсобных хозяйств) из бюджета Вичугского муниципального района. Субсидия предоставляется на сельскохозяйственный животных, приобретенных в текущем году и 4 квартале предыдущего года.</w:t>
      </w:r>
    </w:p>
    <w:p>
      <w:pPr>
        <w:pStyle w:val="Normal"/>
        <w:ind w:firstLine="540"/>
        <w:jc w:val="both"/>
        <w:rPr/>
      </w:pPr>
      <w:r>
        <w:rPr/>
        <w:t xml:space="preserve">2. Для получения субсидии сельскохозяйственные товаропроизводители предоставляют в отдел сельского хозяйства администрации Вичугского муниципального района в срок до </w:t>
      </w:r>
    </w:p>
    <w:p>
      <w:pPr>
        <w:pStyle w:val="Normal"/>
        <w:jc w:val="both"/>
        <w:rPr/>
      </w:pPr>
      <w:r>
        <w:rPr>
          <w:u w:val="single"/>
        </w:rPr>
        <w:t>15 октября</w:t>
      </w:r>
      <w:r>
        <w:rPr/>
        <w:t xml:space="preserve"> текущего года  заявление по форме согласно Приложения №1 и копии следующих документов:</w:t>
      </w:r>
    </w:p>
    <w:p>
      <w:pPr>
        <w:pStyle w:val="Normal"/>
        <w:numPr>
          <w:ilvl w:val="0"/>
          <w:numId w:val="1"/>
        </w:numPr>
        <w:rPr/>
      </w:pPr>
      <w:r>
        <w:rPr/>
        <w:t>договора на покупку племенного скота;</w:t>
      </w:r>
    </w:p>
    <w:p>
      <w:pPr>
        <w:pStyle w:val="Normal"/>
        <w:numPr>
          <w:ilvl w:val="0"/>
          <w:numId w:val="1"/>
        </w:numPr>
        <w:rPr/>
      </w:pPr>
      <w:r>
        <w:rPr/>
        <w:t>счет – фактуры;</w:t>
      </w:r>
    </w:p>
    <w:p>
      <w:pPr>
        <w:pStyle w:val="Normal"/>
        <w:numPr>
          <w:ilvl w:val="0"/>
          <w:numId w:val="1"/>
        </w:numPr>
        <w:rPr/>
      </w:pPr>
      <w:r>
        <w:rPr/>
        <w:t>товарно-транспортной накладн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латежных документов, подтверждающих оплату всей суммы по договору; </w:t>
      </w:r>
    </w:p>
    <w:p>
      <w:pPr>
        <w:pStyle w:val="ConsPlusNormal"/>
        <w:ind w:firstLine="540"/>
        <w:jc w:val="both"/>
        <w:rPr/>
      </w:pPr>
      <w:r>
        <w:rPr/>
        <w:t xml:space="preserve">   </w:t>
      </w:r>
      <w:r>
        <w:rPr/>
        <w:t>-    свидетельства о регистрации в государственном племенном регистре;</w:t>
      </w:r>
    </w:p>
    <w:p>
      <w:pPr>
        <w:pStyle w:val="ConsPlusNormal"/>
        <w:ind w:firstLine="540"/>
        <w:jc w:val="both"/>
        <w:rPr/>
      </w:pPr>
      <w:r>
        <w:rPr/>
        <w:t xml:space="preserve">   </w:t>
      </w:r>
      <w:r>
        <w:rPr/>
        <w:t>-   племенного свидетельство на приобретенный скот в племенных стадах Российской                                    Федерации или племенного сертификата на приобретенный скот по импорту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Расчет субсидий по получателям осуществляется отделом сельского хозяйства администрации Вичугского муниципального района Ивановской области по ставке 20 рублей за 1 кг. живой массы приобретенного скота, но в пределах средств, предусмотренных  в бюджете Вичугского муниципального района на текущий финансовый год. (в пределах установленного лимита). Лимит денежных средств для каждого сельхозтоваропроизводителя рассчитывается по следующей формуле: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с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общ  /  </w:t>
      </w:r>
      <w:r>
        <w:rPr>
          <w:lang w:val="en-US"/>
        </w:rPr>
        <w:t>Z</w:t>
      </w:r>
      <w:r>
        <w:rPr/>
        <w:t xml:space="preserve">общ  х  </w:t>
      </w:r>
      <w:r>
        <w:rPr>
          <w:lang w:val="en-US"/>
        </w:rPr>
        <w:t>Z</w:t>
      </w:r>
      <w:r>
        <w:rPr/>
        <w:t>сх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с</w:t>
      </w:r>
      <w:r>
        <w:rPr>
          <w:lang w:val="en-US"/>
        </w:rPr>
        <w:t>x</w:t>
      </w:r>
      <w:r>
        <w:rPr/>
        <w:t xml:space="preserve"> – лимит для сельхозтоваропроизводителя (в руб.)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общ - общая сумма денежных средств, выделяемая из районного бюджета (в руб.)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общ –сумма субсидии, начисленная всем сельхозтоваропроизводителям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сх – сумма субсидии, начисленная </w:t>
      </w:r>
      <w:r>
        <w:rPr>
          <w:lang w:val="en-US"/>
        </w:rPr>
        <w:t>c</w:t>
      </w:r>
      <w:r>
        <w:rPr/>
        <w:t>ельхозтоваропроизводител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4. Субсидия сельскохозяйственным товаропроизводителям выплачивается в 4 квартале текущего финансового года в пределах средств, предусмотренных в бюджете Вичугс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. Отдел финансов администрации Вичугского муниципального района Ивановской области на основании реестра получателей субсидий (приложение №2), утвержденного постановлением администрации Вичугского муниципального района перечисляет сумму причитающихся субсидий на лицевой счет администрации Вичугского муниципального района. </w:t>
      </w:r>
    </w:p>
    <w:p>
      <w:pPr>
        <w:pStyle w:val="Normal"/>
        <w:jc w:val="both"/>
        <w:rPr/>
      </w:pPr>
      <w:r>
        <w:rPr/>
        <w:tab/>
        <w:t>6. МКУ Вичугского муниципального района «Центр бюджетного бухгалтерского учета и содержания зданий» перечисляет субсидии со счета Администрации Вичугского муниципального района сельскохозяйственным товаропроизводителям в соответствии с заключенными соглашениями.</w:t>
      </w:r>
    </w:p>
    <w:p>
      <w:pPr>
        <w:pStyle w:val="Normal"/>
        <w:jc w:val="both"/>
        <w:rPr/>
      </w:pPr>
      <w:r>
        <w:rPr/>
        <w:tab/>
        <w:t xml:space="preserve"> 7. Проверка соблюдения получателями субсидий условий, целей и порядка их предоставления осуществляется администрацией Вичугского муниципального района и органом муниципального финансового контроля в соответствии с бюджетным законодательством.</w:t>
      </w:r>
    </w:p>
    <w:p>
      <w:pPr>
        <w:pStyle w:val="Normal"/>
        <w:ind w:firstLine="708"/>
        <w:jc w:val="both"/>
        <w:rPr/>
      </w:pPr>
      <w:r>
        <w:rPr/>
        <w:t>8. В случае выявления несоответствия, поступивших от сельскохозяйственных товаропроизводителей документов, установленным требованиям, включая недостоверность содержащихся в них сведений, субсидия считается  нецелевой и подлежит возврату в бюджет Вичугского муниципального района в полном объеме. Администрация Вичугского муниципального района в течение 5 рабочих дней со дня установления вышеуказанных фактов направляет сельскохозяйственному товаропроизводителю уведомление о необходимости возврата неправомерно полученной суммы субсидии с указанием причины возврата и реквизитов для перечисления денежных средств. Сельскохозяйственный товаропроизводитель в течении 30 рабочих дней с момента получения письменного уведомления обязан произвести возврат неправомерно полученной суммы субсидии. При отказе сельскохозяйственного товаропроизводителя произвести возврат неправомерно полученной суммы субсидии в добровольном порядке, взыскание производится в судебном порядке в соответствии с законодательством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Порядку</w:t>
      </w:r>
      <w:r>
        <w:rPr>
          <w:bCs/>
          <w:sz w:val="20"/>
          <w:szCs w:val="20"/>
        </w:rPr>
        <w:t xml:space="preserve"> предоставления субсидий сельхозтоваропроизводителям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из  бюджета Вичугского муниципального района  на  приобретение </w:t>
      </w:r>
    </w:p>
    <w:p>
      <w:pPr>
        <w:pStyle w:val="Normal"/>
        <w:tabs>
          <w:tab w:val="clear" w:pos="708"/>
          <w:tab w:val="left" w:pos="486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племенных сельскохозяйственных животных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В администрацию Вичуг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т  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олжность руководителя, наименование организации</w:t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18"/>
          <w:szCs w:val="18"/>
        </w:rPr>
        <w:t>Ф.И.О. руковод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Прошу предоставить субсидию из районного бюджета на приобретение племенных сельскохозяйственных животных в соответствии с Постановлением Администрации Вичугского муниципального района № ______ от «_____»_____________20___г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Прошу Вас предоставленную субсидию перечислить на расчетный счет </w:t>
        <w:b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sz w:val="18"/>
          <w:szCs w:val="18"/>
        </w:rPr>
        <w:t>(полное наименование организации получателя бюджетных средст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реквизиты: ИНН ___________________КПП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редитной организации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 к/с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документов: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  <w:t>- ________________________________________________________________________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ind w:left="708" w:firstLine="70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sz w:val="24"/>
          <w:szCs w:val="24"/>
        </w:rPr>
        <w:t>_________________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ab/>
        <w:tab/>
        <w:t>(подпись)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_»____________20_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Порядку</w:t>
      </w:r>
      <w:r>
        <w:rPr>
          <w:bCs/>
          <w:sz w:val="20"/>
          <w:szCs w:val="20"/>
        </w:rPr>
        <w:t xml:space="preserve"> предоставления субсидий сельхозтоваропроизводителям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из  бюджета Вичугского муниципального района  на  приобретение </w:t>
      </w:r>
    </w:p>
    <w:p>
      <w:pPr>
        <w:pStyle w:val="Normal"/>
        <w:tabs>
          <w:tab w:val="clear" w:pos="708"/>
          <w:tab w:val="left" w:pos="486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племенных сельскохозяйственных животных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лучателей субсидий </w:t>
      </w:r>
      <w:r>
        <w:rPr>
          <w:bCs/>
        </w:rPr>
        <w:t xml:space="preserve">на приобретение </w:t>
      </w:r>
    </w:p>
    <w:p>
      <w:pPr>
        <w:pStyle w:val="Normal"/>
        <w:ind w:left="705" w:hanging="0"/>
        <w:jc w:val="center"/>
        <w:rPr/>
      </w:pPr>
      <w:r>
        <w:rPr>
          <w:bCs/>
        </w:rPr>
        <w:t xml:space="preserve">племенных сельскохозяйственных животных в </w:t>
      </w:r>
      <w:r>
        <w:rPr>
          <w:sz w:val="22"/>
          <w:szCs w:val="22"/>
        </w:rPr>
        <w:t>20___ году</w:t>
      </w:r>
    </w:p>
    <w:p>
      <w:pPr>
        <w:pStyle w:val="Normal"/>
        <w:ind w:left="70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05"/>
        <w:gridCol w:w="1080"/>
        <w:gridCol w:w="1143"/>
        <w:gridCol w:w="1377"/>
        <w:gridCol w:w="1620"/>
      </w:tblGrid>
      <w:tr>
        <w:trPr>
          <w:trHeight w:val="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учателя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леменной продук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живо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ка целевых средст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за кг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ой субсиди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и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неж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убсидии к выпла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.</w:t>
            </w:r>
          </w:p>
        </w:tc>
      </w:tr>
      <w:tr>
        <w:trPr>
          <w:trHeight w:val="2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0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705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19:00Z</dcterms:created>
  <dc:creator>OEM</dc:creator>
  <dc:description/>
  <cp:keywords/>
  <dc:language>en-US</dc:language>
  <cp:lastModifiedBy>Ира</cp:lastModifiedBy>
  <cp:lastPrinted>2015-09-11T08:17:00Z</cp:lastPrinted>
  <dcterms:modified xsi:type="dcterms:W3CDTF">2015-09-11T05:19:00Z</dcterms:modified>
  <cp:revision>4</cp:revision>
  <dc:subject/>
  <dc:title>УТВЕРЖДЕН</dc:title>
</cp:coreProperties>
</file>