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06.02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00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8"/>
          <w:szCs w:val="28"/>
        </w:rPr>
        <w:t xml:space="preserve">Об утверждении Плана мероприятий по защите прав потребителей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ичугского муниципального района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вановской области на 2015-2016  годы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совершенствования работы по обеспечению реализации федерального законодательства о защите прав потребителей, повышения эффективности действующей системы законных интересов и прав граждан на территории Вичугского муниципального района Ивановской области, администрация Вичугск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План мероприятий по защите прав потребителей на территории Вичугского муниципального района Ивановской области на 2015-2016 годы (Приложение №1)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тветственным исполнителям обеспечить реализацию намеченных мероприятий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3. Рекомендовать главам администраций городских и сельских поселений Вичугского муниципального района Ивановской области: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Разработать и утвердить Планы мероприятий по защите прав потребителей на подведомственных территориях;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Назначить уполномоченных специалистов по защите прав потребителей на территории поселения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В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ГЛАСО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проекта постановления (распоряжения)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чугского муниципального района</w:t>
      </w:r>
    </w:p>
    <w:p>
      <w:pPr>
        <w:pStyle w:val="Normal"/>
        <w:jc w:val="both"/>
        <w:rPr/>
      </w:pPr>
      <w:r>
        <w:rPr/>
        <w:t>Касаткина И.А., тел: 2-10-88</w:t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100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309"/>
        <w:gridCol w:w="3740"/>
        <w:gridCol w:w="2057"/>
        <w:gridCol w:w="1496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 проек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визирования проек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                              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Г.В., заместитель главы администрации по экономическому развитию, сельскому хозяйству и инвестиция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ва И.Л., заместитель главы администрации по координации социальной сфер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Е.Л., начальник  отдела правового,  информационного обеспечения и общественной безопасн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ассылки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754"/>
        <w:gridCol w:w="2907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предпринимательства и муниципального заказ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мовой В.В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координации социальной сфер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овой И.Л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м администраций городских и сельских администрац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у В.М.</w:t>
            </w:r>
          </w:p>
          <w:p>
            <w:pPr>
              <w:pStyle w:val="Normal"/>
              <w:jc w:val="center"/>
              <w:rPr/>
            </w:pPr>
            <w:r>
              <w:rPr/>
              <w:t>Новикову М.Ю.</w:t>
            </w:r>
          </w:p>
          <w:p>
            <w:pPr>
              <w:pStyle w:val="Normal"/>
              <w:jc w:val="center"/>
              <w:rPr/>
            </w:pPr>
            <w:r>
              <w:rPr/>
              <w:t>Комони С.Б.</w:t>
            </w:r>
          </w:p>
          <w:p>
            <w:pPr>
              <w:pStyle w:val="Normal"/>
              <w:jc w:val="center"/>
              <w:rPr/>
            </w:pPr>
            <w:r>
              <w:rPr/>
              <w:t>Хлюпину М.Е.</w:t>
            </w:r>
          </w:p>
          <w:p>
            <w:pPr>
              <w:pStyle w:val="Normal"/>
              <w:jc w:val="center"/>
              <w:rPr/>
            </w:pPr>
            <w:r>
              <w:rPr/>
              <w:t>Мозулеву В.В.</w:t>
            </w:r>
          </w:p>
          <w:p>
            <w:pPr>
              <w:pStyle w:val="Normal"/>
              <w:jc w:val="center"/>
              <w:rPr/>
            </w:pPr>
            <w:r>
              <w:rPr/>
              <w:t>Нечаеву А.Н.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ело – первый экземпляр</w:t>
      </w:r>
    </w:p>
    <w:p>
      <w:pPr>
        <w:pStyle w:val="Normal"/>
        <w:rPr/>
      </w:pPr>
      <w:r>
        <w:rPr/>
        <w:t>Контроль – 1 к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1 к постановлению администраци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ичугского муниципального района Ивановской област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right"/>
        <w:rPr/>
      </w:pPr>
      <w:r>
        <w:rPr>
          <w:b w:val="false"/>
          <w:sz w:val="24"/>
          <w:szCs w:val="24"/>
        </w:rPr>
        <w:t>от «_06_» __02____2015г.   № _100-п__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 xml:space="preserve">План мероприятий по защите прав потребителей на территории Вичугского муниципального района Ивановской области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на 2015-2016 годы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01"/>
        <w:gridCol w:w="1683"/>
        <w:gridCol w:w="411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исполнени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 исполнитель (организатор)</w:t>
            </w:r>
          </w:p>
        </w:tc>
      </w:tr>
      <w:tr>
        <w:trPr/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szCs w:val="24"/>
              </w:rPr>
              <w:t>1. Пресечение поступления на потребительский рынок товаров, работ и услуг ненадлежащего качества, профилактика правонарушений на потребительском рын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дение целенаправленной работы по ликвидации несанкционированной уличной торговли продовольственными и непродовольственными товара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МО МВД России «Вичугский»</w:t>
            </w:r>
            <w:r>
              <w:rPr>
                <w:b w:val="false"/>
                <w:sz w:val="24"/>
                <w:szCs w:val="24"/>
              </w:rPr>
              <w:t>, администрации городских и сельских поселений района</w:t>
            </w:r>
          </w:p>
        </w:tc>
      </w:tr>
      <w:tr>
        <w:trPr/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формирование и просвещение населения по вопросам в сфере защиты прав потребител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дение на территории района комплекса мероприятий, посвященных Всемирному дню защиты прав потребителей (15 март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вартал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, администрации городских и сельских поселений района, муниципальные библиоте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дение телефонных «горячих линий» по актуальным вопросам защиты прав потребите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</w:rPr>
              <w:t>2015-2016гг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,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и городских и сельских поселений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ункционирование «Телефона доверия» по вопросам защиты прав потребителей: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10-88 администрация Вичугского муниципального района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убликование в СМИ актуальных материалов по вопросам защиты прав потребите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</w:rPr>
              <w:t>2015-2016 гг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, администрации городских и сельских поселений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формирование населения района через официальный сайт администрации Вичугского муниципального района Ивановской области об изменениях законодательства в сфере защиты прав потребителей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</w:rPr>
              <w:t>2015-2016 гг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, администрации городских и сельских поселений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выставочных книжных экспозиций по вопросам защиты прав потребителей в муниципальных библиотеках и библиотеках образовательных учрежден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5-2016 гг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библиотеки, общеобразовательные учреждения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оведение семинаров-совещаний с хозяйствующими субъектами, осуществляющими деятельность на территории район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-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, администрации городских и сельских поселений района</w:t>
            </w:r>
          </w:p>
        </w:tc>
      </w:tr>
      <w:tr>
        <w:trPr/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ние системы защиты прав потребителей на территории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казание консультационной помощи уполномоченным специалистам администраций городских и сельских поселений района по применению законодательства в сфере защиты прав потребителе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едение заседаний межведомственного совета по делам потребителе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по мере необходимо-ст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ведомственный совет по делам потребителей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дение семинаров с уполномоченными специалистами администраций городских и сельских поселений района по применению законодательства в сфере защиты прав потребител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-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</w:t>
            </w:r>
          </w:p>
        </w:tc>
      </w:tr>
      <w:tr>
        <w:trPr/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казание практической помощи населени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Рассмотрение жалоб потребителей, консультирование их по вопросам защиты прав потребителей, подготовка претензионного материа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, администрации городских и сельских поселений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бращение в суды в защиту прав потребителей (неопределенного круга потребителей)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мере </w:t>
            </w:r>
          </w:p>
          <w:p>
            <w:pPr>
              <w:pStyle w:val="TextBody"/>
              <w:tabs>
                <w:tab w:val="clear" w:pos="708"/>
                <w:tab w:val="left" w:pos="4111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необходимо-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дминистрация Вичугского муниципального района, администрации городских и сельских поселений района</w:t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68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27:00Z</dcterms:created>
  <dc:creator>Ekonomika</dc:creator>
  <dc:description/>
  <cp:keywords/>
  <dc:language>en-US</dc:language>
  <cp:lastModifiedBy>Ира</cp:lastModifiedBy>
  <cp:lastPrinted>2015-02-06T08:23:00Z</cp:lastPrinted>
  <dcterms:modified xsi:type="dcterms:W3CDTF">2015-02-06T05:27:00Z</dcterms:modified>
  <cp:revision>2</cp:revision>
  <dc:subject/>
  <dc:title> </dc:title>
</cp:coreProperties>
</file>