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</w:rPr>
        <w:t>ВИЧУГСКОГО МУНИЦИПАЛЬНОГО РАЙОНА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TextBody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2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284" w:right="45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 фестиваля «Дни Российской культуры»</w:t>
      </w:r>
    </w:p>
    <w:p>
      <w:pPr>
        <w:pStyle w:val="ConsPlusTitle"/>
        <w:ind w:left="284" w:right="4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«К культуре через культурный досуг»  муниципальной программы «Развитие культуры и искусства Вичугского муниципального района » и в целях популяризации лучших образцов российской культуры среди жителей Вичугского муниципального района, содействия патриотическому и нравственно-эстетическому воспитанию детей и подростков, воспитания бережного отношения к отечественной культуре, </w:t>
      </w:r>
      <w:r>
        <w:rPr>
          <w:rFonts w:cs="Times New Roman" w:ascii="Times New Roman" w:hAnsi="Times New Roman"/>
          <w:spacing w:val="-8"/>
          <w:sz w:val="28"/>
          <w:szCs w:val="28"/>
        </w:rPr>
        <w:t>формирования единого культурного пространства Вичуг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</w:t>
      </w:r>
      <w:r>
        <w:rPr>
          <w:rFonts w:cs="Times New Roman" w:ascii="Times New Roman" w:hAnsi="Times New Roman"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областной фестиваль «Дни Российской культуры» (далее фестиваль) с 23 октября по 31 октября 2015 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фестиваля (Приложение №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айонном конкурсе вокального искусства «Кленовый лист» в рамках фестиваля (Приложение №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делить для награждения победителей районн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вокального искусства «Кленовый лист»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копители в количестве 7 шту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оложение об Открытом районном конкурсе-выставке декоративно-прикладного искусства «Когда приходит вдохновение» </w:t>
      </w:r>
      <w:r>
        <w:rPr>
          <w:rFonts w:cs="Times New Roman" w:ascii="Times New Roman" w:hAnsi="Times New Roman"/>
          <w:sz w:val="28"/>
          <w:szCs w:val="28"/>
        </w:rPr>
        <w:t>в рамках фестива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оложение районного фестиваля хоров и ансамблей народной песни «Поёт мой край родной» </w:t>
      </w:r>
      <w:r>
        <w:rPr>
          <w:rFonts w:cs="Times New Roman" w:ascii="Times New Roman" w:hAnsi="Times New Roman"/>
          <w:sz w:val="28"/>
          <w:szCs w:val="28"/>
        </w:rPr>
        <w:t>в рамках фестиваля (Приложение №4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жюри районного конкурса вокального искусства «Кленовый лист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ого районного конкурса - выставки декоративно-прикладного искусства «Когда приходит вдохновение», районного фестиваля хоров и ансамблей народной песни «Поёт мой край родной»  </w:t>
      </w:r>
      <w:r>
        <w:rPr>
          <w:rFonts w:cs="Times New Roman" w:ascii="Times New Roman" w:hAnsi="Times New Roman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фестиваля «Дни Российской культуры» (Приложение №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 в сети Интер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координации социальной сферы Органову И.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 главы 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чугского муниципального района</w:t>
        <w:tab/>
        <w:tab/>
        <w:tab/>
        <w:t xml:space="preserve">                 </w:t>
        <w:tab/>
        <w:t>Ю.В. Кутузов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sz w:val="28"/>
          <w:szCs w:val="28"/>
        </w:rPr>
        <w:tab/>
        <w:tab/>
        <w:tab/>
        <w:t xml:space="preserve">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Исп. Берегова С.А.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Cs w:val="false"/>
        </w:rPr>
        <w:t xml:space="preserve">№  </w:t>
      </w:r>
      <w:r>
        <w:rPr>
          <w:rFonts w:cs="Times New Roman" w:ascii="Times New Roman" w:hAnsi="Times New Roman"/>
          <w:bCs w:val="false"/>
        </w:rPr>
        <w:t xml:space="preserve">504-п   от 23.09.2015     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стиваля «Дни Российской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268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вокального искусства «Кленовый л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15г. в 1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ытова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крытый районный конкурс-выставка декоративно-прикладного искусства «Когда приходит вдохнов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- 23.10.2015г. в 13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– 30.10.2015г. в 1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ытова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 фестиваль хоров и ансамблей народной песни «Поёт мой край род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10.15г.  в 13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Вичугский районный дом культур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ичугский районный дом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ытова С.П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№ </w:t>
      </w:r>
      <w:r>
        <w:rPr>
          <w:rFonts w:cs="Times New Roman" w:ascii="Times New Roman" w:hAnsi="Times New Roman"/>
          <w:b w:val="false"/>
          <w:bCs w:val="false"/>
        </w:rPr>
        <w:t xml:space="preserve">504-п  от 23.09.2015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районном конкурсе вокального искусства «Кленовый лист»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стиваля «Дни Российск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Цели и задачи конкурса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ая цель районного конкурса вокального искусства «Кленовый лист» (далее Конкурс)  – содействие  развитию  эстрадного вокального творчества,  формирование  высокохудожественного репертуара, повышение исполнительского мастерства и активизации творческой деятельности в жанрах любительского эстрадного пения, как сольного, так и ансамблевого, создание благоприятной творческой среды для  общения и обмена опытом участников Конкурса, предоставление исполнителям возможности для реализации их творческих способностей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развитие эстрадной песни;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сполнительского мастерства и активизация творческой деятель-ности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молодых талантливых  исполнителей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творческого потенциала исполнителей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большего числа самодеятельных исполнителей в жанре эстрады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 укрепление творческих контактов между участниками фестиваля.</w:t>
      </w:r>
    </w:p>
    <w:p>
      <w:pPr>
        <w:pStyle w:val="Style17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торы конкурс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Администрацией Вичугского муниципального района Ивановской области в лице отдела координации  социальной сферы совместно с Муниципальным бюджетным учреждением «Вичугский районный дом культуры»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, время и место проведения конкурса</w:t>
      </w:r>
    </w:p>
    <w:p>
      <w:pPr>
        <w:pStyle w:val="Style17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24 октября  2015г.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бюджетном учреждении «Вичугский районный дом культуры» по адресу: Ивановская область, Вичугский район, д. Чертовищи,  ул. Парковая, д. 1. Телефоны для справок: 9-31-25,  2-32-71.</w:t>
      </w:r>
    </w:p>
    <w:p>
      <w:pPr>
        <w:pStyle w:val="Style17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оведения конкурса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необходимо направить заявку по форме (приложение 1) не позднее </w:t>
      </w:r>
      <w:r>
        <w:rPr>
          <w:rFonts w:cs="Times New Roman" w:ascii="Times New Roman" w:hAnsi="Times New Roman"/>
          <w:b/>
          <w:bCs/>
          <w:sz w:val="28"/>
          <w:szCs w:val="28"/>
        </w:rPr>
        <w:t>19 октября 2015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Вичуга, пер. Широкий, д.4, каб. № 9, , или на электронную почту: </w:t>
      </w:r>
      <w:hyperlink r:id="rId3">
        <w:r>
          <w:rPr>
            <w:rStyle w:val="InternetLink"/>
            <w:sz w:val="28"/>
            <w:szCs w:val="28"/>
            <w:lang w:val="en-US"/>
          </w:rPr>
          <w:t>socpol</w:t>
        </w:r>
        <w:r>
          <w:rPr>
            <w:rStyle w:val="InternetLink"/>
            <w:sz w:val="28"/>
            <w:szCs w:val="28"/>
          </w:rPr>
          <w:t>7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Береговой С.А.</w:t>
      </w:r>
    </w:p>
    <w:p>
      <w:pPr>
        <w:pStyle w:val="Style17"/>
        <w:spacing w:lineRule="auto" w:line="240" w:before="0" w:after="0"/>
        <w:ind w:left="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явке необходимо указать: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  исполнителя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частников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ая программа (2-е песни)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х носителях будут предоставлены фонограммы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название направляющей организации, телефон, факс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ребования к участникам конкурса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онкурсе могут принимать участие: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самбли (до 6 чел.),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эты,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исты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категории: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-16лет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-30 лет;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-50 лет.</w:t>
      </w:r>
    </w:p>
    <w:p>
      <w:pPr>
        <w:pStyle w:val="Style17"/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необходимо подготовить два разнохарактерных произведения (предпочтение отдается произведениям российских композиторов).</w:t>
      </w:r>
    </w:p>
    <w:p>
      <w:pPr>
        <w:pStyle w:val="Style17"/>
        <w:spacing w:lineRule="auto" w:line="240" w:before="0" w:after="0"/>
        <w:ind w:left="0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частники выступают в сопровождении фонограммы «минус один» в цифровом формате, в которой отсутствуют любые виды дублирующего вокального исполнения.</w:t>
      </w:r>
    </w:p>
    <w:p>
      <w:pPr>
        <w:pStyle w:val="Style17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в качестве аккомпанемента гитары и других акустических инструментов, солистам бек-вокал  в живом исполнении и в записи.</w:t>
      </w:r>
    </w:p>
    <w:p>
      <w:pPr>
        <w:pStyle w:val="Style17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участников конкурса должно соответствовать жанру   Конкурса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дведение итогов</w:t>
      </w:r>
    </w:p>
    <w:p>
      <w:pPr>
        <w:pStyle w:val="Style17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формируется организаторами конкурса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частников жюри учитывает следующие критерии: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жанра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ый уровень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ое мастерство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истичность и эмоциональность участников;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фонограмм;</w:t>
      </w:r>
    </w:p>
    <w:p>
      <w:pPr>
        <w:pStyle w:val="Style17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жность репертуара и органичность в нем исполнителя (исполнителей).</w:t>
      </w:r>
    </w:p>
    <w:p>
      <w:pPr>
        <w:pStyle w:val="Style17"/>
        <w:spacing w:lineRule="auto" w:line="240" w:before="0" w:after="0"/>
        <w:ind w:left="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оценивает конкурсантов по десятибалльной системе. В случае равного количества набранных баллов двумя или более участниками мнение председателя жюри является решающим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А Я В К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 районном конкурсе вока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леновый лист»</w:t>
      </w:r>
    </w:p>
    <w:p>
      <w:pPr>
        <w:pStyle w:val="Style17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 И. участника (название коллектива):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ая категория: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, направляющая участника:______________________________________________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ртуар конкурсанта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9"/>
        </w:numPr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есен _____________________________________________________________ 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спомогательный состав: _____________ чел., жанр ______________________________</w:t>
      </w:r>
    </w:p>
    <w:p>
      <w:pPr>
        <w:pStyle w:val="Style17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сведение по репертуару:_____________________________________________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ковые носители, количество микрофонов и др.)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подпись руководителя направляющего учреждения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№ </w:t>
      </w:r>
      <w:r>
        <w:rPr>
          <w:rFonts w:cs="Times New Roman" w:ascii="Times New Roman" w:hAnsi="Times New Roman"/>
          <w:b w:val="false"/>
          <w:bCs w:val="false"/>
        </w:rPr>
        <w:t xml:space="preserve">504-п     от 23.09.2015  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Б ОТКРЫТОМ РАЙОННОМ КОНКУРСЕ-ВЫСТАВ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ОРАТИВНО-ПРИКЛАДНОГО ИСКУССТВА                                                                                                       « КОГДА ПРИХОДИТ ВДОХНОВЕНИ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ТОРЫ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540"/>
        <w:jc w:val="both"/>
        <w:rPr/>
      </w:pP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Отдел </w:t>
      </w:r>
      <w:r>
        <w:rPr>
          <w:rFonts w:cs="Times New Roman" w:ascii="Times New Roman" w:hAnsi="Times New Roman"/>
          <w:sz w:val="24"/>
          <w:szCs w:val="24"/>
        </w:rPr>
        <w:t xml:space="preserve">координации  социальной сферы </w:t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Вичугского муниципального района Ивановской области совместно с Муниципальным бюджетным учреждением «Вичугский районный дом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йонный открытый</w:t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-выставка декоративно-прикладного искусства «Когда приходит вдохновение» проходит </w:t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в рамках  фестиваля  </w:t>
      </w:r>
      <w:r>
        <w:rPr>
          <w:rFonts w:cs="Times New Roman" w:ascii="Times New Roman" w:hAnsi="Times New Roman"/>
          <w:sz w:val="24"/>
          <w:szCs w:val="24"/>
        </w:rPr>
        <w:t>искусств</w:t>
      </w:r>
      <w:r>
        <w:rPr>
          <w:rFonts w:cs="Times New Roman" w:ascii="Times New Roman" w:hAnsi="Times New Roman"/>
          <w:bCs/>
          <w:spacing w:val="-15"/>
          <w:sz w:val="24"/>
          <w:szCs w:val="24"/>
        </w:rPr>
        <w:t xml:space="preserve"> «Дня российской культуры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ями Конкурса являются: </w:t>
      </w:r>
      <w:r>
        <w:rPr>
          <w:rFonts w:cs="Times New Roman" w:ascii="Times New Roman" w:hAnsi="Times New Roman"/>
          <w:sz w:val="24"/>
          <w:szCs w:val="24"/>
        </w:rPr>
        <w:t>Сохранение и развитие изобразительного и декоративно-приклад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ми Конкурса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оддержка одаренных людей в области изобразительного и декоративно-прикладного искус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мастерства, расширение связей и обмен опытом между участниками конкурса</w:t>
      </w:r>
      <w:r>
        <w:rPr>
          <w:rFonts w:cs="Times New Roman" w:ascii="Times New Roman" w:hAnsi="Times New Roman"/>
          <w:spacing w:val="-8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  культуре родного кра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ОВЕДЕНИЯ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 участию в Конкурсе допускаются авторы в возрасте от 17 ле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Количество работ от одного автора не ограничено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нкурс проводится по номинация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.</w:t>
      </w:r>
      <w:r>
        <w:rPr>
          <w:rFonts w:cs="Times New Roman" w:ascii="Times New Roman" w:hAnsi="Times New Roman"/>
          <w:sz w:val="24"/>
          <w:szCs w:val="24"/>
        </w:rPr>
        <w:t xml:space="preserve"> Работы могут быть выполнены разнообразной техникой - рисунок карандашом, живопись гуашью и восковыми мелками, акварель, масло. Формат А-3, А-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Декоративно - прикладное творчество</w:t>
      </w:r>
      <w:r>
        <w:rPr>
          <w:rFonts w:cs="Times New Roman" w:ascii="Times New Roman" w:hAnsi="Times New Roman"/>
          <w:sz w:val="24"/>
          <w:szCs w:val="24"/>
        </w:rPr>
        <w:t>. На конкурс могут быть представлены работы, выполненные в техник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сероплетение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ая игруш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реговая кукл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кутная техни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ние (спицы, крючок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ивка (крест, гладь, ленты)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ь (дерево, стекло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ьба по дерев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роделие; и д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Arial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Оформление работ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работа должна иметь этикетку 10x6 см.,  в которой указаны данные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учрежден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исполнени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 автора (полностью), возраст;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должен быть оформлен в паспарту.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допускается свертывание и сгибание работ. 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работ проводится по прилагаемой описи.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выставки имеет право не выставлять экспонаты низкого качеств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Arial" w:ascii="Times New Roman" w:hAnsi="Times New Roman"/>
          <w:b/>
          <w:sz w:val="28"/>
          <w:szCs w:val="20"/>
        </w:rPr>
        <w:t>ПОДВЕДЕНИЕ ИТОГОВ КОНКУР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Итоги Конкурса подводятся жюри по следующим критериям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гинальность замысла, его художественное воплощение;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-мастерство исполнения.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Жюри определят победителей и призёров в каждой номинации, которые награждаются дипломам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ям и призерам конкурса могут быть присвоены следующие з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уреа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ант (I, II, III степен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Times New Roman" w:hAnsi="Times New Roman"/>
          <w:b/>
          <w:sz w:val="28"/>
          <w:szCs w:val="20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РОКИ И МЕСТО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0"/>
        </w:rPr>
      </w:pPr>
      <w:r>
        <w:rPr>
          <w:rFonts w:cs="Arial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курс проводится в два этап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вый этап</w:t>
      </w:r>
      <w:r>
        <w:rPr>
          <w:rFonts w:cs="Times New Roman" w:ascii="Times New Roman" w:hAnsi="Times New Roman"/>
          <w:sz w:val="24"/>
          <w:szCs w:val="24"/>
        </w:rPr>
        <w:t xml:space="preserve"> (отборочный) -  сентябрь 2015 г. проводится на уровне муниципальных образований (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а базе домов культуры, учреждений дополнительного образования). 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отборочного этапа лучшие участники рекомендуются для участия в финальном этапе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торой этап</w:t>
      </w:r>
      <w:r>
        <w:rPr>
          <w:rFonts w:cs="Times New Roman" w:ascii="Times New Roman" w:hAnsi="Times New Roman"/>
          <w:sz w:val="24"/>
          <w:szCs w:val="24"/>
        </w:rPr>
        <w:t xml:space="preserve"> (финальный) </w:t>
      </w:r>
      <w:r>
        <w:rPr>
          <w:rFonts w:cs="Times New Roman" w:ascii="Times New Roman" w:hAnsi="Times New Roman"/>
          <w:b/>
          <w:sz w:val="24"/>
          <w:szCs w:val="24"/>
        </w:rPr>
        <w:t>19 - 30 окт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>г.  проводится на базе МБУ ВРДК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3 октября</w:t>
      </w:r>
      <w:r>
        <w:rPr>
          <w:rFonts w:cs="Times New Roman" w:ascii="Times New Roman" w:hAnsi="Times New Roman"/>
          <w:sz w:val="24"/>
          <w:szCs w:val="24"/>
        </w:rPr>
        <w:t xml:space="preserve"> - торжественное открытие выстав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октября </w:t>
      </w:r>
      <w:r>
        <w:rPr>
          <w:rFonts w:cs="Times New Roman" w:ascii="Times New Roman" w:hAnsi="Times New Roman"/>
          <w:sz w:val="24"/>
          <w:szCs w:val="24"/>
        </w:rPr>
        <w:t>- закрытие выставки, подведение итог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рок подачи заявок (приложение №1) на участие в конкурсе до 16 октября 2015 год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Прием работ на финальный этап Конкурса осуществляется при </w:t>
      </w:r>
      <w:r>
        <w:rPr>
          <w:rFonts w:cs="Times New Roman" w:ascii="Times New Roman" w:hAnsi="Times New Roman"/>
          <w:b/>
          <w:i/>
          <w:sz w:val="24"/>
          <w:szCs w:val="24"/>
        </w:rPr>
        <w:t>наличии опи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16 октября 2014</w:t>
      </w:r>
      <w:r>
        <w:rPr>
          <w:rFonts w:cs="Times New Roman" w:ascii="Times New Roman" w:hAnsi="Times New Roman"/>
          <w:sz w:val="24"/>
          <w:szCs w:val="24"/>
        </w:rPr>
        <w:t xml:space="preserve"> года по адресу: 155312, Ивановская область, Вичугский район, д. Чертовищи, ул. Парковая, д.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:  тел.: (49354) 93-1-2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эл. почта: mamedova77@ bk.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едова Елена Павловн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й районной выставке-конкурсе «Когда приходит вдохновение»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спублика, край, область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аком учреждении культуры базируется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, отчество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минация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раст ________ Дата рождения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,  представленные на Конкурс: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   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машний адрес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онтактные телефоны (указать код):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№ </w:t>
      </w:r>
      <w:r>
        <w:rPr>
          <w:rFonts w:cs="Times New Roman" w:ascii="Times New Roman" w:hAnsi="Times New Roman"/>
          <w:b w:val="false"/>
          <w:bCs w:val="false"/>
        </w:rPr>
        <w:t xml:space="preserve">504-п  от 23.09.2015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го фестиваля хоров и ансамблей народной песн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ёт мой край родно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Цели и задачи: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й песенного искусства;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сполнительского мастерства хоровых коллективов, фольклорных ансамблей и вокальных групп;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и ответственности руководителей народных певческих коллективов;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начимости русской песни в патриотическом воспитании подрастающего поколения;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певческой культуры и приобщения слушателей к источникам подлинно народной культуры;</w:t>
      </w:r>
    </w:p>
    <w:p>
      <w:pPr>
        <w:pStyle w:val="Style17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амодеятельных коллективов к активному участию в культурной жизни района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репертуар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ые ансамбли, коллективы представляют на смотр 2 разнохарактерных произведения.  Песенные номера могут сопровождаться танцевальными элементами, могут исполняться а` капел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льклорные ансамбли могут представить программу, включающую в себя музыкально-песенный, танцевальный и устный фольклор (показ </w:t>
      </w:r>
      <w:r>
        <w:rPr>
          <w:rFonts w:cs="Times New Roman" w:ascii="Times New Roman" w:hAnsi="Times New Roman"/>
          <w:sz w:val="28"/>
          <w:szCs w:val="28"/>
          <w:u w:val="single"/>
        </w:rPr>
        <w:t>фрагментов</w:t>
      </w:r>
      <w:r>
        <w:rPr>
          <w:rFonts w:cs="Times New Roman" w:ascii="Times New Roman" w:hAnsi="Times New Roman"/>
          <w:sz w:val="28"/>
          <w:szCs w:val="28"/>
        </w:rPr>
        <w:t xml:space="preserve"> народных праздников, обычаев, обрядов, национальных игр). Время выступления коллектива не более 10 мину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льклорных ансамблей </w:t>
      </w:r>
      <w:r>
        <w:rPr>
          <w:rFonts w:cs="Times New Roman" w:ascii="Times New Roman" w:hAnsi="Times New Roman"/>
          <w:sz w:val="28"/>
          <w:szCs w:val="28"/>
          <w:u w:val="single"/>
        </w:rPr>
        <w:t>недопустимо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</w:t>
        <w:br/>
        <w:t>фонограммы  -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ведение итог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я учас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ного фестиваля </w:t>
      </w:r>
      <w:r>
        <w:rPr>
          <w:rFonts w:cs="Times New Roman" w:ascii="Times New Roman" w:hAnsi="Times New Roman"/>
          <w:sz w:val="28"/>
          <w:szCs w:val="28"/>
        </w:rPr>
        <w:t>оценивает жюри утвержденное Постановлением администрации Вичугского район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конкурсного выступления учитывается:</w:t>
      </w:r>
    </w:p>
    <w:p>
      <w:pPr>
        <w:pStyle w:val="Style17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,</w:t>
      </w:r>
    </w:p>
    <w:p>
      <w:pPr>
        <w:pStyle w:val="Style17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ое мастерство,</w:t>
      </w:r>
    </w:p>
    <w:p>
      <w:pPr>
        <w:pStyle w:val="Style17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фольклорного материала (художественная ценность репертуара, точность или достоинство обработки произведения);</w:t>
      </w:r>
    </w:p>
    <w:p>
      <w:pPr>
        <w:pStyle w:val="Style17"/>
        <w:numPr>
          <w:ilvl w:val="0"/>
          <w:numId w:val="7"/>
        </w:numPr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ложности произведений или хоровой аранжировки,</w:t>
      </w:r>
    </w:p>
    <w:p>
      <w:pPr>
        <w:pStyle w:val="Style17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ограммным требованиям, чистота строя, артистичность,</w:t>
      </w:r>
      <w:r>
        <w:rPr>
          <w:rFonts w:cs="Times New Roman" w:ascii="Times New Roman" w:hAnsi="Times New Roman"/>
          <w:sz w:val="28"/>
          <w:szCs w:val="28"/>
          <w:highlight w:val="cy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сть участников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ические костюмы также должны способствовать созданию и раскрытию </w:t>
        <w:br/>
        <w:t xml:space="preserve">художественного образ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рядок и сроки провед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ый фестиваль хоров и ансамблей народной песни «Поёт мой край родной» проходит в рамках областного фестиваля «Дни Российской культуры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ктября 2015 года в МБУ «Вичугский районный дом культуры». Адрес: 155312, Ивановская область, Вичугский район, д. Чертовищи, ул. Парковая, д.2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принимаются в письменной форме до 20 октября  2015 г.  по тел/факс:  2 – 32 - 71, или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socpol</w:t>
      </w:r>
      <w:r>
        <w:rPr>
          <w:rFonts w:cs="Times New Roman" w:ascii="Times New Roman" w:hAnsi="Times New Roman"/>
          <w:sz w:val="28"/>
          <w:szCs w:val="28"/>
        </w:rPr>
        <w:t>75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КЕТА-ЗАЯВКА</w:t>
        <w:br/>
        <w:t>на участие коллектива в р</w:t>
      </w:r>
      <w:r>
        <w:rPr>
          <w:rFonts w:cs="Times New Roman" w:ascii="Times New Roman" w:hAnsi="Times New Roman"/>
          <w:b/>
          <w:bCs/>
          <w:sz w:val="24"/>
          <w:szCs w:val="24"/>
        </w:rPr>
        <w:t>айонном фестивале хоров и ансамблей народной песн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ёт мой край родно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Название коллектива 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В каком учреждении культуры базируется коллектив,  его почтовый адрес (с индексом), телефон, факс 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Жанр 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личество участников, возраст (от - до) 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ограмма выступления (автор, название произведения, программы)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направляющей</w:t>
        <w:br/>
        <w:t>организации (подпись, печать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№ </w:t>
      </w:r>
      <w:r>
        <w:rPr>
          <w:rFonts w:cs="Times New Roman" w:ascii="Times New Roman" w:hAnsi="Times New Roman"/>
          <w:b w:val="false"/>
          <w:bCs w:val="false"/>
        </w:rPr>
        <w:t xml:space="preserve">504-п    от 23.09.2015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жюри 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ного конкурса вокального искусств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леновый лист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а И.Л. - заместитель главы администрации по координации    социальной сферы  </w:t>
        <w:tab/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ва М.Н. - начальник отдела координации социальной сферы  </w:t>
        <w:tab/>
        <w:t xml:space="preserve">  </w:t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гова С.А. -  ведущий специалист по культуре отдела координации социальной сферы  </w:t>
        <w:tab/>
        <w:tab/>
        <w:tab/>
        <w:tab/>
        <w:t xml:space="preserve"> </w:t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а И.В. - директор МБУ ДО «Вичугская районная детская школа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»</w:t>
        <w:tab/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ого районного конкурса-выставки изобразительного и декоративно-прикладного искусства «Когда приходит вдохновение»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ьяненко Н.</w:t>
        <w:tab/>
        <w:t>- заслуженный художник России;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а И.Л. - заместитель главы администрации по координации социальной сферы  </w:t>
        <w:tab/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ва М.Н. - начальник отдела координации социальной сферы 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ова С.А. - ведущий специалист по культуре отдела  координации     социальной сферы  </w:t>
        <w:tab/>
        <w:tab/>
        <w:tab/>
        <w:tab/>
        <w:t xml:space="preserve"> 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жюри </w:t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го фестиваля хоров и ансамблей народной песни 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ёт мой край родной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жюр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а И.Л. - заместитель главы администрации по координации    социальной сферы  </w:t>
        <w:tab/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ева М.Н. - начальник отдела координации социальной сферы  </w:t>
        <w:tab/>
        <w:t xml:space="preserve">  </w:t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гова С.А. -  ведущий специалист по культуре отдела координации социальной сферы  </w:t>
        <w:tab/>
        <w:tab/>
        <w:tab/>
        <w:tab/>
        <w:t xml:space="preserve"> </w:t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а И.В. - директор МБУ ДО «Вичугская районная детская школа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»</w:t>
        <w:tab/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cpol7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39:00Z</dcterms:created>
  <dc:creator>Admin</dc:creator>
  <dc:description/>
  <cp:keywords/>
  <dc:language>en-US</dc:language>
  <cp:lastModifiedBy>Ира</cp:lastModifiedBy>
  <cp:lastPrinted>2015-09-24T08:39:00Z</cp:lastPrinted>
  <dcterms:modified xsi:type="dcterms:W3CDTF">2015-09-24T06:19:00Z</dcterms:modified>
  <cp:revision>4</cp:revision>
  <dc:subject/>
  <dc:title> </dc:title>
</cp:coreProperties>
</file>