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557"/>
        <w:gridCol w:w="425"/>
        <w:gridCol w:w="1417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7.03.2015</w:t>
            </w:r>
          </w:p>
        </w:tc>
        <w:tc>
          <w:tcPr>
            <w:tcW w:w="455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37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ичугского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/>
      </w:pPr>
      <w:r>
        <w:rPr>
          <w:sz w:val="28"/>
          <w:szCs w:val="28"/>
        </w:rPr>
        <w:t>муниципального района Ивановской области от 22.10.2013 №1106-п «Об утверждени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Вичугского муниципального района «Развитие молодежной политики, физической культуры и спорта Вичугского муниципального района»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В связи с уточнением финансирования и изменением перечня мероприятий подпрограмм муниципальной программы Вичугского муниципального района «Развитие молодежной политики, физической культуры и спорта Вичугского муниципального района», администрация Вичугского муниципального района Ивановской области, 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jc w:val="both"/>
        <w:rPr/>
      </w:pPr>
      <w:r>
        <w:rPr>
          <w:spacing w:val="-20"/>
          <w:sz w:val="28"/>
          <w:szCs w:val="28"/>
        </w:rPr>
        <w:t>П О С Т А Н О В Л Я Е Т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142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постановление администрации Вичугского муниципального района Ивановской области от 22.10.2013 №1106-п «Об утверждении муниципальной программы Вичугского муниципального района «Развитие молодежной политики, физической культуры и спорта Вичугского муниципального района» следующие изменения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-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зицию «Объем ресурсного обеспечения» раздела «Паспорт программы» изложить в новой редакци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7010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 средства бюджета Вичугского муниципального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ём финансирования  на 2014-2017 годы составляет  2702,570 тыс. рублей, в т.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 -  785,00 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 -  517,570 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-  700,00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-  700,00 тыс. руб.</w:t>
            </w:r>
          </w:p>
        </w:tc>
      </w:tr>
    </w:tbl>
    <w:p>
      <w:pPr>
        <w:pStyle w:val="TextBody"/>
        <w:tabs>
          <w:tab w:val="clear" w:pos="720"/>
          <w:tab w:val="left" w:pos="-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иложении к постановлению администрации Вичугского муниципального района Ивановской области таблицу «Ресурсное обеспечение программы»  раздела 4. «Ресурсное обеспечение программы» изложить в новой редакции:</w:t>
      </w:r>
    </w:p>
    <w:tbl>
      <w:tblPr>
        <w:tblW w:w="935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942"/>
        <w:gridCol w:w="1060"/>
        <w:gridCol w:w="996"/>
        <w:gridCol w:w="876"/>
        <w:gridCol w:w="876"/>
      </w:tblGrid>
      <w:tr>
        <w:trPr>
          <w:trHeight w:val="31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грамма, все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5,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7,57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0,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5,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,57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0,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бота с молодежью и организация досуг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35 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паганда здорового образа жизни и занятость молодежи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29 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ражданско-патриотическое воспитание молодежи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 835 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8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физкультурных мероприятий, спортивных мероприятий и участия спортсменов Вичугского района в выездных мероприятиях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</w:tbl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>1.3.</w:t>
        <w:tab/>
        <w:t xml:space="preserve">В приложении 3 «Подпрограмма «Гражданско-патриотическое воспитание молодежи»» к муниципальной программе Вичугского муниципального района «Развитие молодежной политики, физической культуры и спорта Вичугского муниципального района»: 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3.1. </w:t>
        <w:tab/>
        <w:t>Позицию  «Ресурсное обеспечение подпрограммы» раздела 1 «Паспорт подпрограммы» изложить в новой редакции:</w:t>
      </w:r>
    </w:p>
    <w:tbl>
      <w:tblPr>
        <w:tblW w:w="9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6642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финансирования подпрограммы являются средства бюджета Вичугского муниципального район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ём финансирования  на 2014-2017 годы составляет  311,405 71  тыс. рублей, в т.ч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 -  71,835 71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 -  59,570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 -  90,0 тыс. руб. ;</w:t>
            </w:r>
          </w:p>
          <w:p>
            <w:pPr>
              <w:pStyle w:val="Normal"/>
              <w:numPr>
                <w:ilvl w:val="0"/>
                <w:numId w:val="3"/>
              </w:numPr>
              <w:ind w:left="960" w:hanging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 -  90,0 тыс. руб.</w:t>
            </w:r>
          </w:p>
        </w:tc>
      </w:tr>
    </w:tbl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2. Раздел 3. «Мероприятия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21"/>
        <w:gridCol w:w="2268"/>
        <w:gridCol w:w="284"/>
        <w:gridCol w:w="1134"/>
        <w:gridCol w:w="992"/>
        <w:gridCol w:w="992"/>
        <w:gridCol w:w="829"/>
        <w:gridCol w:w="696"/>
      </w:tblGrid>
      <w:tr>
        <w:trPr>
          <w:trHeight w:val="3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программ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35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35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тематических экспозиций «Моя малая родина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ередовых практик по розыску и оформлению материалов прошлых лет о родном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71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«Я – гражданин»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вручение паспортов, юным гражданам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63 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ко Дню Побед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ая акция с раздачей георгиевских л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5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е молодых матерей райо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мероприятие для молодых мате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на знание Конституц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Победа над собой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ый конкурс среди молодежи и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Увлечения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фестив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numPr>
          <w:ilvl w:val="0"/>
          <w:numId w:val="5"/>
        </w:numPr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разместить на официальном сайте администрации Вичугского муниципального района в сети Интернет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ыполнением данного постановления возложить на заместителя главы администрации по координации социальной сферы                И.Л. Органову.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                                      В.В. Мурашкин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сп. Н.С. Комарова</w:t>
      </w:r>
    </w:p>
    <w:p>
      <w:pPr>
        <w:pStyle w:val="TextBody"/>
        <w:tabs>
          <w:tab w:val="clear" w:pos="720"/>
          <w:tab w:val="left" w:pos="4111" w:leader="none"/>
        </w:tabs>
        <w:ind w:firstLine="142"/>
        <w:jc w:val="both"/>
        <w:rPr/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2-32-71</w:t>
      </w:r>
    </w:p>
    <w:sectPr>
      <w:type w:val="nextPage"/>
      <w:pgSz w:w="11906" w:h="16838"/>
      <w:pgMar w:left="1560" w:right="850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2017"/>
      <w:numFmt w:val="decimal"/>
      <w:lvlText w:val="%1"/>
      <w:lvlJc w:val="left"/>
      <w:pPr>
        <w:tabs>
          <w:tab w:val="num" w:pos="720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sz w:val="32"/>
    </w:rPr>
  </w:style>
  <w:style w:type="character" w:styleId="ProGramma">
    <w:name w:val="Pro-Gramma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28"/>
      <w:szCs w:val="24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ProGramma1">
    <w:name w:val="Pro-Gramma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16:00Z</dcterms:created>
  <dc:creator>Valery</dc:creator>
  <dc:description/>
  <cp:keywords/>
  <dc:language>en-US</dc:language>
  <cp:lastModifiedBy>Ира</cp:lastModifiedBy>
  <cp:lastPrinted>2015-04-03T10:15:00Z</cp:lastPrinted>
  <dcterms:modified xsi:type="dcterms:W3CDTF">2015-04-03T07:16:00Z</dcterms:modified>
  <cp:revision>2</cp:revision>
  <dc:subject/>
  <dc:title>РАСПОРЯЖЕНИЕ</dc:title>
</cp:coreProperties>
</file>