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425"/>
        <w:gridCol w:w="1276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8.05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3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О проведении конкурса на приз главы администрации Вичугского 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для одаренной молодежи «Открытие»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 xml:space="preserve">В  рамках исполнения мероприятий подпрограммы «Работа с молодежью и организация досуга»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, утвержденной постановлением администрации Вичугского муниципального района Ивановской области № 1106-п от 22.10.2013, в целях выявления и становления одаренной молодежи Вичугского муниципального района, содействия развитию творческого и интеллектуального потенциала, администрация Вичугского муниципального района Ивановской области,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конкурс на приз главы администрации Вичугского муниципального района для одаренной молодежи «Открытие» с подведением итогов конкурса 27 июня 2015 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Утвердить положение о конкурсе на приз главы администрации Вичугского муниципального района для одаренной молодежи «Открытие»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Опубликовать постановление в Вестнике органов местного самоуправления и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данного постановления возложить на заместителя главы по координации социальной сферы администрации Вичугского муниципального района И.Л. Органову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/>
      </w:pPr>
      <w:r>
        <w:rPr>
          <w:sz w:val="28"/>
          <w:szCs w:val="28"/>
        </w:rPr>
        <w:t>Вр.и.о. главы администрации                                                     Ю.В. Кутузов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2-32-71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8:00Z</dcterms:created>
  <dc:creator>Valery</dc:creator>
  <dc:description/>
  <cp:keywords/>
  <dc:language>en-US</dc:language>
  <cp:lastModifiedBy>Ира</cp:lastModifiedBy>
  <cp:lastPrinted>2015-05-19T09:47:00Z</cp:lastPrinted>
  <dcterms:modified xsi:type="dcterms:W3CDTF">2015-05-19T06:48:00Z</dcterms:modified>
  <cp:revision>2</cp:revision>
  <dc:subject/>
  <dc:title>РАСПОРЯЖЕНИЕ</dc:title>
</cp:coreProperties>
</file>