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/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320"/>
        <w:gridCol w:w="540"/>
        <w:gridCol w:w="144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8.09.2015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514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                </w:t>
            </w:r>
            <w:r>
              <w:rPr>
                <w:b w:val="false"/>
                <w:sz w:val="24"/>
                <w:szCs w:val="24"/>
              </w:rPr>
              <w:t>г. Вичуга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О начале отопительного периода 2015-2016 год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В соответствии с Правилами предоставления коммунальных услуг гражданам, утвержденными постановлением Правительства Российской Федерации от 23.05.2006 г.     № 307 (в действующей редакции), Федеральным законом «Об общих принципах организации местного самоуправления в РФ» от 06.10.2003 г. № 131 – ФЗ, </w:t>
      </w:r>
      <w:r>
        <w:rPr>
          <w:b/>
        </w:rPr>
        <w:t>администрация Вичугского муниципального района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autoSpaceDE w:val="false"/>
        <w:ind w:firstLine="53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Руководителям предприятий, бюджетных учреждений, организаций всех форм собственности начать отопительный период 2015-2016гг. на территории Вичугского  муниципального района с 05.10.201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В случае ухудшения погодных условий, резкого понижения температуры наружного воздуха, продолжительных осадков, приступить к отоплению объектов социальной сферы (больницы, детские сады, школы) в первоочеред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 xml:space="preserve">Руководителям теплоснабжающих организаций, бюджетных учреждений имеющих автономное отопл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284" w:hanging="284"/>
        <w:jc w:val="both"/>
        <w:rPr/>
      </w:pPr>
      <w:r>
        <w:rPr/>
        <w:t>Рекомендовать произвести подключение учреждений образования, здравоохранения и культуры с 01.10.2015 год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284" w:hanging="284"/>
        <w:jc w:val="both"/>
        <w:rPr/>
      </w:pPr>
      <w:r>
        <w:rPr/>
        <w:t>Отпуск тепловой энергии потребителям производить при условии готовности внутренних систем теплоснабжения и наличии актов готовности, паспортов готовности объекта к работе в зимних услов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Опубликовать настоящее постановление в средствах массовой информации и разместить на официальном сайте Вичуг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Контроль над исполнением настоящего постановления возложить на заместителя главы администрации по ЖКХ, строительству, транспорту и связи Белоуса М.А.</w:t>
      </w:r>
    </w:p>
    <w:p>
      <w:pPr>
        <w:pStyle w:val="Normal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И.о главы администрации                              </w:t>
        <w:tab/>
        <w:t xml:space="preserve">                            Ю.В.Кутузов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ичугского муниципального района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Смирнова О.В.. 2-03-20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/>
      </w:pPr>
      <w:r>
        <w:rPr>
          <w:sz w:val="24"/>
          <w:szCs w:val="24"/>
        </w:rPr>
        <w:t>СОГЛАСОВАНИЕ</w:t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проекта постановления администрации Вичугского муниципального района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«О начале отопительного периода 2015-2016 годов»</w:t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/>
      </w:pPr>
      <w:r>
        <w:rPr>
          <w:b w:val="false"/>
          <w:sz w:val="20"/>
        </w:rPr>
        <w:t>Исп. Смирнова О.В., 2-03-20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Проект согласован: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23"/>
        <w:gridCol w:w="3337"/>
        <w:gridCol w:w="1800"/>
        <w:gridCol w:w="164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поступления проек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визирования проек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амилия, инициалы, 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меч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пись</w:t>
            </w:r>
          </w:p>
        </w:tc>
      </w:tr>
      <w:tr>
        <w:trPr>
          <w:trHeight w:val="7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Белоус М.А. –</w:t>
            </w:r>
            <w:r>
              <w:rPr>
                <w:b w:val="false"/>
                <w:sz w:val="20"/>
              </w:rPr>
              <w:t xml:space="preserve"> заместитель главы администрации по, ЖКХ, строительству, транспорту 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8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Смирнов Е.Л.</w:t>
            </w:r>
            <w:r>
              <w:rPr>
                <w:b w:val="false"/>
                <w:sz w:val="20"/>
              </w:rPr>
              <w:t xml:space="preserve"> –  начальник отдела правового, информационного обеспечения, экологической и обществен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</w:rPr>
      </w:pPr>
      <w:r>
        <w:rPr>
          <w:b/>
        </w:rPr>
        <w:t>Список рассылки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52"/>
        <w:gridCol w:w="19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ских и сельских поселе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м администрац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Вичугского муниципального района Иванов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цкову В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ой Н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ю главы администрации по координации социальной сфер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ой И.Л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ой С.Ю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</w:rPr>
              <w:t>Отдел правового , информационного обеспечения, экологической и общественной безопас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у Е.Л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еву В.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ммунального хозяйства, благоустройства, транспорта и связ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шникову В.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>
                <w:sz w:val="20"/>
                <w:szCs w:val="20"/>
              </w:rPr>
              <w:t>ООО «ЕТК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ин Н.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лтекс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цкову В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ая энергетическая компания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у А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>
                <w:sz w:val="20"/>
                <w:szCs w:val="20"/>
              </w:rPr>
              <w:t>ООО «ПП «Красный Октябрь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блову А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ичугасервис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цову П.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торин А. Д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ину А. Д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мунальщик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ину А. Д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>
                <w:sz w:val="20"/>
                <w:szCs w:val="20"/>
              </w:rPr>
              <w:t>ООО УК «СунжаЖилСервис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релый С.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П «Комбытсервис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у А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П "КБУ Новописцовского городского поселения"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ой Л.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Каменская средняя школа"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ой М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таровичугская средняя общеобразовательная школа им. Г.В. Писаре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овой И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Коммунальные системы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 С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Луч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у В.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>
                <w:sz w:val="20"/>
                <w:szCs w:val="20"/>
              </w:rPr>
              <w:t xml:space="preserve">ОГОУ Вичугская школа-интернат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ви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ой Н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о – первый экземпля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роль – 1 копия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5:58:00Z</dcterms:created>
  <dc:creator>SamLab.ws</dc:creator>
  <dc:description/>
  <cp:keywords/>
  <dc:language>en-US</dc:language>
  <cp:lastModifiedBy>Ира</cp:lastModifiedBy>
  <cp:lastPrinted>2015-10-01T08:55:00Z</cp:lastPrinted>
  <dcterms:modified xsi:type="dcterms:W3CDTF">2015-10-01T05:58:00Z</dcterms:modified>
  <cp:revision>2</cp:revision>
  <dc:subject/>
  <dc:title> </dc:title>
</cp:coreProperties>
</file>