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2390</wp:posOffset>
            </wp:positionH>
            <wp:positionV relativeFrom="paragraph">
              <wp:posOffset>114300</wp:posOffset>
            </wp:positionV>
            <wp:extent cx="749300" cy="787400"/>
            <wp:effectExtent l="0" t="0" r="0" b="0"/>
            <wp:wrapNone/>
            <wp:docPr id="1" name="Проект герб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оект герб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55" cy="685800"/>
            <wp:effectExtent l="0" t="0" r="0" b="0"/>
            <wp:docPr id="2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rPr>
          <w:b w:val="false"/>
          <w:b w:val="false"/>
          <w:sz w:val="20"/>
          <w:szCs w:val="48"/>
        </w:rPr>
      </w:pPr>
      <w:r>
        <w:rPr>
          <w:b w:val="false"/>
          <w:sz w:val="20"/>
          <w:szCs w:val="48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30"/>
        <w:gridCol w:w="3048"/>
        <w:gridCol w:w="495"/>
        <w:gridCol w:w="2340"/>
      </w:tblGrid>
      <w:tr>
        <w:trPr/>
        <w:tc>
          <w:tcPr>
            <w:tcW w:w="6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0.06.2015</w:t>
            </w:r>
          </w:p>
        </w:tc>
        <w:tc>
          <w:tcPr>
            <w:tcW w:w="3048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80-п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дании рабочей групп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работке дорожной карты по повышению значений показателей доступности для инвалидов объектов и услуг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целях своевременной подготовки дорожной карты, с учетом вступления в действие Федерального закона от 01.12.2014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Вичугского муниципального района Ивановской области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здать рабочую группу по разработке дорожной карты по повышению значений показателей доступности для инвалидов объектов и услуг (далее – рабочая группа) в соответствии с вопросами местного значения и полномочиями органов местного самоуправления по их решению  в составе согласно приложения №1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бочей группе завершить в срок до 15 сентября 2015 года работу над проектом дорожной карты по повышению значений показателей доступности для инвалидов объектов и услу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разместить на официальном сайте администрации Вичугского муниципального района Ивановской области в сети Интернет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Вр.и.о. главы</w:t>
      </w:r>
      <w:r>
        <w:rPr>
          <w:sz w:val="28"/>
        </w:rPr>
        <w:t xml:space="preserve"> администрации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  <w:t>Вичугского муниципального района                             Ю.В.Кутуз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усева М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bookmarkStart w:id="2" w:name="Par26"/>
      <w:bookmarkEnd w:id="2"/>
      <w:r>
        <w:rPr>
          <w:sz w:val="20"/>
          <w:szCs w:val="20"/>
        </w:rPr>
        <w:t>2-31-7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ичуг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ванов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0.06.2015 № 380-п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3" w:name="Par30"/>
      <w:bookmarkStart w:id="4" w:name="Par30"/>
      <w:bookmarkEnd w:id="4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й группы по </w:t>
      </w:r>
      <w:r>
        <w:rPr>
          <w:sz w:val="28"/>
          <w:szCs w:val="28"/>
        </w:rPr>
        <w:t xml:space="preserve">разработке дорожной карты по повышению значений показателей доступности для инвалидов объектов и услуг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5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а И.Л.</w:t>
            </w:r>
          </w:p>
        </w:tc>
        <w:tc>
          <w:tcPr>
            <w:tcW w:w="6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меститель главы администрации по координации социальной сферы, председатель рабочей групп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Н.А.</w:t>
            </w:r>
          </w:p>
        </w:tc>
        <w:tc>
          <w:tcPr>
            <w:tcW w:w="6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а образова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М.Н.</w:t>
            </w:r>
          </w:p>
        </w:tc>
        <w:tc>
          <w:tcPr>
            <w:tcW w:w="6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начальник отдела координации социальной сферы </w:t>
            </w:r>
            <w:r>
              <w:rPr>
                <w:sz w:val="28"/>
                <w:szCs w:val="28"/>
              </w:rPr>
              <w:t>администра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шников В.Н.</w:t>
            </w:r>
          </w:p>
        </w:tc>
        <w:tc>
          <w:tcPr>
            <w:tcW w:w="6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начальник отдела по ЖКХ, строительству, транспорту и связи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5.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кина Н.В.</w:t>
            </w:r>
          </w:p>
        </w:tc>
        <w:tc>
          <w:tcPr>
            <w:tcW w:w="6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уководитель Вичугского филиала ОГКУ «Центр по обеспечению деятельности территориальных органов социальной защиты населения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ова С.А.</w:t>
            </w:r>
          </w:p>
        </w:tc>
        <w:tc>
          <w:tcPr>
            <w:tcW w:w="6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а имущества и муниципального хозяйства администрации Старовичугского городского поселения Вичугского муниципального района Ивановской обла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зина Н.Н.</w:t>
            </w:r>
          </w:p>
        </w:tc>
        <w:tc>
          <w:tcPr>
            <w:tcW w:w="6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главы администрации Новописцовского городского поселения Вичугского муниципального района Ивановской обла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икова В.Ю.</w:t>
            </w:r>
          </w:p>
        </w:tc>
        <w:tc>
          <w:tcPr>
            <w:tcW w:w="6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главы администрации по ЖКХ и управлению имуществом Каменского городского поселения Вичугского муниципального района Ивановской обла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ирнова М.А.</w:t>
            </w:r>
          </w:p>
        </w:tc>
        <w:tc>
          <w:tcPr>
            <w:tcW w:w="6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 заместитель главы администрации Сошниковского сельского поселения Вичугского муниципального района Ивановской обла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0.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озов С.Д.</w:t>
            </w:r>
          </w:p>
        </w:tc>
        <w:tc>
          <w:tcPr>
            <w:tcW w:w="6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главы администрации Сунженского сельского поселения Вичугского муниципального района Ивановской обла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зин А.Ю.</w:t>
            </w:r>
          </w:p>
        </w:tc>
        <w:tc>
          <w:tcPr>
            <w:tcW w:w="65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главы администрации Октябрьского сельского поселения Вичугского муниципального района Ивановской област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ИЕ</w:t>
      </w:r>
    </w:p>
    <w:p>
      <w:pPr>
        <w:pStyle w:val="Normal"/>
        <w:jc w:val="center"/>
        <w:rPr/>
      </w:pPr>
      <w:r>
        <w:rPr/>
        <w:t>проекта постановления  администрации</w:t>
      </w:r>
    </w:p>
    <w:p>
      <w:pPr>
        <w:pStyle w:val="Normal"/>
        <w:jc w:val="center"/>
        <w:rPr/>
      </w:pPr>
      <w:r>
        <w:rPr/>
        <w:t>Вичугского муниципального района 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усева М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32-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согласова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869"/>
        <w:gridCol w:w="2068"/>
        <w:gridCol w:w="14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ата поступлен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ата визирования проект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 и инициал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меч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а И.Л., заместитель главы администрации по координации социальной сфе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ишина Л.А. –  и.о. начальника отдела правового и информационного обеспечения и общественной безопасн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исок рассылк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971"/>
        <w:gridCol w:w="3099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</w:t>
            </w:r>
          </w:p>
        </w:tc>
      </w:tr>
      <w:tr>
        <w:trPr>
          <w:trHeight w:val="14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ам комиссии: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ой И.Л., Голубевой Н.А., Гусевой М.Н.,, Свешникову В.Н., Перовой С.А., </w:t>
            </w:r>
            <w:r>
              <w:rPr>
                <w:bCs/>
                <w:sz w:val="20"/>
                <w:szCs w:val="20"/>
              </w:rPr>
              <w:t>Тезиной Н.Н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Голиковой В.Ю., Смирновой М.А., Морозову С.Д., Курзину А.Ю., Троскиной Н.В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первый экземпляр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50:00Z</dcterms:created>
  <dc:creator>User2</dc:creator>
  <dc:description/>
  <cp:keywords/>
  <dc:language>en-US</dc:language>
  <cp:lastModifiedBy>Ира</cp:lastModifiedBy>
  <cp:lastPrinted>2015-06-11T09:49:00Z</cp:lastPrinted>
  <dcterms:modified xsi:type="dcterms:W3CDTF">2015-06-11T06:50:00Z</dcterms:modified>
  <cp:revision>2</cp:revision>
  <dc:subject/>
  <dc:title>Зарегистрировано в Минюсте России 3 декабря 2013 г</dc:title>
</cp:coreProperties>
</file>