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8945</wp:posOffset>
            </wp:positionH>
            <wp:positionV relativeFrom="paragraph">
              <wp:posOffset>38735</wp:posOffset>
            </wp:positionV>
            <wp:extent cx="542925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2.05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25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Вичугском муниципальном районе в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Ивановской области от 10.04.2012 № 21-ОЗ «Об отдельных гарантиях прав ребенка в Ивановской области», Постановлением Правительства Ивановской области от 27.01.2010 № 5-п «Об обеспечении отдыха, оздоровления и занятости детей в Ивановской области» и в целях обеспечения отдыха, оздоровления и занятости детей Вичугского района в 2015 году администрация Вичугского муниципального района Иванов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организации отдыха, оздоровления и занятости детей и подростков Вичугского муниципального района в 2015 год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финансов администрации Вичугского муниципального района  (Безрукова С.Ю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своевременное перечисление денежных средств, предусмотренных на  организацию отдыха, оздоровления и занятости детей Вичугского муниципального района в 2015  г. в рамках муниципальной программы «Развитие муниципальной системы образования Вичугского муниципального района», утвержденной постановлением администрации Вичугского муниципального района от 12.11.2013 № 1193-п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образования администрации Вичугского муниципального района (Голубева Н.А.), руководителям образовательных организаций: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организовать функционирование лагерей дневного пребывания на базе образовательных учреждений (приложение №2);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обеспечить целевое использование средств, выделенных на оздоровление, отдых, занятость детей и подростков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3.3. уделить особое внимание организации отдыха, оздоровления и занятости детей, находящихся в трудной жизненной ситуации;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совместно с работниками ПДН МО МВД России «Вичугский», КДН И ЗП    проводить работу по реализации мер по профилактике безнадзорности и правонарушений несовершеннолетних в период каникул, в том числе по организации  временных рабочих мест для детей в возрасте 14-18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осуществить подбор руководителей, педагогических, медицинских кадров и обслуживающего персонала для работы в оздоровительных лагерях, трудовых объединениях, обеспечив их обучение и прохождение медицинских комисси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ровести мероприятия по подготовке учреждений отдыха к приему детей в летний период 2015 года, обеспечить своевременное выполнение предписаний надзорных органов, заключение договоров на поставку продуктов питания, полноценное питание детей, безопасность их жизни и здоровья, а также контроль за санитарно-эпидемиологической обстановкой и противопожарной безопасностью  в организациях отдыха и оздоровления дете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ть питьевой режим детей в учреждениях отдыха, приведя в надлежащее санитарное состояние имеющиеся кулеры, организовать подвоз воды для приготовления пищи в МБОУ Старовичугская средняя школа и МБОУ «Каменская средняя школа»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овести оздоровительную кампанию 2015 года под девизом «Мы за здоровый образ жизни»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9. принять меры к организации малозатратных форм отдых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ринять к сведению, что расходы на организацию двухразового питания в лагерях  дневного пребывания составят 80 руб. в день на одного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координации социальной сферы (Гусева М.Н.) обеспечить проведение досуговых мероприятий для детей на базе учреждений культуры, спортивных комплексов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5. Рекомендовать главному врачу ОБУЗ Вичугская ЦРБ (Буянкин А.Е.)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5.1. осуществлять проведение профилактических осмотров персонала, направляемого для работы в оздоровительных лагерях, и медицинских осмотров несовершеннолетних при оформлении временной занятости в летний период без взимания пл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медицинское обслуживание детей в лагерях дневного пребывания, открытых на базе образовательных учреждений;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Рекомендовать МО МВД России «Вичугский»  (Смирнов А.Е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принять повышенные меры безопасности при организации работы оздоровительных лагерей и перевозок детей к местам отдыха и обратно с учетом дальности перевозок и времени су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Рекомендовать отделу надзорной деятельности по г.о.Вичуга и Вичугского района (Смирнов А.В.):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осуществлять в установленном законодательством порядке надзор за соблюдением требований пожарной безопасности в организациях отдыха детей и их оздоровления в период их функцион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.оказать помощь руководителям оздоровительных учреждений в обучении обслуживающего персонала правилам пожарной безопасности, проведении практических занятий по эвакуации детей из зданий на случай возникновения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Рекомендовать руководителю загородного оздоровительного лагеря (Сутормин А.С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обеспечить комплексную безопасность объекта отдыха и оздоровления детей, в том числе введение на них пропускного режи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обеспечить лагерь необходимым противопожарным инвентарем и индивидуальными средствами защиты органов дых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обеспечить постоянную готовность к действию источников противопожарного водоснабжения, пожарно-технического вооружения, средств связи, а также средств обнаружения и оповещения людей при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4.обеспечить полноценное питани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5.обеспечить выполнение требований санитарного законодательства, а также контроль за санитарно-эпидемиологической обстанов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6.организовать снабжение лагерей необходимым медицинским оборудованием, лекарственными средствами и изделиями медицинск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7.обеспечить 100% укомплектованность медицинскими кадрами, имеющими опыт работы в организациях отдыха детей и их оздор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8.принять меры по укреплению материально-технической базы лагерей, в том числе по обеспечению технологическим и холодильным оборудованием, проведению капитального ремонта систем водоснабжения и канализа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9.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0.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Контроль за исполнением настоящего постановления возложить на заместителя главы по координации социальной сферы Органову И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рио главы  администраци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  <w:tab/>
        <w:tab/>
        <w:tab/>
        <w:t>Ю.В.Кутузов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оект подготовила: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Шарова С.Б.  </w:t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/>
        <w:t>Проект согласован: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59"/>
        <w:gridCol w:w="2127"/>
        <w:gridCol w:w="1639"/>
        <w:gridCol w:w="1622"/>
      </w:tblGrid>
      <w:tr>
        <w:trPr>
          <w:trHeight w:val="10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</w:r>
            <w:r>
              <w:rPr>
                <w:b/>
                <w:bCs/>
                <w:spacing w:val="-6"/>
                <w:sz w:val="24"/>
                <w:szCs w:val="24"/>
              </w:rPr>
              <w:t>поступ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визирования </w:t>
            </w:r>
            <w:r>
              <w:rPr>
                <w:b/>
                <w:bCs/>
                <w:sz w:val="24"/>
                <w:szCs w:val="24"/>
              </w:rPr>
              <w:t>про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Фамилия и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инициалы </w:t>
            </w:r>
            <w:r>
              <w:rPr>
                <w:b/>
                <w:bCs/>
                <w:spacing w:val="-5"/>
                <w:sz w:val="24"/>
                <w:szCs w:val="24"/>
              </w:rPr>
              <w:t>Должност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ча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</w:tc>
      </w:tr>
      <w:tr>
        <w:trPr>
          <w:trHeight w:val="177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а И.Л., зам.главы по координации социальной сфер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Е.Л., начальник отдела правового, информационного обеспечения и общественной безопасности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, начальник отдела финансо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писок рассыл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  <w:gridCol w:w="3685"/>
      </w:tblGrid>
      <w:tr>
        <w:trPr>
          <w:trHeight w:val="65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</w:t>
            </w:r>
          </w:p>
        </w:tc>
      </w:tr>
      <w:tr>
        <w:trPr>
          <w:trHeight w:val="7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по координации социальной сфер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ой И.Л.</w:t>
            </w:r>
          </w:p>
        </w:tc>
      </w:tr>
      <w:tr>
        <w:trPr>
          <w:trHeight w:val="53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  <w:tr>
        <w:trPr>
          <w:trHeight w:val="45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ой  Н.А.</w:t>
            </w:r>
          </w:p>
        </w:tc>
      </w:tr>
    </w:tbl>
    <w:p>
      <w:pPr>
        <w:pStyle w:val="Normal"/>
        <w:shd w:fill="FFFFFF" w:val="clear"/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Дело - первый экземпляр </w:t>
      </w:r>
    </w:p>
    <w:p>
      <w:pPr>
        <w:pStyle w:val="Normal"/>
        <w:shd w:fill="FFFFFF" w:val="clear"/>
        <w:spacing w:lineRule="auto" w: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нтроль - 1 копия</w:t>
      </w:r>
      <w:r>
        <w:br w:type="page"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2 к Постановлению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администрации Вичугского муниципального район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«12»_____05_____2015 г. № 325-п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герей с дневным пребыванием, открытых на баз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ых организаций Вичуг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тний период 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2268"/>
        <w:gridCol w:w="1417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с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категор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в ден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МБОУ Старовичугская средняя школа им.Г.В.Писаре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БОУ «Каменская средня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КОУ «Новописц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МКОУ «Золотил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ня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МКОУ «Сошник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ня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МКОУ «Чертовище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КОУ Старогольчихи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 основ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МКОУ Гаврилк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-24.06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ичугского муниципального района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 «__»__________2015 г. №___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, оздоровления и занятости детей и подростков Вичуг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4997450" cy="813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813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35" w:hanging="283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ова И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убева Н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образования администрации Вичугского муниципального района, зам.председател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рова С.Б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отдела образования администрации Вичугского муниципального района, 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зрукова С.Ю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финансов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цкая Л.В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по делам семьи, воспитывающих детей, Вичугского филиала ОГКУ «Центра по обеспечению деятельности ТОСЗН»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веденцев В.К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Территориального отделения управления Роспотребнадзора г. Вичуга, в Вичугском, Родниковском и Лухском районах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ирнов А.В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ИО начальника отдела надзорной деятельности г.о.Вичуга и Вичугского муниципального района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елев В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ОГКУ «Вичугский ЦЗ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янкин А.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врач ОБУЗ Вичугская ЦРБ (по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торина С.А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секретарь комиссии по делам несовершеннолетних и защите их прав администрации Вичуг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ов Е.В.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ПДН МО МВД России «Вичугский»  (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640.6pt;mso-wrap-distance-left:9pt;mso-wrap-distance-right:9pt;mso-wrap-distance-top:0pt;mso-wrap-distance-bottom:0pt;margin-top:9.75pt;mso-position-vertical-relative:text;margin-left:5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4927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ind w:left="2835" w:hanging="283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ова И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главы администрации Вичугского муниципального района по координации социальной сферы,  председатель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убева Н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образования администрации Вичугского муниципального района, зам.председател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ова С.Б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отдела образования администрации Вичугского муниципального района, секретарь комиссии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рукова С.Ю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финансов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цкая Л.В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по делам семьи, воспитывающих детей, Вичугского филиала ОГКУ «Центра по обеспечению деятельности ТОСЗН»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еденцев В.К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Территориального отделения управления Роспотребнадзора г. Вичуга, в Вичугском, Родниковском и Лухском районах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ирнов А.В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ИО начальника отдела надзорной деятельности г.о.Вичуга и Вичугского муниципального района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шелев В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ОГКУ «Вичугский ЦЗ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янкин А.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 ОБУЗ Вичугская ЦРБ (по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торина С.А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секретарь комиссии по делам несовершеннолетних и защите их прав администрации Вичуг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озов Е.В.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ДН МО МВД России «Вичугский»  (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221"/>
        <w:ind w:left="3547" w:right="43" w:firstLine="2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0:00Z</dcterms:created>
  <dc:creator>Valery</dc:creator>
  <dc:description/>
  <cp:keywords/>
  <dc:language>en-US</dc:language>
  <cp:lastModifiedBy>Ира</cp:lastModifiedBy>
  <cp:lastPrinted>2015-05-14T15:49:00Z</cp:lastPrinted>
  <dcterms:modified xsi:type="dcterms:W3CDTF">2015-05-14T12:49:00Z</dcterms:modified>
  <cp:revision>6</cp:revision>
  <dc:subject/>
  <dc:title>РАСПОРЯЖЕНИЕ</dc:title>
</cp:coreProperties>
</file>