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suppressAutoHyphens w:val="true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suppressAutoHyphens w:val="true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698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26.02.2015</w:t>
            </w:r>
          </w:p>
        </w:tc>
        <w:tc>
          <w:tcPr>
            <w:tcW w:w="4698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159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98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предотвращению несчастных случае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де в Вичугском муниципальном районе в период весеннего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водья 2015 года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 Федеральными  Законами «О защите населения и территорий от чрезвычайных ситуаций природного и техногенного характера» от 21.12.1994г. № 68-ФЗ, «Об общих принципах организации местного самоуправления в Российской Федерации» от 06.10.2003г.    № 131-ФЗ,  во исполнение Постановление Правительства РФ «О единой государственной системе предупреждения и ликвидации чрезвычайных ситуаций» от 30.12.2003 г. № 794, в целях предупреждения чрезвычайных ситуаций и  недопущения гибели людей на реках и водоёмах Вичугского муниципального района  администрация Вичугского муниципального района Ивановской области,</w:t>
      </w:r>
    </w:p>
    <w:p>
      <w:pPr>
        <w:pStyle w:val="Normal"/>
        <w:widowControl w:val="false"/>
        <w:suppressAutoHyphens w:val="true"/>
        <w:autoSpaceDE w:val="false"/>
        <w:spacing w:before="120" w:after="120"/>
        <w:ind w:left="567" w:hanging="0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1. Период весеннего половодья на территории Вичугского муниципального района определить с 15 марта 2015 года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граничить (запретить) повсеместно организованный выход населения для подлёдной рыбной ловли, до окончания прохождения весеннего половодья 2015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администраций городских и сельских поселений Вичугского муниципального район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ать и утвердить нормативно-правовые акты, устанавливающие сроки ограничения выхода людей на лед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совместно с участковыми уполномоченными полиции МО МВД России "Вичугский" усилить контроль за недопущением выхода населения на лед в местах стихийных ледовых переходов и массового подводного лова рыбы в период весеннего половодь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стоянно проводить среди населения разъяснительную работу об опасности, связанной с выходом на лед, мерах безопасности и правилах поведения людей на реках и водоемах Вичугского муниципального района в период весеннего половодья;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информацию об ограничении (запрете) выхода на лед, а также номера телефонов спасательных служб на установленных запрещающих щитах, знаках, аншлагах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4. Начальнику отдела ГО и ЧС (Козлова Н.С.) совместно с главами администраций поселений организовать размещение информации о мерах безопасности и правилах поведения граждан на реках и водоемах Вичугского муниципального района в период весеннего половодья в печатных средствах массовой информации, а так же на официальных сайтах администраций в сети Интернет.</w:t>
      </w:r>
    </w:p>
    <w:p>
      <w:pPr>
        <w:pStyle w:val="Normal"/>
        <w:suppressAutoHyphens w:val="tru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азместить настоящее постановление на официальном сайте администрации Вичугского муниципального района Ивановской области в сети Интернет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Постановление вступает в силу с момента его подпис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данного постановления оставляю за собо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.о. г</w:t>
      </w:r>
      <w:r>
        <w:rPr>
          <w:b/>
          <w:bCs/>
          <w:sz w:val="28"/>
          <w:szCs w:val="28"/>
        </w:rPr>
        <w:t>лавы администрации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ичугского муниципального района                                             Ю.В. Кутуз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Название"/>
    <w:basedOn w:val="Normal"/>
    <w:qFormat/>
    <w:pPr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8:00Z</dcterms:created>
  <dc:creator>Valery</dc:creator>
  <dc:description/>
  <cp:keywords/>
  <dc:language>en-US</dc:language>
  <cp:lastModifiedBy>admin</cp:lastModifiedBy>
  <cp:lastPrinted>2015-02-27T16:27:00Z</cp:lastPrinted>
  <dcterms:modified xsi:type="dcterms:W3CDTF">2015-03-17T05:23:00Z</dcterms:modified>
  <cp:revision>3</cp:revision>
  <dc:subject/>
  <dc:title>РАСПОРЯЖЕНИЕ</dc:title>
</cp:coreProperties>
</file>