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9.03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18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 мерах по улучшению благоустройства и санитарного содержания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поселений Вичугского муниципального района в 2015 году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 целью улучшения санитарно-экологической обстановки на территориях поселений Вичугского муниципального района района администрация Вичугского муниципального района ПОСТАНОВЛЯЕТ: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Объявить двухмесячник по санитарной очистке и благоустройству территорий городских и сельских поселений Вичугского муниципального района с 1 апреля по 1 июня 2015 года, в ходе которого: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</w:t>
      </w:r>
      <w:r>
        <w:rPr>
          <w:b w:val="false"/>
          <w:bCs/>
          <w:sz w:val="28"/>
          <w:szCs w:val="28"/>
        </w:rPr>
        <w:t>- принять участие в областном субботнике 11 апреля,</w:t>
      </w:r>
    </w:p>
    <w:p>
      <w:pPr>
        <w:pStyle w:val="TextBody"/>
        <w:tabs>
          <w:tab w:val="clear" w:pos="708"/>
          <w:tab w:val="left" w:pos="4111" w:leader="none"/>
        </w:tabs>
        <w:ind w:left="720" w:hanging="0"/>
        <w:jc w:val="both"/>
        <w:rPr/>
      </w:pPr>
      <w:r>
        <w:rPr>
          <w:b w:val="false"/>
          <w:bCs/>
          <w:sz w:val="28"/>
          <w:szCs w:val="28"/>
        </w:rPr>
        <w:t xml:space="preserve">- провести районные субботники 25 апреля; 8 и 23 мая; </w:t>
      </w:r>
    </w:p>
    <w:p>
      <w:pPr>
        <w:pStyle w:val="TextBody"/>
        <w:tabs>
          <w:tab w:val="clear" w:pos="708"/>
          <w:tab w:val="left" w:pos="4111" w:leader="none"/>
        </w:tabs>
        <w:ind w:left="720" w:hanging="0"/>
        <w:jc w:val="both"/>
        <w:rPr/>
      </w:pPr>
      <w:r>
        <w:rPr>
          <w:b w:val="false"/>
          <w:bCs/>
          <w:sz w:val="28"/>
          <w:szCs w:val="28"/>
        </w:rPr>
        <w:t>- объявить каждую пятницу санитарным днем;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bCs/>
          <w:sz w:val="28"/>
          <w:szCs w:val="28"/>
        </w:rPr>
        <w:t>2.   Рекомендовать главам администраций городских и сельских поселений: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 xml:space="preserve">2.1. Организовать выполнение мероприятий по санитарной очистке и благоустройству территорий поселений в период проведения двухмесячника.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 xml:space="preserve">2.2. Осуществлять постоянный контроль за санитарным состоянием территорий поселений, выявлять нарушения в сфере благоустройства и направлять предписания юридическим лицам, индивидуальным предпринимателям по их устранению. 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 xml:space="preserve">2.3.  Направлять информацию о фактах необеспечения и (или) несоблюдения чистоты и порядка, навала мусора вне отведенных местах на территории поселений гражданами, юридическими лицами, индивидуальными предпринимателями в администрацию Вичугского муниципального района для составления протоколов об административных правонарушениях в соответствии с Законом Ивановской области от 24.04.2008г. № 11-ОЗ «Об административных правонарушениях в Ивановской области».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 xml:space="preserve">2.4.  Принимать эффективные меры по ликвидации стихийных свалок ТБО и навалов мусора на территории поселений. 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 xml:space="preserve">2.5. Проводить агитационную работу с населением, проживающим в  частном секторе, по привлечению к участию в субботниках и санитарных днях, к наведению чистоты и порядка на придомовых территориях, ликвидации стихийных свалок и навалов мусора.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2.6. Организовать проведение санитарной очистки парков, рощ, аллей, посадку деревьев и кустарников, разбивку клумб и высадку цветочной рассады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 xml:space="preserve">2.7. Уделить особое внимание благоустройству обелисков и памятников воинам в связи с празднованием 70-ти летия Победы в Великой отечественной войне.    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 xml:space="preserve">2.8. Информацию по итогам проведения двухмесячника предоставить в администрацию района  в срок до 5 июня 2014 г. (форма отчета прилагается).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3. Рекомендовать руководителям предприятий и организаций всех форм собственности, индивидуальным предпринимателям провести санитарную очистку, благоустройство, озеленение подведомственных и прилегающих территорий.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 Рекомендовать управляющим компаниям, ТСЖ, председателям уличных и домовых комитетов организовать работу по уборке территорий жилого сектора, обеспечить рабочим инвентарем и транспортом для вывоза мусора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5. Рекомендовать отделу образования администрации района организовать работу школ по благоустройству пришкольных территорий и очистке, закрепленных за школами, участков территорий поселений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6. Рекомендовать молодежным объединениям района активнее привлекать молодежь к участию в субботниках и санитарных днях по  благоустройству и очистке территорий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7. Рекомендовать руководству Вичугского участка ОАО «Дормострой» провести очистку от мусора придорожных полос основных автомагистралей, проходящих по территории района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8. Внести изменения в состав районного штаба по благоустройству и улучшению санитарного состояния территорий поселений Вичугского муниципального района (приложение № 1)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9. Районному штабу по благоустройству совместно с отделом муниципального контроля администрации Вичугского муниципального контроля еженедельно проводить рейды по проверке санитарного состояния территорий поселений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0. Настоящее постановление разместить на официальном сайте администрации Вичугского муниципального района, опубликовать в газете «Вичугские новости».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bCs/>
          <w:sz w:val="28"/>
          <w:szCs w:val="28"/>
        </w:rPr>
        <w:t>11. Контроль за исполнением постановления возложить на заместителя главы администрации Вичугского муниципального района Ю.В. Кутузова.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12.  Постановление администрации Вичугского муниципального района от 21.03.2014г. № 242-п «О мерах по улучшению благоустройства и санитарного содержания поселений Вичугского муниципального района в 2014 году» считать утратившим силу.      </w:t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</w:t>
        <w:tab/>
        <w:t xml:space="preserve">    </w:t>
        <w:tab/>
        <w:t xml:space="preserve">      </w:t>
        <w:tab/>
        <w:t xml:space="preserve">            В.В. МУРАШКИН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чуг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9.03.2015 № 218-п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штаба по благоустройству и улучшению санитарного состоя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й поселений Вичуг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тузов Ю.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0" w:hanging="2130"/>
              <w:jc w:val="both"/>
              <w:rPr/>
            </w:pPr>
            <w:r>
              <w:rPr>
                <w:sz w:val="28"/>
                <w:szCs w:val="28"/>
              </w:rPr>
              <w:t>Начальник штаба,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уг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ус М.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штаба, заместитель главы администрации Вичугского муниципального райо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ирнов Е.Л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равового и информационного обеспечения, экологической и общественной безопасности администрации Вичугского муниципального райо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инина Н.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0" w:hanging="2130"/>
              <w:rPr/>
            </w:pPr>
            <w:r>
              <w:rPr>
                <w:sz w:val="28"/>
                <w:szCs w:val="28"/>
              </w:rPr>
              <w:t>Ответственный секретарь штаба,  ведущий специалист</w:t>
            </w:r>
          </w:p>
          <w:p>
            <w:pPr>
              <w:pStyle w:val="Normal"/>
              <w:ind w:left="2130" w:hanging="21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экологической  безопасност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угского муниципального района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убева Н.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0" w:hanging="213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бразования администрации </w:t>
            </w:r>
          </w:p>
          <w:p>
            <w:pPr>
              <w:pStyle w:val="Normal"/>
              <w:ind w:left="2130" w:hanging="2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угского муниципального райо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иков М.Ю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Каменского городского поселен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они С.Б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Новописцовского городского посел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убев В.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Старовичугского городского посел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зулев В.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Октябрьского сельского посел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чаев А.Н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Сошниковского сельского посел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люпин М.Е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Сунженского сельского посел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глова Г.М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26:00Z</dcterms:created>
  <dc:creator>user</dc:creator>
  <dc:description/>
  <cp:keywords/>
  <dc:language>en-US</dc:language>
  <cp:lastModifiedBy>Ира</cp:lastModifiedBy>
  <cp:lastPrinted>2015-03-20T09:24:00Z</cp:lastPrinted>
  <dcterms:modified xsi:type="dcterms:W3CDTF">2015-03-20T06:26:00Z</dcterms:modified>
  <cp:revision>2</cp:revision>
  <dc:subject/>
  <dc:title> </dc:title>
</cp:coreProperties>
</file>