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500"/>
        <w:gridCol w:w="540"/>
        <w:gridCol w:w="108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09.06.2014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511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 порядка предоставления</w:t>
      </w:r>
    </w:p>
    <w:p>
      <w:pPr>
        <w:pStyle w:val="TextBody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бсидий сельскохозяйственным товаропроизводителям  </w:t>
      </w:r>
    </w:p>
    <w:p>
      <w:pPr>
        <w:pStyle w:val="TextBody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из бюджета Вичуг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мпенсацию части затрат на  приобрет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хозяйственной  техн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технологического оборудования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целях оказания поддержки сельскохозяйственным товаропроизводителям Вичугского муниципального района и во исполнение муниципальной программы «Развитие сельского хозяйства и регулирование рынков сельскохозяйственной продукции, сырья и продовольствия в Вичугском муниципальном районе», утвержденной постановлением  администрации Вичугского муниципального района № 1047-п от 08.10.2013 года, администрация Вичугского муниципального района  </w:t>
      </w:r>
      <w:r>
        <w:rPr>
          <w:sz w:val="24"/>
          <w:szCs w:val="24"/>
        </w:rPr>
        <w:t>ПОСТАНОВЛЯЕТ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/>
      </w:pPr>
      <w:r>
        <w:rPr>
          <w:b w:val="false"/>
          <w:sz w:val="24"/>
          <w:szCs w:val="24"/>
        </w:rPr>
        <w:t>1.Утвердить Порядок предоставления субсидий сельскохозяйственным товаропроизводителям из бюджета Вичугского муниципального района на компенсацию части затрат на приобретение сельскохозяйственной техники и технологического оборудования. (Приложение №1)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Контроль за  выполнением   настоящего постановления  возложить на заместителя главы администрации по экономическому развитию, инвестициям и сельскому хозяйству Вичугского муниципального района Ивановской области Брагину Г.В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р.и.о. Главы администрации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Вичугского муниципального района                              Ю.В.Кутузов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b w:val="false"/>
          <w:sz w:val="20"/>
        </w:rPr>
        <w:t>Исп. Софронова О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-21-25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ЕН</w:t>
      </w:r>
    </w:p>
    <w:p>
      <w:pPr>
        <w:pStyle w:val="Heading"/>
        <w:jc w:val="right"/>
        <w:rPr/>
      </w:pPr>
      <w:r>
        <w:rPr>
          <w:bCs/>
          <w:sz w:val="20"/>
          <w:szCs w:val="20"/>
        </w:rPr>
        <w:t>Постановлением  администрации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ичугского муниципального района 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вановской области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511-п  от 09.06.2014 г. </w:t>
      </w:r>
    </w:p>
    <w:p>
      <w:pPr>
        <w:pStyle w:val="Heading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субсидий сельскохозяйственным товаропроизводителя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 бюджета Вичугского муниципального района на компенсац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асти затрат на  приобретение сельскохозяйственной  техн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технологического оборудования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Настоящий Порядок разработан в целях оказания муниципальной поддержки в техническом и технологическом оснащении сельскохозяйственного производства в Вичугском муниципальном районе и определяет правила предоставления субсидий на компенсацию части затрат на приобретение сельскохозяйственной техники и технологического оборудования (далее – субсидия) сельскохозяйственным товаропроизводителям Вичугского района (кроме владельцев личных подсобных хозяйств) из бюджета Вичуг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Субсидия предоставляется сельскохозяйственному товаропроизводителю на компенсацию части затрат на приобретение новой сельскохозяйственной техники и технологического оборудования либо сельскохозяйственной техники и технологического оборудования (далее по тексту – техника), дата выпуска которых не превышает трех лет на дату приобретения, Субсидия предоставляется на технику, приобретенную во 2 полугодии предыдущего года  – 1 полугодии текущего года и полученную путем приобретения за счет собственных средств, а также за счет средств, предоставленных российскими кредитными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ельскохозяйственные товаропроизводители в срок </w:t>
      </w:r>
      <w:r>
        <w:rPr>
          <w:u w:val="single"/>
        </w:rPr>
        <w:t>до 1 августа</w:t>
      </w:r>
      <w:r>
        <w:rPr/>
        <w:t xml:space="preserve"> текущего года представляют в отдел сельского хозяйства  администрации Вичугского муниципального района заявление на предоставление субсидии (приложение№1), к которому прилагаются копии следующих документов:</w:t>
        <w:tab/>
      </w:r>
    </w:p>
    <w:p>
      <w:pPr>
        <w:pStyle w:val="Normal"/>
        <w:numPr>
          <w:ilvl w:val="0"/>
          <w:numId w:val="1"/>
        </w:numPr>
        <w:rPr/>
      </w:pPr>
      <w:r>
        <w:rPr/>
        <w:t>договора на покупку техники;</w:t>
      </w:r>
    </w:p>
    <w:p>
      <w:pPr>
        <w:pStyle w:val="Normal"/>
        <w:numPr>
          <w:ilvl w:val="0"/>
          <w:numId w:val="1"/>
        </w:numPr>
        <w:rPr/>
      </w:pPr>
      <w:r>
        <w:rPr/>
        <w:t>товарно-транспортной накладной или акт приема-передачи техники;</w:t>
      </w:r>
    </w:p>
    <w:p>
      <w:pPr>
        <w:pStyle w:val="Normal"/>
        <w:numPr>
          <w:ilvl w:val="0"/>
          <w:numId w:val="1"/>
        </w:numPr>
        <w:rPr/>
      </w:pPr>
      <w:r>
        <w:rPr/>
        <w:t>платежных документов, подтверждающих оплату всей суммы по договору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вентарной карточки учета по </w:t>
      </w:r>
      <w:hyperlink r:id="rId3">
        <w:r>
          <w:rPr>
            <w:rStyle w:val="InternetLink"/>
          </w:rPr>
          <w:t>форме N ОС-6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Расчет субсидий по получателям осуществляется на основании представленных  документов, в пределах денежных средств, выделенных из бюджета Вичугского муниципального района  на текущий год и  по следующей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 </w:t>
      </w:r>
      <w:r>
        <w:rPr/>
        <w:t>с</w:t>
      </w:r>
      <w:r>
        <w:rPr>
          <w:lang w:val="en-US"/>
        </w:rPr>
        <w:t xml:space="preserve">x = S </w:t>
      </w:r>
      <w:r>
        <w:rPr/>
        <w:t>общ</w:t>
      </w:r>
      <w:r>
        <w:rPr>
          <w:lang w:val="en-US"/>
        </w:rPr>
        <w:t xml:space="preserve">  /  Z</w:t>
      </w:r>
      <w:r>
        <w:rPr/>
        <w:t>общ</w:t>
      </w:r>
      <w:r>
        <w:rPr>
          <w:lang w:val="en-US"/>
        </w:rPr>
        <w:t xml:space="preserve">   </w:t>
      </w:r>
      <w:r>
        <w:rPr/>
        <w:t>Х</w:t>
      </w:r>
      <w:r>
        <w:rPr>
          <w:lang w:val="en-US"/>
        </w:rPr>
        <w:t xml:space="preserve">  Z</w:t>
      </w:r>
      <w:r>
        <w:rPr/>
        <w:t>сх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с</w:t>
      </w:r>
      <w:r>
        <w:rPr>
          <w:lang w:val="en-US"/>
        </w:rPr>
        <w:t>x</w:t>
      </w:r>
      <w:r>
        <w:rPr/>
        <w:t xml:space="preserve"> – сумма субсидии, начисленная сельхозтоваропроизводителю 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общ - общая сумма субсидии, выделяемая из районного бюджета 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общ – фактическая цена всей приобретенной техники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сх – фактическая  цена единицы техники, приобретенной </w:t>
      </w:r>
      <w:r>
        <w:rPr>
          <w:lang w:val="en-US"/>
        </w:rPr>
        <w:t>c</w:t>
      </w:r>
      <w:r>
        <w:rPr/>
        <w:t>ельхозтоваропроизводителем;</w:t>
      </w:r>
    </w:p>
    <w:p>
      <w:pPr>
        <w:pStyle w:val="Normal"/>
        <w:jc w:val="both"/>
        <w:rPr/>
      </w:pPr>
      <w:r>
        <w:rPr/>
        <w:t>Сумма субсидии, предоставляемой сельхозтоваропроизводителю не должна превышать 30 % от фактической цены приобретенной  тех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Отдел финансов Вичугского муниципального района Ивановской области на основании  реестра получателей субсидий (приложение №2), утвержденного постановлением администрации Вичугского муниципального района перечисляет сумму, причитающихся субсидий на лицевой счет администрации Вичугского муниципального района.</w:t>
      </w:r>
    </w:p>
    <w:p>
      <w:pPr>
        <w:pStyle w:val="Normal"/>
        <w:jc w:val="both"/>
        <w:rPr/>
      </w:pPr>
      <w:r>
        <w:rPr/>
        <w:t>6. МКУ Вичугского муниципального района «Центр бюджетного бухгалтерского учета и содержания зданий» перечисляет субсидии со счета Администрации Вичугского муниципального района сельскохозяйственным товаропроизводителям в соответствии с заключенными соглаш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случае несоответствия, поступивших от сельскохозяйственных товаропроизводителей документов, установленным требованиям, включая недостоверность содержащихся в них сведений, субсидия считается  нецелевой и подлежит возврату в  бюджет Вичугского муниципального района в полном объеме в сроки, определяемые главой администрации Вичугского муниципального район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к Порядку</w:t>
      </w:r>
      <w:r>
        <w:rPr>
          <w:bCs/>
          <w:sz w:val="20"/>
          <w:szCs w:val="20"/>
        </w:rPr>
        <w:t xml:space="preserve"> предоставления субсидий сельскохозяйственным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оваропроизводителям из  бюджета Вичугского муниципальн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айона на компенсацию чести затрат на приобрет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хозяйственной техники  и технологического оборудования</w:t>
      </w:r>
      <w:r>
        <w:rPr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В администрацию Вичуг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должность руководителя, наименование организации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16"/>
          <w:szCs w:val="16"/>
        </w:rPr>
        <w:t>Ф.И.О. руководител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Прошу предоставить субсидию из районного бюджета на </w:t>
      </w:r>
      <w:r>
        <w:rPr>
          <w:bCs/>
        </w:rPr>
        <w:t>возмещение части затрат на  покупку сельскохозяйственной  техники и технологического оборудования</w:t>
      </w:r>
    </w:p>
    <w:p>
      <w:pPr>
        <w:pStyle w:val="Normal"/>
        <w:jc w:val="both"/>
        <w:rPr/>
      </w:pPr>
      <w:r>
        <w:rPr/>
        <w:t xml:space="preserve">в соответствии с Постановлением Администрации Вичугского муниципального район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 от «_____»_____________20___г.</w:t>
      </w:r>
    </w:p>
    <w:p>
      <w:pPr>
        <w:pStyle w:val="Normal"/>
        <w:jc w:val="both"/>
        <w:rPr/>
      </w:pPr>
      <w:r>
        <w:rPr/>
        <w:t>Наименование приобретенной сельскохозяйственной техники и технологического оборудования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год выпуска_________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оставленную субсидию прошу перечислить на расчетный счет </w:t>
        <w:b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sz w:val="18"/>
          <w:szCs w:val="18"/>
        </w:rPr>
        <w:t>(полное наименование организации получателя бюджетных средст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реквизиты: ИНН ___________________КПП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редитной организации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 к/с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документов: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</w:r>
    </w:p>
    <w:p>
      <w:pPr>
        <w:pStyle w:val="ConsPlusNonformat"/>
        <w:ind w:left="708" w:firstLine="70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sz w:val="24"/>
          <w:szCs w:val="24"/>
        </w:rPr>
        <w:t>_________________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ab/>
        <w:tab/>
        <w:t>(подпись)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»____________20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>Приложение №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к Порядку</w:t>
      </w:r>
      <w:r>
        <w:rPr>
          <w:bCs/>
          <w:sz w:val="20"/>
          <w:szCs w:val="20"/>
        </w:rPr>
        <w:t xml:space="preserve"> предоставления субсидий сельскохозяйственным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оваропроизводителям из  бюджета Вичугского муниципальн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айона на компенсацию чести затрат на приобрет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хозяйственной техники  и технологического оборудования .</w:t>
      </w:r>
      <w:r>
        <w:rPr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sz w:val="16"/>
          <w:szCs w:val="16"/>
        </w:rPr>
        <w:t>.</w:t>
      </w:r>
      <w:r>
        <w:rPr>
          <w:bCs/>
          <w:sz w:val="16"/>
          <w:szCs w:val="16"/>
        </w:rPr>
        <w:t xml:space="preserve">  </w:t>
      </w:r>
    </w:p>
    <w:p>
      <w:pPr>
        <w:pStyle w:val="Normal"/>
        <w:ind w:left="705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</w:t>
      </w:r>
    </w:p>
    <w:p>
      <w:pPr>
        <w:pStyle w:val="Normal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лучателей субсидий на приобретение сельскохозяйственной техники </w:t>
      </w:r>
    </w:p>
    <w:p>
      <w:pPr>
        <w:pStyle w:val="Normal"/>
        <w:ind w:left="70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технологического оборудования  в  20___ году</w:t>
      </w:r>
    </w:p>
    <w:p>
      <w:pPr>
        <w:pStyle w:val="Normal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938"/>
        <w:gridCol w:w="1453"/>
        <w:gridCol w:w="1360"/>
        <w:gridCol w:w="720"/>
        <w:gridCol w:w="1340"/>
        <w:gridCol w:w="1198"/>
      </w:tblGrid>
      <w:tr>
        <w:trPr>
          <w:trHeight w:val="945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 субсидий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сельскохозяйственной техники  и технологического оборудования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договору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й субсид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ани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читающихся целев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уб.</w:t>
            </w:r>
          </w:p>
        </w:tc>
      </w:tr>
      <w:tr>
        <w:trPr>
          <w:trHeight w:val="36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F3D2F615C47546AE11B8D03C7FFDBAC84A3231614D7A39B0D234157C739386554DFB10F51D00HA2A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2:00Z</dcterms:created>
  <dc:creator>1</dc:creator>
  <dc:description/>
  <cp:keywords/>
  <dc:language>en-US</dc:language>
  <cp:lastModifiedBy>Ира</cp:lastModifiedBy>
  <cp:lastPrinted>2014-06-10T09:49:00Z</cp:lastPrinted>
  <dcterms:modified xsi:type="dcterms:W3CDTF">2014-07-01T06:16:00Z</dcterms:modified>
  <cp:revision>4</cp:revision>
  <dc:subject/>
  <dc:title>                                                                            УТВЕРЖДАЮ:</dc:title>
</cp:coreProperties>
</file>