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suppressAutoHyphens w:val="true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suppressAutoHyphens w:val="true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10.02.2014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112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ротивопаводковых мероприятий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ичугском  муниципальном районе в 2014 году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и  Законами «О защите населения и территорий от чрезвычайных ситуаций природного и техногенного характера» от 21.12.1994 г. № 68-ФЗ, «Об общих принципах организации местного самоуправления в Российской Федерации» от 06.10.2003 г. № 131-ФЗ, во исполнение Постановление Правительства РФ «О единой государственной системе предупреждения и ликвидации чрезвычайных ситуаций» от 30.12.2003 г. № 794,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. Утвердить План противопаводковых мероприятий Вичугского муниципального района на период весеннего половодья 2014 года              (Приложение 1)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. Утвердить состав оперативного штаба по подготовке и проведению превентивных мер, связанных с паводком 2014 года (Приложение 2)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3. Утвердить список </w:t>
      </w:r>
      <w:r>
        <w:rPr>
          <w:bCs/>
          <w:sz w:val="28"/>
          <w:szCs w:val="28"/>
        </w:rPr>
        <w:t>сотрудников МО МВД РФ «Вичугский», закрепленных за территориями городских и сельских поселений Вичугского муниципального района, по обеспечению общественного порядка в период  весеннего половодья 2014 года (Приложение 3)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по исполнению настоящего постановления оставляю за собой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ава администрации</w:t>
      </w:r>
    </w:p>
    <w:p>
      <w:pPr>
        <w:sectPr>
          <w:type w:val="nextPage"/>
          <w:pgSz w:w="11906" w:h="16838"/>
          <w:pgMar w:left="1134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Вичугского муниципального района                                         В.В. Мурашкин</w:t>
      </w: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Heading1"/>
        <w:suppressAutoHyphens w:val="true"/>
        <w:ind w:firstLine="486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1</w:t>
      </w:r>
    </w:p>
    <w:p>
      <w:pPr>
        <w:pStyle w:val="Normal"/>
        <w:suppressAutoHyphens w:val="true"/>
        <w:ind w:firstLine="48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к постановлению  администрации</w:t>
      </w:r>
    </w:p>
    <w:p>
      <w:pPr>
        <w:pStyle w:val="Normal"/>
        <w:suppressAutoHyphens w:val="true"/>
        <w:ind w:firstLine="48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Вичугского муниципального района</w:t>
      </w:r>
    </w:p>
    <w:p>
      <w:pPr>
        <w:pStyle w:val="Normal"/>
        <w:suppressAutoHyphens w:val="true"/>
        <w:ind w:firstLine="486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10.02.2014 г. № 112-п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ПЛАН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противопаводковых мероприятий </w:t>
      </w:r>
      <w:r>
        <w:rPr>
          <w:b/>
          <w:bCs/>
          <w:sz w:val="24"/>
          <w:szCs w:val="24"/>
        </w:rPr>
        <w:t xml:space="preserve">Вичугского  муниципального района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период весеннего половодья 2014 года</w:t>
      </w:r>
    </w:p>
    <w:p>
      <w:pPr>
        <w:pStyle w:val="Normal"/>
        <w:suppressAutoHyphens w:val="true"/>
        <w:ind w:left="720" w:hanging="0"/>
        <w:rPr/>
      </w:pPr>
      <w:r>
        <w:rPr/>
        <w:t xml:space="preserve"> </w:t>
      </w:r>
      <w:r>
        <w:rPr/>
        <w:tab/>
        <w:t xml:space="preserve">     </w:t>
      </w:r>
    </w:p>
    <w:tbl>
      <w:tblPr>
        <w:tblW w:w="155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164"/>
        <w:gridCol w:w="3722"/>
        <w:gridCol w:w="1937"/>
        <w:gridCol w:w="199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 исполнен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вопрос обеспечения превентивных мер связанных с весенним паводком на заседаниях КЧС и ОПБ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и утвердить мероприятия по обеспечению безопасности людей на водных объектах в период весеннего половодь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 и ИО, ГО и ЧС,МП и  ОБ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лавы администраций городских  и сельских поселе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инструктивное совещание с директорами школ по принятию мер предупреждения детского травматизма, о мерах </w:t>
            </w:r>
            <w:r>
              <w:rPr>
                <w:bCs/>
                <w:sz w:val="24"/>
                <w:szCs w:val="24"/>
              </w:rPr>
              <w:t>по недопущению гибели людей на реках и водоемах  в районе в период весеннего половодь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обследование гидротехнических сооружен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поселе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3.2014 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проведение работ по укреплению плотин (дамб), ремонту и подготовку гидротехнических сооружений к пропуску весеннего половодь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держатели ГТС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поселе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 планы ликвидации ЧС на гидросооружения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держатели ГТС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поселе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обследования линий электроснабжения и связи, дорог, мостов, ливнестоков, канализационных коллекторов, водопроводных сетей, водопропускных труб, подпадающих в зону возможного подтопления. Организовать их защиту, очистку, ремонт и дополнительное укрепление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уководители ГЭС, РЭС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ЛТЦ г.Вичуга ОАО «Ростелеком», Вичугский участок ОАО «Дормострой»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мунальщик»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лавы администраций поселени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овести необходимые мероприятия по подготовке мест для размещения населения и материальных ценностей в случаи проведения эвакуации, созданию условий для временного проживания  эвакуированного населения, обеспечению его продовольствием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лавы администраций поселе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резерв ГСМ, источников аварийного энергоснабжения и связи, продовольствия и предметов первой необходимости, строительных материалов для ликвидации последствий паводковых явлен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лавы администраций поселений, руководители предприятий, учреждений и организац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состав сил и средств, привлекаемых на проведение противопаводковых мероприятий и привести их в готовность к действиям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лавы администраций поселений, руководители предприятий, учреждений и организац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рганизовать очистку от снега и наледи территорий поселений, систем водоотведения и ливневой канализации. Обеспечить очистку от снега, наледи и сосулек кровель жилого фонда и производственных зданий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лавы администраций поселений, руководители предприятий, учреждений и организац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овести комплекс мероприятий по обеспечению безаварийной работы систем водо-, тепло-, электроснабжени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ЭС, РЭС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Коммунальщик»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ТК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Разработать и предостави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тдел П и ИО, ГО и ЧС, МП и ОБ администрац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ы противопаводковых мероприятий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лавы администраций поселений, руководители предприятий, учреждений и организац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до 1.03.2014 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к 15.00 часам, начиная с 15.03.2013 г, представлять в ЕДДС администрации района для последующего доклада в Главное управление  МЧС России по Ивановской области информацию о степени угрозы возникновения  чрезвычайных ситуаций, связанной с весенним паводком, о принимаемых мерах по их предупреждению и снижению ущерба и потерь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 15.03.2014 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 период весеннего паводка информирование населения о развитии паводка и своевременное его оповещение при угрозе подтопления населенных пункт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 и ИО, ГО и Ч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и ОБ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весеннего паводка осуществлять постоянный контроль источников питьевого водоснабжения, обеспечить проведение комплекса санитарно-гигиенических и противоэпидемических мероприятий, направленных на предупреждение заболеваний населения, попадающего в зону подтопления, острыми кишечными заболеваниям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ТО ТУ Роспотребнадзора в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ичуга, Вичугском, Родниковском и Лухском район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и осуществить меры по предупреждению размыва скотомогильников, попадающих в зону возможного подтоплен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ельхозпредприятий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лавы администраций поселе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мероприятия по обеспечению экологической безопасности земельных ресурсов и водного фонда, предотвращения смыва в реки водоемы удобрений, ядохимикатов, горюче-смазочных материалов, отходов сельскохозяйственного производств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ельхозпредприятий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лавы администраций поселе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остоянный контроль над состоянием автомобильных дорог общего пользования, провести уборку и очистку снежных валов вдоль проезжей части дорог, очистку от снега и льда инженерных сооружений, обеспечить запас дорожно-строительных материалов и мостовых конструкций для проведения первоочередных планово-предупредительных и аварийно-восстановительных работ в период весеннего паводк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чугский участо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Дормострой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бесперебойную работу сети электросвязи района для обеспечения круглосуточного режима передачи информации о паводковой ситуаци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ТЦ г. Вичуга ОАО «Ростелеком» филиала во Владимирской и Ивановской областях МЦТЭТ  г. Кинешм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ь необходимые меры по обеспечению безопасного функционирования лечебных учреждений, а также по организации практических действий при возникновении чрезвычайных ситуаций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врач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З Вичугская ЦРБ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одготовку медицинских учреждений для оказания помощи пострадавшим, создать резерв медикаментов для этих целей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врач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З Вичугская ЦРБ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suppressAutoHyphens w:val="true"/>
        <w:ind w:firstLine="48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539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suppressAutoHyphens w:val="true"/>
        <w:ind w:firstLine="48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uppressAutoHyphens w:val="true"/>
        <w:ind w:firstLine="5040"/>
        <w:jc w:val="right"/>
        <w:rPr/>
      </w:pPr>
      <w:r>
        <w:rPr>
          <w:b w:val="false"/>
          <w:sz w:val="24"/>
          <w:szCs w:val="24"/>
        </w:rPr>
        <w:t>Приложение 2</w:t>
      </w:r>
    </w:p>
    <w:p>
      <w:pPr>
        <w:pStyle w:val="Normal"/>
        <w:suppressAutoHyphens w:val="true"/>
        <w:ind w:firstLine="4860"/>
        <w:jc w:val="right"/>
        <w:rPr/>
      </w:pPr>
      <w:r>
        <w:rPr>
          <w:sz w:val="24"/>
          <w:szCs w:val="24"/>
        </w:rPr>
        <w:t>к постановлению  администрации</w:t>
      </w:r>
    </w:p>
    <w:p>
      <w:pPr>
        <w:pStyle w:val="Normal"/>
        <w:suppressAutoHyphens w:val="true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</w:t>
      </w:r>
    </w:p>
    <w:p>
      <w:pPr>
        <w:pStyle w:val="Normal"/>
        <w:suppressAutoHyphens w:val="true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 02 .2014 г. №112-п</w:t>
      </w:r>
    </w:p>
    <w:p>
      <w:pPr>
        <w:pStyle w:val="Heading2"/>
        <w:suppressAutoHyphens w:val="true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ОСТАВ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оперативного штаба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по подготовке и проведению превентивных мер, связанных с  паводком 2014 года</w:t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923"/>
        <w:gridCol w:w="2290"/>
        <w:gridCol w:w="1985"/>
        <w:gridCol w:w="1546"/>
        <w:gridCol w:w="1536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житель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лефон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машний,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ьный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фон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ужебный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итель штаб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бусов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митрий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ександрови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</w:rPr>
              <w:t>Заместитель главы администрации, председатель КЧС и ОПБ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ичуга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кровского, д.4 кв.27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-55-5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0357153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068133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-02-32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штаб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злова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талья Сергеев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</w:rPr>
              <w:t xml:space="preserve">Заместитель начальника отдела П и ИО, ГО и ЧС, МП и ОБ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</w:rPr>
              <w:t>г. Вичуга,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Коровина, д.17, кв.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-14-3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069920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-20-4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аблев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ександр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ексееви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меститель начальника полиции по охране общественного поряд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г. Вичуга,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ул. Глуховская,</w:t>
            </w:r>
          </w:p>
          <w:p>
            <w:pPr>
              <w:pStyle w:val="Normal"/>
              <w:suppressAutoHyphens w:val="true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9/47, кв.8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86-85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06513187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-15-3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рокин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колай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исови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ГУ «10 отряд ФП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г. Вичуга, 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л.50 лет Октября, д.25, кв.6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2-3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661753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1-7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поть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гей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адимирович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ичугского участка ОАО «Дормостр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тарая Вичуга, ул. Клубная д.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9-0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962159904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-44-21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uppressAutoHyphens w:val="true"/>
        <w:ind w:right="-709" w:firstLine="5220"/>
        <w:jc w:val="right"/>
        <w:rPr/>
      </w:pPr>
      <w:r>
        <w:rPr>
          <w:b w:val="false"/>
          <w:sz w:val="24"/>
          <w:szCs w:val="24"/>
        </w:rPr>
        <w:t>Приложение 3</w:t>
      </w:r>
    </w:p>
    <w:p>
      <w:pPr>
        <w:pStyle w:val="Normal"/>
        <w:suppressAutoHyphens w:val="true"/>
        <w:ind w:right="-709" w:firstLine="486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uppressAutoHyphens w:val="true"/>
        <w:ind w:right="-709" w:firstLine="48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чугского муниципального района</w:t>
      </w:r>
    </w:p>
    <w:p>
      <w:pPr>
        <w:pStyle w:val="Normal"/>
        <w:suppressAutoHyphens w:val="true"/>
        <w:ind w:right="-709" w:firstLine="4860"/>
        <w:jc w:val="right"/>
        <w:rPr>
          <w:sz w:val="24"/>
          <w:szCs w:val="24"/>
        </w:rPr>
      </w:pPr>
      <w:r>
        <w:rPr>
          <w:sz w:val="24"/>
          <w:szCs w:val="24"/>
        </w:rPr>
        <w:t>10.02.2014 г. №112-п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ПИСОК</w:t>
      </w:r>
    </w:p>
    <w:p>
      <w:pPr>
        <w:pStyle w:val="Normal"/>
        <w:suppressAutoHyphens w:val="tru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трудников МО МВД РФ «Вичугский», закрепленных за территориями городских и сельских поселений Вичугского муниципального района в период  весеннего половодья 2014 год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16"/>
        <w:gridCol w:w="1999"/>
        <w:gridCol w:w="2112"/>
        <w:gridCol w:w="269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 сотрудни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Звание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ий адрес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</w:t>
            </w:r>
          </w:p>
        </w:tc>
      </w:tr>
      <w:tr>
        <w:trPr>
          <w:trHeight w:val="9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енско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уполномоченн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 полиц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ин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ичуг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Покровского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21. кв.6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0362884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исцовско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частковый уполномоченн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лейтенант полиц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 В.В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г. Вичуга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уман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12,кв.2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03516882</w:t>
            </w:r>
          </w:p>
        </w:tc>
      </w:tr>
      <w:tr>
        <w:trPr>
          <w:trHeight w:val="11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вичугско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уполномоченн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 полиц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ов В.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. Ст. Вичуг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ветская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1, кв.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25-8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690185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о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уполномоченн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лейтенант полиц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 В.В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г. Вичуга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уман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12,кв.2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03516882</w:t>
            </w:r>
          </w:p>
        </w:tc>
      </w:tr>
      <w:tr>
        <w:trPr>
          <w:trHeight w:val="16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никовско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уполномоченн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 полиц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янцев А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. Вичуг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Коровина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26, кв.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6881452</w:t>
            </w:r>
          </w:p>
        </w:tc>
      </w:tr>
      <w:tr>
        <w:trPr>
          <w:trHeight w:val="13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нженско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уполномоченн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тенант полиц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азаров В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. Старая Вичуг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ветская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9, кв.4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0359173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suppressAutoHyphens w:val="true"/>
        <w:jc w:val="lef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ОВАНИЕ</w:t>
      </w:r>
    </w:p>
    <w:p>
      <w:pPr>
        <w:pStyle w:val="Normal"/>
        <w:jc w:val="center"/>
        <w:rPr/>
      </w:pPr>
      <w:r>
        <w:rPr/>
        <w:t xml:space="preserve">проекта  постановления (распоряжения) администрации </w:t>
      </w:r>
    </w:p>
    <w:p>
      <w:pPr>
        <w:pStyle w:val="Normal"/>
        <w:jc w:val="center"/>
        <w:rPr/>
      </w:pPr>
      <w:r>
        <w:rPr/>
        <w:t>Вичуг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злова Н.С.  2-20-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434"/>
        <w:gridCol w:w="3388"/>
        <w:gridCol w:w="1832"/>
        <w:gridCol w:w="1861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оступления проек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визирования проект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 инициал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сов Д.А. – заместитель главы 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 ЖКХ, строительству, транспорту и связ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Е.Л. – начальник отдела правового и информационного обеспечения, ГО и ЧС, мобилизационной подготовки и общественной безопас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5742"/>
        <w:gridCol w:w="2551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емпляров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у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равового и информационного обеспечения, ГО и ЧС, мобилизационной подготовки и общественной безопас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ой Н.С.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роновой О.В.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муниципальный отдел МВД России «Вичуг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у А.Е.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З Вичугская ЦР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янкину А.Е.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м администрац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Управления Роспотребнадзора по Ивановской области  в г.Вичуга, Вичугском, Родниковском и Лухском район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цеву В.К.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ТЦ г. Вичуга ОАО «Ростелеком» филиала во Владимирской и Ивановской областях МЦТЭТ  г. Кинеш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шову В.Ю.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чугский участок ОАО «Дормостро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атю С.В.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мунальщ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ину А.Д.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ичугская городская электросе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ченкову В.В.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чугская РЭС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товскому В.И.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Объединенные электрические се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у В.В.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диная теплоснабжающая комп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ову К.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ло – первый экземпляр</w:t>
      </w:r>
    </w:p>
    <w:p>
      <w:pPr>
        <w:pStyle w:val="Normal"/>
        <w:suppressAutoHyphens w:val="true"/>
        <w:rPr/>
      </w:pPr>
      <w:r>
        <w:rPr/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jc w:val="left"/>
        <w:rPr/>
      </w:pPr>
      <w:r>
        <w:rPr/>
      </w:r>
    </w:p>
    <w:sectPr>
      <w:type w:val="nextPage"/>
      <w:pgSz w:w="11906" w:h="16838"/>
      <w:pgMar w:left="1418" w:right="1416" w:gutter="0" w:header="0" w:top="34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Название"/>
    <w:basedOn w:val="Normal"/>
    <w:qFormat/>
    <w:pPr>
      <w:jc w:val="center"/>
    </w:pPr>
    <w:rPr>
      <w:sz w:val="28"/>
      <w:szCs w:val="24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35:00Z</dcterms:created>
  <dc:creator>Valery</dc:creator>
  <dc:description/>
  <cp:keywords/>
  <dc:language>en-US</dc:language>
  <cp:lastModifiedBy>Ира</cp:lastModifiedBy>
  <cp:lastPrinted>2014-02-11T10:34:00Z</cp:lastPrinted>
  <dcterms:modified xsi:type="dcterms:W3CDTF">2014-02-27T11:31:00Z</dcterms:modified>
  <cp:revision>3</cp:revision>
  <dc:subject/>
  <dc:title>РАСПОРЯЖЕНИЕ</dc:title>
</cp:coreProperties>
</file>