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0.02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1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озыска граждан, в течение года уклоняющихся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воинской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 законом «О воинской обязанности и военной службе» от 28 марта 1998 года №53-ФЗ, совместным приказом Министра Обороны Российской Федерации, Министра внутренних дел Российской Федерации, Федеральной миграционной службы № 366/789/197 от 10 сентября 2007 года «Об утверждении Инструкции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», в целях качественного и организованного проведения постановки граждан 1997 года рождения на воинский учет и призыва в ВС РФ в 2014 году, администрация Вичугского муниципального района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СТАНОВЛЯЕТ: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ind w:firstLine="705"/>
        <w:jc w:val="both"/>
        <w:rPr/>
      </w:pPr>
      <w:r>
        <w:rPr>
          <w:b w:val="false"/>
          <w:sz w:val="28"/>
          <w:szCs w:val="28"/>
        </w:rPr>
        <w:t xml:space="preserve">1.Для координации действий по розыску и доставке граждан, уклоняющихся от  мероприятий, связанных с постановкой на воинский учет и призыва на военную службу, на призывной пункт отдела военного комиссариата Ивановской  области по г. Вичуга и Вичугскому району, создать при администрации Вичугского муниципального района штаб в составе: </w:t>
      </w:r>
    </w:p>
    <w:p>
      <w:pPr>
        <w:pStyle w:val="TextBody"/>
        <w:ind w:firstLine="705"/>
        <w:jc w:val="both"/>
        <w:rPr/>
      </w:pPr>
      <w:r>
        <w:rPr>
          <w:b w:val="false"/>
          <w:sz w:val="28"/>
          <w:szCs w:val="28"/>
        </w:rPr>
        <w:t>Кутузов Ю. В. –заместитель главы администрации</w:t>
      </w:r>
      <w:r>
        <w:rPr>
          <w:b w:val="false"/>
          <w:sz w:val="30"/>
          <w:szCs w:val="30"/>
        </w:rPr>
        <w:t xml:space="preserve">, руководитель аппарата администрации – руководитель штаба; </w:t>
      </w:r>
    </w:p>
    <w:p>
      <w:pPr>
        <w:pStyle w:val="TextBody"/>
        <w:ind w:firstLine="705"/>
        <w:jc w:val="both"/>
        <w:rPr/>
      </w:pPr>
      <w:r>
        <w:rPr>
          <w:b w:val="false"/>
          <w:sz w:val="30"/>
          <w:szCs w:val="30"/>
        </w:rPr>
        <w:t xml:space="preserve">Поляков А. Ф. – начальник отдела военного комиссариата Ивановской  области по г. Вичуга и Вичугскому району; </w:t>
      </w:r>
    </w:p>
    <w:p>
      <w:pPr>
        <w:pStyle w:val="TextBody"/>
        <w:ind w:firstLine="705"/>
        <w:jc w:val="both"/>
        <w:rPr/>
      </w:pPr>
      <w:r>
        <w:rPr>
          <w:b w:val="false"/>
          <w:sz w:val="30"/>
          <w:szCs w:val="30"/>
        </w:rPr>
        <w:t xml:space="preserve">Хохлов В. С. – ВрИО начальника полиции межмуниципального отдела МВД России «Вичугский»; </w:t>
      </w:r>
    </w:p>
    <w:p>
      <w:pPr>
        <w:pStyle w:val="TextBody"/>
        <w:ind w:firstLine="705"/>
        <w:jc w:val="both"/>
        <w:rPr/>
      </w:pPr>
      <w:r>
        <w:rPr>
          <w:b w:val="false"/>
          <w:sz w:val="30"/>
          <w:szCs w:val="30"/>
        </w:rPr>
        <w:t>Ягилева Н. А. -  начальник отделения подготовки и призыва граждан на военную службу отдела военного комиссариата Ивановской  области по г. Вичуга и Вичугскому району.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2. Руководителю штаба по розыску граждан, уклоняющихся от мероприятий, связанных  с постановкой граждан на воинский учет и призывом граждан на военную службу, Кутузову Ю. В., ежемесячно информировать меня о результатах розыска.</w:t>
      </w:r>
    </w:p>
    <w:p>
      <w:pPr>
        <w:pStyle w:val="Normal"/>
        <w:shd w:fill="FFFFFF" w:val="clear"/>
        <w:ind w:right="312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3. Начальнику отдела военного комиссариата Ивановской области по г. Вичуга и Вичугскому району Полякову А. Ф. и начальнику межмуниципального отдела МВД России «Вичугский» Смирнову А.Е. мероприятия по розыску граждан, уклоняющихся от постановки на воинский учет и призыва на военную службу, проводить  в соответствии с планом </w:t>
      </w:r>
      <w:r>
        <w:rPr>
          <w:sz w:val="28"/>
          <w:szCs w:val="28"/>
        </w:rPr>
        <w:t xml:space="preserve">совместной деятельности отдела военного комиссариата Ивановской области по г. Вичуга и Вичугскому району и </w:t>
      </w:r>
      <w:r>
        <w:rPr>
          <w:sz w:val="30"/>
          <w:szCs w:val="30"/>
        </w:rPr>
        <w:t xml:space="preserve">межмуниципального отдела МВД России «Вичугский» </w:t>
      </w:r>
      <w:r>
        <w:rPr>
          <w:sz w:val="28"/>
          <w:szCs w:val="28"/>
        </w:rPr>
        <w:t xml:space="preserve"> по розыску граждан, уклоняющихся от исполнения воинской обязанности, и обеспечению их прибытия на мероприятия, связанные с постановкой на воинский учет и призывом на военную службу в 2014 году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Контроль за исполнением настоящего постановления возложить на заместителя главы администрации Кутузова Ю. В. .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6" w:hanging="360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ind w:left="426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В.В. Мурашкин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ind w:left="1080" w:firstLine="4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постано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Вичуг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Поляков А.Ф.</w:t>
      </w:r>
    </w:p>
    <w:p>
      <w:pPr>
        <w:pStyle w:val="Normal"/>
        <w:rPr/>
      </w:pPr>
      <w:r>
        <w:rPr/>
        <w:t>тел. 2-31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44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Ю.В., заместитель главы администрации, руководитель аппарат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Л. 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8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ниципального рай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у Ю.В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К Ивановской области по г.Вичуга и Вичугскому район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у А.Ф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ому отделу  МВД России «Вичугский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у А.Е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ело – первый экземпляр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2:00Z</dcterms:created>
  <dc:creator>Valery</dc:creator>
  <dc:description/>
  <cp:keywords/>
  <dc:language>en-US</dc:language>
  <cp:lastModifiedBy>Ира</cp:lastModifiedBy>
  <cp:lastPrinted>2014-02-11T10:19:00Z</cp:lastPrinted>
  <dcterms:modified xsi:type="dcterms:W3CDTF">2014-02-11T07:22:00Z</dcterms:modified>
  <cp:revision>2</cp:revision>
  <dc:subject/>
  <dc:title>РАСПОРЯЖЕНИЕ</dc:title>
</cp:coreProperties>
</file>