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4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декады по предупреждению чрезвычайных ситуац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подготовке населения к действиям при их возникновени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120"/>
        <w:ind w:left="142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вязи с празднованием 1 марта Всемирного Дня гражданской обороны, в целях приобщения людей к культуре безопасности жизнедеятельности, основным задачам гражданской обороны, гражданской защиты и противодействия чрезвычайным ситуациям, в соответствии с Планом основных мероприятий в области гражданской обороны, предупреждения и ликвидации чрезвычайных ситуаций, обеспечению пожарной безопасности и безопасности на водных объектах на 2014 год, администрация Вичугского муниципального района </w:t>
      </w:r>
    </w:p>
    <w:p>
      <w:pPr>
        <w:pStyle w:val="TextBody"/>
        <w:suppressAutoHyphens w:val="true"/>
        <w:spacing w:before="0" w:after="120"/>
        <w:ind w:left="142" w:firstLine="709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TextBody"/>
        <w:suppressAutoHyphens w:val="true"/>
        <w:spacing w:before="0" w:after="120"/>
        <w:ind w:left="142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Провести декаду по предупреждению чрезвычайных  ситуаций и подготовке населения к действиям при их возникновении с 20 февраля по 1 марта 2014 года.</w:t>
      </w:r>
    </w:p>
    <w:p>
      <w:pPr>
        <w:pStyle w:val="TextBody"/>
        <w:suppressAutoHyphens w:val="true"/>
        <w:spacing w:before="0" w:after="120"/>
        <w:ind w:left="142" w:firstLine="709"/>
        <w:jc w:val="both"/>
        <w:rPr/>
      </w:pPr>
      <w:r>
        <w:rPr>
          <w:b w:val="false"/>
          <w:bCs/>
          <w:sz w:val="28"/>
          <w:szCs w:val="28"/>
        </w:rPr>
        <w:t>2. Утвердить План проведения мероприятий декады по предупреждению чрезвычайных ситуаций и подготовке населения к действиям при их возникновении (Прилагается).</w:t>
      </w:r>
    </w:p>
    <w:p>
      <w:pPr>
        <w:pStyle w:val="Normal"/>
        <w:suppressAutoHyphens w:val="true"/>
        <w:ind w:left="142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комендовать главам администраций городских и сельских посел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мероприятия в рамках дека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план проведения мероприятий представить в отдел информационного обеспечения и защиты населения, ГО и ЧС, мобилизационной подготовки и общественной безопасности администрации Вичуг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567" w:hanging="0"/>
        <w:jc w:val="both"/>
        <w:rPr/>
      </w:pPr>
      <w:r>
        <w:rPr>
          <w:sz w:val="28"/>
          <w:szCs w:val="28"/>
        </w:rPr>
        <w:t>отчёты о проведении мероприятий представить в срок до 02.03.2014 г.</w:t>
      </w:r>
    </w:p>
    <w:p>
      <w:pPr>
        <w:pStyle w:val="Normal"/>
        <w:suppressAutoHyphens w:val="true"/>
        <w:ind w:left="142" w:firstLine="709"/>
        <w:jc w:val="both"/>
        <w:rPr/>
      </w:pPr>
      <w:r>
        <w:rPr>
          <w:sz w:val="28"/>
          <w:szCs w:val="28"/>
        </w:rPr>
        <w:t>4. Начальнику отдела образования администрации Вичугского муниципального района Зацепиной Г.А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учебных учреждениях района проведение мероприятий в рамках дека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мероприятий представить в отдел информационного обеспечения и защиты населения, ГО и ЧС, мобилизационной подготовки и общественной безопасности администрации Вичуг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ы о проведении мероприятий представить в срок до 02.03.2014 г.</w:t>
      </w:r>
    </w:p>
    <w:p>
      <w:pPr>
        <w:pStyle w:val="Normal"/>
        <w:suppressAutoHyphens w:val="true"/>
        <w:ind w:left="142"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Кутузова Ю.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jc w:val="lef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  <w:t xml:space="preserve">        </w:t>
      </w:r>
    </w:p>
    <w:p>
      <w:pPr>
        <w:pStyle w:val="TextBody"/>
        <w:suppressAutoHyphens w:val="true"/>
        <w:jc w:val="lef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widowControl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ичугского муниципального района                                         </w:t>
      </w:r>
    </w:p>
    <w:p>
      <w:pPr>
        <w:pStyle w:val="ConsPlusTitle"/>
        <w:widowControl/>
        <w:suppressAutoHyphens w:val="tru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В.В. Мурашкин</w:t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  <w:t xml:space="preserve">                                                                                                                             </w:t>
      </w:r>
      <w:r>
        <w:br w:type="page"/>
      </w:r>
    </w:p>
    <w:p>
      <w:pPr>
        <w:pStyle w:val="ConsPlusTitle"/>
        <w:widowControl/>
        <w:suppressAutoHyphens w:val="true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suppressAutoHyphens w:val="tru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suppressAutoHyphens w:val="tru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Вичугского муниципального района</w:t>
      </w:r>
    </w:p>
    <w:p>
      <w:pPr>
        <w:pStyle w:val="ConsPlusTitle"/>
        <w:widowControl/>
        <w:suppressAutoHyphens w:val="tru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14.02.2014 №136-п</w:t>
      </w:r>
    </w:p>
    <w:p>
      <w:pPr>
        <w:pStyle w:val="ConsPlusTitle"/>
        <w:widowControl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TextBody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кады по предупреждению чрезвычайных  ситуаций </w:t>
      </w:r>
    </w:p>
    <w:p>
      <w:pPr>
        <w:pStyle w:val="TextBody"/>
        <w:suppressAutoHyphens w:val="true"/>
        <w:rPr/>
      </w:pPr>
      <w:r>
        <w:rPr>
          <w:bCs/>
          <w:sz w:val="28"/>
          <w:szCs w:val="28"/>
        </w:rPr>
        <w:t xml:space="preserve">и подготовке населения к действиям при их возникновении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0 февраля – 1 марта 2014 года</w:t>
      </w:r>
    </w:p>
    <w:p>
      <w:pPr>
        <w:pStyle w:val="Normal"/>
        <w:suppressAutoHyphens w:val="true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2126"/>
        <w:gridCol w:w="2083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дат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рганизация работы со СМИ по освещению роли гражданской обороны, поздравление ветеранов ГО и работников, причастных к организации мероприятий гражданской оборон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а к печати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 и ИО, ГО и ЧС, МИ и ОБ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 среди населения, проведение сход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памято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4 – 01.03.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дминистраций поселений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Тренировка по эвакуации во время пожара в здании администрации Вичуг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 и ИО, ГО и ЧС, МИ и ОБ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 проведение в общеобразовательных учреждениях открытых уроков, бесед, конкурсов, викторин, КВН на темы 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лану отдела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ней открытых дверей, экскурсий в ПЧ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Ч-14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 xml:space="preserve">проекта  постановления (распоряжения) администрации 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а Н.С.  2-20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963"/>
        <w:gridCol w:w="1699"/>
        <w:gridCol w:w="156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Ю.В. – заместитель главы администрации, руководител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пар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Л. – 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035"/>
        <w:gridCol w:w="22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у Ю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городских и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м администра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ой Н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ой Г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ло – первый экземпляр</w: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b/>
      <w:sz w:val="32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49:00Z</dcterms:created>
  <dc:creator>Valery</dc:creator>
  <dc:description/>
  <cp:keywords/>
  <dc:language>en-US</dc:language>
  <cp:lastModifiedBy>Ира</cp:lastModifiedBy>
  <cp:lastPrinted>2014-02-19T09:34:00Z</cp:lastPrinted>
  <dcterms:modified xsi:type="dcterms:W3CDTF">2014-02-19T06:49:00Z</dcterms:modified>
  <cp:revision>2</cp:revision>
  <dc:subject/>
  <dc:title>РАСПОРЯЖЕНИЕ</dc:title>
</cp:coreProperties>
</file>