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38"/>
          <w:szCs w:val="38"/>
        </w:rPr>
      </w:pPr>
      <w:r>
        <w:rPr>
          <w:b w:val="false"/>
          <w:sz w:val="38"/>
          <w:szCs w:val="38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1.01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82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размера родительской платы за содержание детей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щеобразовательных организациях Вичугского муниципального района, реализующих программу дошкольного образова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1 Закона Ивановской области от 02.07.2013 № 65-ОЗ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О компенсации части родительской платы  за присмотр и уход за детьми в образовательных организациях,  реализующих образовательную программу дошкольного образования», Протокола  совещания у временно исполняющего обязанности Губернатора Ивановской области с главами администраций городских округов и муниципальных районов Ивановской области от 21 января 2014 г. № 1  и в соответствии с Порядком расчета среднего размера родительской платы за присмотр и уход за детьми в муниципальных общеобразовательных организациях Вичугского муниципального района, реализующих программу дошкольного образования», утвержденным Постановлением Администрации Вичугского муниципального района от 24.12.2013 № 1371-п,  администрация Вичуг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>
          <w:sz w:val="28"/>
          <w:szCs w:val="28"/>
        </w:rPr>
        <w:t>1.Считать утратившим силу Постановление администрации Вичугского муниципального района от 23.01.2013 г. . № 53-п «Об установлении размера родительской платы за содержание  детей дошкольного возраста в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>
          <w:sz w:val="28"/>
          <w:szCs w:val="28"/>
        </w:rPr>
        <w:t>муниципальных образовательных учреждениях Вичугского муниципального района»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 с 01.02.2014г. родительскую плату за пребывание ребенка в детском саду при 10-ти часовом пребывании                    </w:t>
      </w:r>
      <w:bookmarkStart w:id="0" w:name="_GoBack"/>
      <w:bookmarkEnd w:id="0"/>
      <w:r>
        <w:rPr>
          <w:sz w:val="28"/>
          <w:szCs w:val="28"/>
        </w:rPr>
        <w:t>34,5  руб. в день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>
          <w:sz w:val="28"/>
          <w:szCs w:val="28"/>
        </w:rPr>
        <w:t>3. Для родителей, имеющих 3-х и более детей в возрасте до 18 лет, размер родительской платы        снижается на 50 %;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одителей- чернобыльцев – на 50 %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вобождаются от платы за содержание детей в детских садах родители (законные представители), имеющие детей – инвалидов, детей находящихся под опекой и детей-сирот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Органову И.Л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администрации Вичугск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В.В. Мурашки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сп. Зацепина Г.А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42-55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43:00Z</dcterms:created>
  <dc:creator>Галина Анатольевна</dc:creator>
  <dc:description/>
  <cp:keywords/>
  <dc:language>en-US</dc:language>
  <cp:lastModifiedBy>Ира</cp:lastModifiedBy>
  <cp:lastPrinted>2014-02-07T13:41:00Z</cp:lastPrinted>
  <dcterms:modified xsi:type="dcterms:W3CDTF">2014-02-07T10:43:00Z</dcterms:modified>
  <cp:revision>2</cp:revision>
  <dc:subject/>
  <dc:title> </dc:title>
</cp:coreProperties>
</file>