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00"/>
        <w:gridCol w:w="54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31.10.2014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03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г. Вичу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Схемы размещения рекламных конструкций на территории Вичугского муниципальный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 с  Федеральным законом  от 06.10.2003  № 131-ФЗ «Об общих принципах организации местного самоуправления в Российской Федерации», Федеральным законом от 12.03.2006 №  38-ФЗ «О рекламе», на основании Устава Вичугского муниципального района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ичугский муниципальный  район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Схеме размещения рекламных конструкций на территории Вичугского муниципального района (приложение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Схему размещения рекламных конструкций на территории муниципального образования Вичугский муниципальный район (приложение 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Постановление вступает в силу со дня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чугского муниципального района                                    В.В. Мура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Вичуг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10.2014 г. № 1035-п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хеме размещения рекламных конструкций на территории Вичуг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настоящего Положения о Схеме размещения рекламных конструкц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ложение о Схеме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ложение о Схеме размещения рекламных конструкций на территории Вичугского муниципального района (далее - Схема) устанавливает необходимые требования по обеспечению благоприятной визуально-рекламной среды для граждан, имущества физических или юридических лиц, государственного или муниципального имущества при размещении, эксплуатации и утилизации рекламных конструкций на территории Вичугского муниципального район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фера применения Сх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ая Схема регулирует отношения, возникающие при распространении наружной рекламы с использованием щитов, стендов, перетяжек, электронных табло и иных технических средств стабильного территориального размещения (далее - рекламные конструкции), эксплуатации, техническом обслуживании, модернизации и оценке соответствия размещения рекламных констру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ая Схема распространяется на рекламные конструкции, расположенные на внешних стенах, крышах и иных конструктивных элементах зданий, строений и сооружений или вне их, а также на остановочных пунктах движения общественного транспорта, являющиеся рекламными конструкциями стабильного территориального разме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ая Схема устанавливает обязательные для применения и исполнения требования к объектам и субъектам визуально-рекламного регулирования, указанным в настоящей Сх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держащиеся в настоящей Схеме обязательные требования к объектам и субъектам визуально - рекламного регулирования являются исчерпывающими, имеют прямое действие на всей территории Вичугского муниципального  района и могут быть изменены только путем внесения изменений и дополнений в настоящую Схе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ая Схема основана на принцип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нификации дизайна и мест стабильного размещения рекламных конструк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ого размещения рекламных конструк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я и обогащения 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ы и субъекты визуально-рекламного регулир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ъектами визуально-рекламного регулирования настоящей Схемы являются рекламные конструкции вне зависимости от страны изготовления, а также процессы размещения, монтажа, эксплуатации и модернизации рекламных конструкций, а также процессы оценки рекламных констру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убъектами визуально-рекламного регулирования настоящей Схемы являются органы местного самоуправления, уполномоченные органы и лица, участвующие в процессах размещения и утилизации рекламных конструкций, а также в процессах оценки состояния рекламных констру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н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настоящей Схемы используются следующие основные по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ружная реклама (по тексту допустимо - рекламные конструкции) - щитовые конструкции, стенды, тумбы, панели-кронштейны, настенные панно, перетяжки, электронные табло, проекционные, лазерные и иные технические средства, конструкции с элементами ориентирующей информации, информирующие о маршрутах движения и находящихся на них объектах, арки, порталы, рамы с рекламной информацией и иные технические средства стабильного территориального размещения, функционально предназначенные для размещения на них рекламной информации, в том числе на внешних стенах, крышах и иных конструктивных элементах зданий, строений и соору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кламная поверхность - поверхность рекламной конструкции, предназначенная для распространения рекла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ственный за эксплуатацию - лицо, эксплуатирующее рекламную конструкцию и несущее ответственность за выполнение требований эксплуатационной документации, а также требований технической безопасности при эксплуатации рекламных конструк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Эксплуатация - стадия жизненного цикла рекламной конструкции, на которой осуществляется использование рекламной конструкции по назначению, ее техническое обслуживание, наладка, модернизация и ремон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рок службы рекламной конструкции - установленный проектной документацией - период, в течение которого рекламная конструкция может эксплуатиров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рекламных конструкц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 месту расположения рекламные конструкции подразделяются на следующие тип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ьно стоящие рекламные конструкции - стационарные наземные рекламные конструкции на собственных опор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, располагаемые на внешних стенах, крышах и иных конструктивных элементах зданий, строений и сооружений, остановочных пунктов движения общественного транспор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, располагаемые на столбах освещения, опорах контактной се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 площади рекламного поля отдельно стоящие рекламные конструкции подразделяются на следующие категор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логабаритные рекламные конструкции с площадью одного рекламного поля (стороны) менее 6 кв. 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упногабаритные рекламные конструкции с площадью одного рекламного поля (стороны) от 6 кв. м до 18 кв. м включитель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 особо крупных форматов с площадью одного рекламного поля (стороны) более 18 кв. 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высоте размещения рекламного поля отдельно стоящие рекламные конструкции подразделяются на следующие категор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 малой высоты - верхний край рекламного поля расположен на высоте не более 4,5 м от поверхности размещ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 нормальной высоты - верхний край рекламного поля расположен на высоте от 4,5 до 7 м от поверхности размещ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 увеличенной высоты - верхний край рекламного поля расположен на высоте более 7 м от поверхности разме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 рекламными конструкциями индивидуальных проектов понимаются отдельно стоящие рекламные конструкции, одновременно отвечающ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ая конструкция имеет формат, отличный от форматов, перечисленных в пункте 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, установленные в непосредственной близости от предприятия и связанные с ним единым архитектурно-пространственным реш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ламные конструкции, предназначенные исключительно для информирования о месте нахождения конкретного предприятия и/или оказываемых им услугах (виде деятель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 информационными щитами, стендами, тумбами понимаются соответственно рекламные конструкции, удовлетворяющие одновременно следующим услов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щит, стенд, тумба используются для размещения информации, освещающей наиболее важные проекты, связанные с различными сферами деятельности, значимыми событиями, праздничным оформл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на щите, стенде, тумбе вышеуказанной информации осуществляется на основании решений администрации или договоров с администрацией 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бования к размещению вновь устанавливаемых отдельно стоящих рекламных конструкци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нификация видов рекламных конструкций, мест и приемов их размещения с учетом характерных типов средов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орядоченное размещение рекламных конструкций относительно основных архитектурно-планировочных элементов и относительно друг д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ординация рекламных плоскостей рекламных конструкций в соответствии с планировочными ос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циональная группировка и рассредоточение рекламных конструкций на основе пространственного ритма, принципа парности, единства вида, соподчиненности рекламоносителей различных видов и форм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ными местами размещения наземных рекламных конструкций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алогабаритных рекламных конструкций - газоны обочин доро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крупногабаритных рекламных конструкций - газон, полосы у обочин шоссейных доро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Минимальные расстояния между отдельно стоящими рекламными конструкциями, расположенными в одном направлении и предназначенными для обзора с одного направления, не могут быть менее ч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рекламных конструкций особо крупного формата малой/нормальной/увеличенной высоты - 100/150/200 мет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рекламных конструкций среднего и крупногабаритного формата малой/нормальной/увеличенной высоты - 80/100/150 мет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рекламных конструкций малогабаритного формата малой/нормальной/увеличенной высоты - 30/40/50 мет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асстояние между двумя рекламными конструкциями разного формата в одном направлении движения не может быть менее расстояния, предусмотренного для рекламной конструкции меньшего форма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дизайну, колористике, подсвет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кламные конструкции, а также рекламные и информационные изображения, размещаемые на них, соответствуют контексту градостроительной ситуации, улучшая визуальный образ. Основные критерии, по которым обеспечивается наиболее полное соответств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ористика - для оформления рекламных конструкций используются цвета, сочетающиеся с окружающим фон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рции и масштаб - размеры рекламных конструкций и элементов изображений соответствуют размерам окружающих объ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изайн наземных рекламных конструкций согласовывается с органом местного самоуправления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Цветовое решение наземных рекламных конструкций должно отвечать сложившейся колористике сред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рмонировать с архитектурно-пространственным окружением и другими элементами благоустройства и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нейтральный унифицированный характер на основе ограниченного числа колеров, согласованных с органом местного самоуправления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границах перекрестка, локальной архитектурно-планировочной ситуации цветовое решение наземных рекламных конструкций должно иметь единый упорядоченны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8.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, определяющие возможность размещения рекламных конструкци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дифференциации подходов к размещению рекламных конструкций рекламы и информ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ерритории на которых расположены промышленные предприятия, складские, производственные помещения и т.п., размещаются конструкции (0,8 x 1,2; 1,2 x 1,8; 2,4 x 1,8; 3,0 x 1,4; 3,0 x 2,0; 3,6 x 2,6; 6 x 3; перетяжки), особо крупные форматы, при возникновении градостроительной ситуации - по согласованию с администрацией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въездах в населенные пункты, а также  вдоль автодорог </w:t>
      </w:r>
      <w:r>
        <w:rPr>
          <w:rFonts w:cs="Times New Roman" w:ascii="Times New Roman" w:hAnsi="Times New Roman"/>
          <w:sz w:val="28"/>
          <w:szCs w:val="28"/>
        </w:rPr>
        <w:t>целесообраз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не только крупноформатные рекламные конструкции, но и использовать пространство для установки рекламных конструкций по индивидуальным проектам при формировании позитивного имиджа территор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ля каждого места определенного Схемой для размещения рекламных конструкций заказчиком должен быть разработан и согласован с администрацией муниципального района паспорт рекламного места, содержащий сведения, относящиеся к территориальному размещению, внешнему виду и техническим параметрам конструкции, включающий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ртежи и расчет конструкций (паспорт изготовителя для изделий заводского производств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ид (фасад) средства в цвете с указанием отделки, технологии размещения рекламной информации, подсветки в темное время суток (при ее наличи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цветовые фотомонтажи с визуальных сторон размещения рекламной информации (размером не менее 10х15 см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лан размещения, выполненный на топографической съемке М 1:500 для средств, устанавливаемых на зем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хему размещения (в М 1:500 – М 1:2000) для средств, устанавливаемых на здании(сооружени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чет безопасности и надежности конструкций учитывающий требования безопасности размещения рекламных конструкций, установленных действующим законодательством, в частности ГОСТ Р 52044-2003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 (принят и введен в действие Постановлением Госстандарта России от 22.04.2003 № 124-ст), СНиП II-23-81*, СНиП 2.01.07-85, СНиП 3.03.01-87, СНиП 12-03-200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граничение по размещению рекламных конструкц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естах отдыха и досуга горожан (пляжи, прибрежные зоны и т.п.), а также в рекреационных зонах реклама запрещена. </w:t>
      </w:r>
      <w:r>
        <w:rPr>
          <w:rFonts w:cs="Times New Roman" w:ascii="Times New Roman" w:hAnsi="Times New Roman"/>
          <w:sz w:val="28"/>
          <w:szCs w:val="28"/>
        </w:rPr>
        <w:t xml:space="preserve">Исключение составляют лишь  рекламные конструкции по индивидуальным проектам при согласовании с администрацией муниципального район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уничтожение или повреждение зеленых насаждений на территории, прилегающей к месту установки рекламной констр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едусматривается использование рекламных конструкций типа короба на опорах освещения и контактной се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на опорах освещения рекламных конструкций допускается в качестве рекламы-указателя для организаций, предприятий внутриквартального размещения в виде облегченной конструкции формата 0,9 x 1,67 (2) x 13, либо баннерной конструкции с шагом размещения через опору осве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на опоре более одной рекламной конструкции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аемые на опоре кронштейны должны быть ориентированы в сторону, противоположную проезжей ч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размещение рекламных конструкций (всех видов) на зданиях, представляющих архитектурную и (или) историческую ценность, перечень которых определяется в соответствии с действующими нормативными правовы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10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ход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Требования к территориальному размещению рекламных конструкций распространяются на рекламные конструкции, размещенные до вступления в силу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кламные конструкции, размещенные с нарушением территориального размещения, нормативных расстояний, или конструкции, находящиеся в ненадлежащем состоянии, должны быть демонтированы в течение одного года с момента вступления в силу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ые конструкции, размещенные с нарушением требований настоящего Положения, должны быть приведены в соответствие с типоразмерным рядом согласно требованиям Положения по окончании срока договоров, заключенных до вступления в силу Генеральной сх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ламных конструкций  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/>
        <w:t>Вичугского муниципального района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96"/>
        <w:gridCol w:w="3191"/>
      </w:tblGrid>
      <w:tr>
        <w:trPr>
          <w:trHeight w:val="1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р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означ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карте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 подъезд к г. Вичуга  (у кольц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 Быстри – Каменка (у д. Быстр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 Быстри – Каменка (у д. Быстр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Федяево – Семеновское – Батманы (в Семеновск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Федяево – Семеновское – Батманы (у кладбищ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Ковров – Шуя – Кинешма (у кольц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дорога Ковров – Шуя – Кинешма (у «Березки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70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br w:type="textWrapping" w:clear="all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4:00Z</dcterms:created>
  <dc:creator>sabusov</dc:creator>
  <dc:description/>
  <cp:keywords/>
  <dc:language>en-US</dc:language>
  <cp:lastModifiedBy>sabusov</cp:lastModifiedBy>
  <dcterms:modified xsi:type="dcterms:W3CDTF">2014-11-06T12:35:00Z</dcterms:modified>
  <cp:revision>3</cp:revision>
  <dc:subject/>
  <dc:title/>
</cp:coreProperties>
</file>