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48"/>
          <w:szCs w:val="48"/>
        </w:rPr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П О С Т А Н О В Л Е Н И Е</w:t>
      </w:r>
    </w:p>
    <w:p>
      <w:pPr>
        <w:pStyle w:val="TextBody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840"/>
        <w:gridCol w:w="709"/>
        <w:gridCol w:w="1276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03.03.2014</w:t>
            </w:r>
          </w:p>
        </w:tc>
        <w:tc>
          <w:tcPr>
            <w:tcW w:w="484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75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 изменений в постановление администрации</w:t>
      </w:r>
    </w:p>
    <w:p>
      <w:pPr>
        <w:pStyle w:val="Normal"/>
        <w:ind w:left="284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ичугского муниципального района от 13.09.2013г. № 955-п «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Вичугского муниципального района и членов их семей в сети Интернет, на официальном сайте Вичугского муниципального района и представление этих сведений средствами массовой информации для опубликова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Указом  Президента  Российской Федерации  от  08.07.2013г. № 613 «Вопросы противодействия коррупции» администрация Вичугского муниципального района </w:t>
      </w:r>
      <w:r>
        <w:rPr>
          <w:b/>
          <w:bCs/>
          <w:color w:val="000000"/>
          <w:sz w:val="24"/>
          <w:szCs w:val="24"/>
        </w:rPr>
        <w:t>ПОСТАНОВЛЯЕТ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ти в постановление администрации Вичугского муниципального района  от 13.09.2013г. № 955-п «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Вичугского муниципального района и членов их семей в сети Интернет, на официальном сайте Вичугского муниципального района и представление этих сведений средствам массовой информации для опубликования» следующие изменения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 в названии, по всему тексту постановления и в приложении к постановлению слова  «в сети Интернет, на официальном сайте Вичугского муниципального района» заменить словами «в информационно-телекоммуникационной сети Интернет на официальном сайте органа местного самоуправления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подписа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TextBody"/>
        <w:ind w:left="15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                                       В. В. Мурашкин</w:t>
      </w:r>
    </w:p>
    <w:p>
      <w:pPr>
        <w:pStyle w:val="TextBody"/>
        <w:ind w:left="150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30:00Z</dcterms:created>
  <dc:creator>Valery</dc:creator>
  <dc:description/>
  <cp:keywords/>
  <dc:language>en-US</dc:language>
  <cp:lastModifiedBy>Ира</cp:lastModifiedBy>
  <cp:lastPrinted>2014-04-04T15:41:00Z</cp:lastPrinted>
  <dcterms:modified xsi:type="dcterms:W3CDTF">2014-04-04T11:56:00Z</dcterms:modified>
  <cp:revision>8</cp:revision>
  <dc:subject/>
  <dc:title>РАСПОРЯЖЕНИЕ</dc:title>
</cp:coreProperties>
</file>