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.11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1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комиссии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Вичугского муниципального района Ивановской области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Ивановской области от 27 октября 2014 г. №434-п «Об оказании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на территории Ивановской области, в 2014 году» администрация Вичуг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Ива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Вичугского муниципального района Ивановской области. (Приложение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комиссия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Вичугского муниципального района Ивановской области руководствуется Порядком, утвержденным постановлением Правительства Ивановской области от 27 октября 2014 г. №434-п «Об оказании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на территории Ивановской области, в 2014 год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Вичугского муниципального района в сети интернет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 администрации</w:t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</w:rPr>
      </w:pPr>
      <w:r>
        <w:rPr>
          <w:sz w:val="28"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Исп. Якушева А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тел.:2-32-7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уг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21.11.2014 № 111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Вичуг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рашкин В.В.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лава администрации Вичугского муниципального района Ивановской области,  председател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а И.Л.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заместитель главы администрации по координации социальной сферы администрации Вичугского муниципального района Ивановской области, заместитель председателя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М.Н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оординации социальной сферы администрации Вичугского муниципального района Ивановской области, член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ева А.В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специалист по социальным вопросам отдела координации социальной сферы администрации Вичугского муниципального района Ивановской области, секретар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чаева О.В.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тарший инспектор отдела по делам семей, воспитывающих детей, ТУСЗН, член комиссии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роз В.Г.</w:t>
            </w:r>
          </w:p>
        </w:tc>
        <w:tc>
          <w:tcPr>
            <w:tcW w:w="6662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отдела УФМС РФ Ивановской области в Вичугском районе, член комиссии (по согласованию).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3:00Z</dcterms:created>
  <dc:creator>Admin</dc:creator>
  <dc:description/>
  <cp:keywords/>
  <dc:language>en-US</dc:language>
  <cp:lastModifiedBy>Ира</cp:lastModifiedBy>
  <cp:lastPrinted>2014-11-21T14:03:00Z</cp:lastPrinted>
  <dcterms:modified xsi:type="dcterms:W3CDTF">2014-12-03T10:06:00Z</dcterms:modified>
  <cp:revision>67</cp:revision>
  <dc:subject/>
  <dc:title/>
</cp:coreProperties>
</file>