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20700" cy="751205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АЯ ОБЛАСТЬ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TextBody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TextBody"/>
        <w:rPr>
          <w:szCs w:val="32"/>
        </w:rPr>
      </w:pPr>
      <w:r>
        <w:rPr>
          <w:sz w:val="48"/>
          <w:szCs w:val="48"/>
        </w:rPr>
        <w:t>П О С Т А Н О В Л Е Н И Е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2214"/>
        <w:gridCol w:w="4140"/>
        <w:gridCol w:w="720"/>
        <w:gridCol w:w="1260"/>
      </w:tblGrid>
      <w:tr>
        <w:trPr/>
        <w:tc>
          <w:tcPr>
            <w:tcW w:w="951" w:type="dxa"/>
            <w:tcBorders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1.2014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п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140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               </w:t>
            </w:r>
            <w:r>
              <w:rPr>
                <w:b w:val="false"/>
                <w:sz w:val="22"/>
                <w:szCs w:val="22"/>
              </w:rPr>
              <w:t>г. Вичуга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б информировании  населения о наличии, предполагаемого для передачи </w:t>
      </w:r>
    </w:p>
    <w:p>
      <w:pPr>
        <w:pStyle w:val="TextBody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в собственность земельного участка, расположенного по адресу: Ивановская область, </w:t>
      </w:r>
    </w:p>
    <w:p>
      <w:pPr>
        <w:pStyle w:val="TextBody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Вичугский район, д. Стрелка</w:t>
      </w:r>
    </w:p>
    <w:p>
      <w:pPr>
        <w:pStyle w:val="TextBody"/>
        <w:tabs>
          <w:tab w:val="clear" w:pos="708"/>
          <w:tab w:val="left" w:pos="709" w:leader="none"/>
        </w:tabs>
        <w:ind w:left="54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24"/>
          <w:szCs w:val="24"/>
        </w:rPr>
        <w:t xml:space="preserve">          </w:t>
      </w:r>
    </w:p>
    <w:p>
      <w:pPr>
        <w:pStyle w:val="TextBody"/>
        <w:tabs>
          <w:tab w:val="clear" w:pos="708"/>
          <w:tab w:val="left" w:pos="709" w:leader="none"/>
        </w:tabs>
        <w:spacing w:lineRule="atLeast" w:line="120"/>
        <w:ind w:left="3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В  соответствии  со  ст. ст. 29, 34 Земельного Кодекса Российской Федерации, на основании Решений Совета Вичугского муниципального района Ивановской области от 28.11.2013 года №13-100  «Об утверждении положения о Порядке предоставления на территории Вичугского муниципального района земельных участков, государственная собственность на которые не разграничена или находящихся в муниципальной собственности, для целей не связанных со строительством», от 26.10.2011 года №11-126 «</w:t>
      </w:r>
      <w:r>
        <w:rPr>
          <w:b w:val="false"/>
          <w:color w:val="000000"/>
          <w:sz w:val="24"/>
          <w:szCs w:val="24"/>
        </w:rPr>
        <w:t xml:space="preserve">О Порядке управления и распоряжения земельными участками, находящимися в собственности Вичугского муниципального района и земельными участками, государственная собственность на которые не разграничена, расположенными на территории муниципального образования Вичугский муниципальный район», </w:t>
      </w:r>
      <w:r>
        <w:rPr>
          <w:b w:val="false"/>
          <w:sz w:val="24"/>
          <w:szCs w:val="24"/>
        </w:rPr>
        <w:t xml:space="preserve">от 27.09.2013 года №12-84 «Об утверждении перечня земельных участков, которые необходимо сформировать для предоставления гражданам и юридическим лицам», отчета  №490/12/2013 по определению рыночной стоимости земельного участка, выполненного  ООО «Оценка»  по состоянию на 03.12.2013 года, </w:t>
      </w:r>
      <w:r>
        <w:rPr>
          <w:sz w:val="24"/>
          <w:szCs w:val="24"/>
        </w:rPr>
        <w:t>администрация Вичугского муниципального района Ивановской области</w:t>
      </w:r>
      <w:r>
        <w:rPr>
          <w:b w:val="false"/>
          <w:sz w:val="24"/>
          <w:szCs w:val="24"/>
        </w:rPr>
        <w:t xml:space="preserve">  </w:t>
      </w:r>
      <w:r>
        <w:rPr>
          <w:sz w:val="24"/>
          <w:szCs w:val="24"/>
        </w:rPr>
        <w:t>ПОСТАНОВЛЯЕТ:</w:t>
      </w:r>
    </w:p>
    <w:p>
      <w:pPr>
        <w:pStyle w:val="TextBody"/>
        <w:tabs>
          <w:tab w:val="clear" w:pos="708"/>
          <w:tab w:val="left" w:pos="709" w:leader="none"/>
        </w:tabs>
        <w:ind w:left="36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1. Комитету имущественных и земельных отношений администрации Вичугского муниципального района (Чаеву В.Б.) путем опубликования информационного сообщения в общественно – политической газете г. Вичуга и Вичугского района «Вичугские новости» и размещения на официальном сайте администрации Вичугского муниципального района  Ивановской   области www.vichuga-mr.ru  информировать население о наличии, предполагаемого для передачи в собственность земельного участка  с кадастровым номером  37:02:010723:303, расположенного по адресу: Ивановская область, Вичугский район, д. Стрелка, из категории земель: земли населенных пунктов, с разрешенным использованием: для увеличения площади ранее предоставленного земельного участка для ведения личного подсобного хозяйства, в собственность, площадью 328 кв.м.</w:t>
      </w:r>
      <w:r>
        <w:rPr>
          <w:b w:val="false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bCs/>
          <w:sz w:val="24"/>
          <w:szCs w:val="24"/>
        </w:rPr>
        <w:t xml:space="preserve">2. Рыночная стоимость земельного участка 29257,00 (Двадцать девять тысяч двести пятьдесят семь руб. 00 коп.) рублей, затраты муниципального образования Вичугский муниципальный район на услуги кадастрового инженера и </w:t>
      </w:r>
      <w:r>
        <w:rPr>
          <w:sz w:val="24"/>
          <w:szCs w:val="24"/>
        </w:rPr>
        <w:t>услуги оценщика составляют 7500,00 (Семь тысяч пятьсот руб.00 коп) рублей.</w:t>
      </w:r>
      <w:r>
        <w:rPr>
          <w:bCs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4111" w:leader="none"/>
        </w:tabs>
        <w:jc w:val="both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3.  Данное постановление вступает в силу с момента его подписания. </w:t>
      </w:r>
    </w:p>
    <w:p>
      <w:pPr>
        <w:pStyle w:val="TextBody"/>
        <w:tabs>
          <w:tab w:val="clear" w:pos="708"/>
          <w:tab w:val="left" w:pos="4111" w:leader="none"/>
        </w:tabs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Контроль  за  исполнением  данного  постановления  возложить</w: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на начальника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тдела правового и информационного обеспечения, ГО и ЧС, мобилизационной подготовки и общественной безопасности администрации Вичугского муниципального района Ивановской области Смирнова Е.Л.</w:t>
      </w:r>
    </w:p>
    <w:p>
      <w:pPr>
        <w:pStyle w:val="Normal"/>
        <w:ind w:left="-180" w:hanging="0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Вичугского муниципального района</w:t>
      </w:r>
      <w:r>
        <w:rPr>
          <w:b/>
          <w:bCs/>
          <w:sz w:val="24"/>
          <w:szCs w:val="24"/>
        </w:rPr>
        <w:tab/>
        <w:t xml:space="preserve">                           </w:t>
        <w:tab/>
        <w:tab/>
        <w:t>В.В.Мурашкин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543800</wp:posOffset>
            </wp:positionH>
            <wp:positionV relativeFrom="page">
              <wp:posOffset>165735</wp:posOffset>
            </wp:positionV>
            <wp:extent cx="572135" cy="6470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огласова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проекта  постановления   администрации  </w:t>
      </w:r>
    </w:p>
    <w:p>
      <w:pPr>
        <w:pStyle w:val="Normal"/>
        <w:jc w:val="center"/>
        <w:rPr/>
      </w:pPr>
      <w:r>
        <w:rPr/>
        <w:t>Вичуг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Исп. Чаева М.Н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роект согласован: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901"/>
        <w:gridCol w:w="3822"/>
        <w:gridCol w:w="1218"/>
        <w:gridCol w:w="1260"/>
      </w:tblGrid>
      <w:tr>
        <w:trPr>
          <w:trHeight w:val="900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проект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изирования</w:t>
            </w:r>
          </w:p>
          <w:p>
            <w:pPr>
              <w:pStyle w:val="Normal"/>
              <w:jc w:val="center"/>
              <w:rPr/>
            </w:pPr>
            <w:r>
              <w:rPr/>
              <w:t>проекта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, должност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ч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900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аев В.Б. – начальник  КИиЗО администрации Вичугского муниципальн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ой обла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мирнов Е.Л. - начальник отдела правового и информационного обеспечения, ГО и ЧС, мобилизационной подготовки и общественной безопасности администрации Вичугского муниципального района Ивановской обла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  <w:t>Список  рассылки:</w:t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240"/>
        <w:gridCol w:w="2520"/>
      </w:tblGrid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ind w:left="180" w:hanging="0"/>
              <w:rPr/>
            </w:pPr>
            <w:r>
              <w:rPr/>
              <w:t>экземпляр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ли отде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Кому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Од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Пя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 и З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Чаев В.Б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0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1:12:00Z</dcterms:created>
  <dc:creator>SamLab.ws</dc:creator>
  <dc:description/>
  <cp:keywords/>
  <dc:language>en-US</dc:language>
  <cp:lastModifiedBy>Ира</cp:lastModifiedBy>
  <cp:lastPrinted>2014-02-06T19:15:00Z</cp:lastPrinted>
  <dcterms:modified xsi:type="dcterms:W3CDTF">2014-02-06T16:15:00Z</dcterms:modified>
  <cp:revision>3</cp:revision>
  <dc:subject/>
  <dc:title>  </dc:title>
</cp:coreProperties>
</file>