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0385" cy="682625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rPr>
          <w:sz w:val="38"/>
          <w:szCs w:val="38"/>
        </w:rPr>
      </w:pPr>
      <w:r>
        <w:rPr>
          <w:sz w:val="36"/>
          <w:szCs w:val="36"/>
        </w:rPr>
        <w:t>ИВАНОВ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 </w:t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TextBody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982"/>
        <w:gridCol w:w="850"/>
        <w:gridCol w:w="1134"/>
      </w:tblGrid>
      <w:tr>
        <w:trPr/>
        <w:tc>
          <w:tcPr>
            <w:tcW w:w="102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5.07.2014 г.</w:t>
            </w:r>
          </w:p>
        </w:tc>
        <w:tc>
          <w:tcPr>
            <w:tcW w:w="4982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645-п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982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</w:t>
            </w:r>
            <w:r>
              <w:rPr>
                <w:b w:val="false"/>
                <w:sz w:val="24"/>
              </w:rPr>
              <w:t>г.Вичуга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1134"/>
        <w:rPr>
          <w:sz w:val="28"/>
          <w:szCs w:val="28"/>
        </w:rPr>
      </w:pPr>
      <w:r>
        <w:rPr>
          <w:sz w:val="28"/>
          <w:szCs w:val="28"/>
        </w:rPr>
        <w:t xml:space="preserve">О порядке составления проекта бюджета </w:t>
      </w:r>
    </w:p>
    <w:p>
      <w:pPr>
        <w:pStyle w:val="TextBody"/>
        <w:ind w:firstLine="1134"/>
        <w:rPr>
          <w:sz w:val="28"/>
          <w:szCs w:val="28"/>
        </w:rPr>
      </w:pPr>
      <w:r>
        <w:rPr>
          <w:sz w:val="28"/>
          <w:szCs w:val="28"/>
        </w:rPr>
        <w:t xml:space="preserve">Вичугского муниципального района на очередной финансовый год </w:t>
      </w:r>
    </w:p>
    <w:p>
      <w:pPr>
        <w:pStyle w:val="TextBody"/>
        <w:ind w:firstLine="1134"/>
        <w:rPr/>
      </w:pPr>
      <w:r>
        <w:rPr>
          <w:sz w:val="28"/>
          <w:szCs w:val="28"/>
        </w:rPr>
        <w:t>и плановый период.</w:t>
      </w:r>
    </w:p>
    <w:p>
      <w:pPr>
        <w:pStyle w:val="TextBody"/>
        <w:ind w:firstLine="11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11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1134"/>
        <w:jc w:val="both"/>
        <w:rPr/>
      </w:pPr>
      <w:r>
        <w:rPr>
          <w:b w:val="false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b w:val="false"/>
            <w:sz w:val="28"/>
            <w:szCs w:val="28"/>
          </w:rPr>
          <w:t>статьей 169</w:t>
        </w:r>
      </w:hyperlink>
      <w:r>
        <w:rPr>
          <w:b w:val="false"/>
          <w:sz w:val="28"/>
          <w:szCs w:val="28"/>
        </w:rPr>
        <w:t xml:space="preserve"> Бюджетного кодекса Российской Федерации, Положением о бюджетном процессе Вичугского муниципального района, утвержденного Решением Совета Вичугского муниципального района от 26.07.2012 г. № 12-70 « Об утверждении Положения о бюджетном процессе Вичугского муниципального района» администрация Вичугского муниципального района Ивановской области ПОСТАНОВЛЯЕТ:</w:t>
      </w:r>
    </w:p>
    <w:p>
      <w:pPr>
        <w:pStyle w:val="TextBody"/>
        <w:ind w:firstLine="11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b w:val="false"/>
          <w:sz w:val="28"/>
          <w:szCs w:val="28"/>
        </w:rPr>
        <w:t xml:space="preserve">1. Утвердить </w:t>
      </w:r>
      <w:hyperlink w:anchor="Par43">
        <w:r>
          <w:rPr>
            <w:rStyle w:val="InternetLink"/>
            <w:b w:val="false"/>
            <w:sz w:val="28"/>
            <w:szCs w:val="28"/>
          </w:rPr>
          <w:t>Порядок</w:t>
        </w:r>
      </w:hyperlink>
      <w:r>
        <w:rPr>
          <w:b w:val="false"/>
          <w:sz w:val="28"/>
          <w:szCs w:val="28"/>
        </w:rPr>
        <w:t xml:space="preserve"> составления проекта бюджета Вичугского муниципального района на очередной финансовый год и плановый период (прилагается).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Признать утратившими силу Постановление администрации Вичугского муниципального района от 21.06.2013г. № 633-п « О порядке составления  проекта бюджета Вичугского муниципального района на 2014 год и плановый период 2015-2016 годов».</w:t>
      </w:r>
    </w:p>
    <w:p>
      <w:pPr>
        <w:pStyle w:val="TextBody"/>
        <w:ind w:firstLine="720"/>
        <w:jc w:val="both"/>
        <w:rPr/>
      </w:pPr>
      <w:r>
        <w:rPr>
          <w:b w:val="false"/>
          <w:sz w:val="28"/>
          <w:szCs w:val="28"/>
        </w:rPr>
        <w:t>3. Настоящее постановление вступает в силу с момента его подписания.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Контроль за исполнением настоящего постановления возложить на начальника отдела финансов (Безрукову С.Ю.)</w:t>
      </w:r>
    </w:p>
    <w:p>
      <w:pPr>
        <w:pStyle w:val="Normal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ва администрации</w:t>
        <w:tab/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чугского муниципального района</w:t>
        <w:tab/>
        <w:t xml:space="preserve">                  </w:t>
        <w:tab/>
        <w:t>В.В.Мурашкин</w:t>
      </w:r>
    </w:p>
    <w:p>
      <w:pPr>
        <w:pStyle w:val="TextBody"/>
        <w:tabs>
          <w:tab w:val="clear" w:pos="720"/>
          <w:tab w:val="left" w:pos="4111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4111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Исп. Колотушкина М.В.</w:t>
      </w:r>
    </w:p>
    <w:p>
      <w:pPr>
        <w:pStyle w:val="TextBody"/>
        <w:tabs>
          <w:tab w:val="clear" w:pos="720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Тел. 2-34-4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гласование</w:t>
      </w:r>
    </w:p>
    <w:p>
      <w:pPr>
        <w:pStyle w:val="TextBody"/>
        <w:tabs>
          <w:tab w:val="clear" w:pos="720"/>
          <w:tab w:val="left" w:pos="4111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екта Постановления администрации Вичугского муниципального района </w:t>
      </w:r>
    </w:p>
    <w:p>
      <w:pPr>
        <w:pStyle w:val="TextBody"/>
        <w:tabs>
          <w:tab w:val="clear" w:pos="720"/>
          <w:tab w:val="left" w:pos="4111" w:leader="none"/>
        </w:tabs>
        <w:rPr/>
      </w:pPr>
      <w:r>
        <w:rPr>
          <w:b w:val="false"/>
          <w:sz w:val="24"/>
          <w:szCs w:val="24"/>
        </w:rPr>
        <w:t xml:space="preserve">«О порядке составления проекта бюджета </w:t>
      </w:r>
    </w:p>
    <w:p>
      <w:pPr>
        <w:pStyle w:val="TextBody"/>
        <w:tabs>
          <w:tab w:val="clear" w:pos="720"/>
          <w:tab w:val="left" w:pos="4111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ичугского муниципального района на очередной финансовый год </w:t>
      </w:r>
    </w:p>
    <w:p>
      <w:pPr>
        <w:pStyle w:val="TextBody"/>
        <w:tabs>
          <w:tab w:val="clear" w:pos="720"/>
          <w:tab w:val="left" w:pos="4111" w:leader="none"/>
        </w:tabs>
        <w:rPr/>
      </w:pPr>
      <w:r>
        <w:rPr>
          <w:b w:val="false"/>
          <w:sz w:val="24"/>
          <w:szCs w:val="24"/>
        </w:rPr>
        <w:t xml:space="preserve">и плановый период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согласова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509"/>
        <w:gridCol w:w="4183"/>
        <w:gridCol w:w="1296"/>
        <w:gridCol w:w="1866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та виз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а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амилия и инициал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чан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Вр.и.о.начальника Отдела финансов – </w:t>
            </w:r>
          </w:p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олотушкина М.В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Ведущий специалист-юрист – </w:t>
            </w:r>
          </w:p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Гришина Л.А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писок рассыл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464"/>
        <w:gridCol w:w="319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экземпляров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нан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рукова С.Ю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Отдел экономики, предпринимательства и  муниципального заказ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мова В.В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дел коммунального хозяйства, благоустройства, транспорта и связи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 М.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ет Вичугского муниципального райо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ягин А.В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Вичугского муниципального райо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а Е.Г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ев В.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образования администрации Вичугского муниципального райо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цепина Г.А.</w:t>
            </w:r>
          </w:p>
        </w:tc>
      </w:tr>
    </w:tbl>
    <w:p>
      <w:pPr>
        <w:pStyle w:val="TextBody"/>
        <w:tabs>
          <w:tab w:val="clear" w:pos="720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bookmarkStart w:id="0" w:name="Par37"/>
      <w:bookmarkEnd w:id="0"/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Вичугског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от _____________2014 N ___-п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hyperlink w:anchor="Par43">
        <w:bookmarkStart w:id="1" w:name="Par51"/>
        <w:bookmarkStart w:id="2" w:name="Par43"/>
        <w:bookmarkEnd w:id="1"/>
        <w:bookmarkEnd w:id="2"/>
        <w:r>
          <w:rPr>
            <w:rStyle w:val="InternetLink"/>
            <w:b/>
            <w:sz w:val="28"/>
            <w:szCs w:val="28"/>
          </w:rPr>
          <w:t>Порядок</w:t>
        </w:r>
      </w:hyperlink>
      <w:r>
        <w:rPr>
          <w:b/>
          <w:sz w:val="28"/>
          <w:szCs w:val="28"/>
        </w:rPr>
        <w:t xml:space="preserve"> составления проекта бюджета Вичугс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на очередной финансовый год и плановый период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сновные положен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1. Настоящий Порядок определяет порядок и сроки подготовки проекта бюджета Вичугского муниципального района на очередной финансовый год и плановый период (далее - проект районного бюджета), а также документов и материалов, определенных пунктом 2 статьи 15 Решения Совета Вичугского муниципального района от 26.07.2012 N 12-70 "Об утверждении Положения о бюджетном процессе Вичугского муниципального района" (далее - сопроводительные материалы), представляемых одновременно с проектом решения Совета Вичугского муниципального района о районном бюджете на очередной финансовый год и плановый период (далее – решение о районном бюджете) в Совет Вичуг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2. Процесс составления проекта районного бюджета и сопроводительных материалов включает следующие этап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разработка основных направлений бюджетной и налоговой политики Вичуг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прогнозирование объемов поступлений в районный бюджет по доходам и источникам внутреннего финансирования дефицита район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 прогнозирование расходов районного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одготовка (плановая корректировка муниципальных программ Вичуг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) прогнозирование основных характеристик (общий объем доходов, общий объем расходов, дефицита (профицита) бюджета) консолидированного бюджета Вичугского муниципального района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) подготовка проекта решения о районном бюджете и сопровождающих материалов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62"/>
      <w:bookmarkEnd w:id="3"/>
      <w:r>
        <w:rPr>
          <w:sz w:val="28"/>
          <w:szCs w:val="28"/>
        </w:rPr>
        <w:t xml:space="preserve">2. Разработка основных направлен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бюджетной и налоговой полити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. До 1 июля в Отдел финансов администрации Вичугского муниципального района Ивановской области (далее – Отдел финансов) представляются предлож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тделом по экономики, предпринимательства и муниципального заказа администрации Вичугского муниципального района Ивановской области (далее – Отдел экономики) - о направлениях налоговой и инвестиционной политики, а также политики по развитию малого предпринимательства в Вичугском муниципальном районе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главными распорядителями средств районного бюджета - о направлениях бюджетной политики по соответствующим сферам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2. До 25 июня Отдел финансов разрабатывает и представляет в комиссию по бюджетным проектировкам на очередной финансовый год и плановый период (далее - Комиссия) проект основных направлений бюджетной и налоговой полити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3. До 1 июля Комиссия рассматривает и согласовывает представленный проект основных направлений бюджетной и налоговой полити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4. В случае несогласования Комиссией представленного проекта Отдел финансов дорабатывает его в течение 2 рабочих дней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4" w:name="Par72"/>
      <w:bookmarkEnd w:id="4"/>
      <w:r>
        <w:rPr>
          <w:sz w:val="28"/>
          <w:szCs w:val="28"/>
        </w:rPr>
        <w:t>3. Прогнозирование объемов поступлений в районный бюдже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доходам и источникам внутреннего финансирован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дефицита районного бюджет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1. Отдел экономики представляет в Отдел финансов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77"/>
      <w:bookmarkEnd w:id="5"/>
      <w:r>
        <w:rPr>
          <w:sz w:val="28"/>
          <w:szCs w:val="28"/>
        </w:rPr>
        <w:t>- до 1 мая - систему показателей прогноза развития Вичугского муниципального района на среднесрочную перспективу, необходимую для разработки проекта районного бюджета, разработанную путем корректировки параметров на очередной финансовый год и первый год планового периода и добавления параметров второго года планового периода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до 1 июля - одобренный главой администрации Вичугского муниципального района прогноз социально-экономического развития Вичугского муниципального района на очередной финансовый год и плановый период, разработанный путем уточнения параметров планового периода и добавления параметров второго года планового пери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2. Прогноз объемов поступлений в районный бюджет по соответствующим видам доходов и источникам внутреннего финансирования дефицита районного бюджета (далее - прогноз) формируется Отделом финансов посредством корректировки объемов поступлений утвержденного в отчетном году трехлетнего районного бюджета на очередной финансовый год и первый год планового периода и расчета прогноза поступлений на второй год планового периода на основе материалов, представляемы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главными администраторами доходов районного бюджета (кроме управления Федеральной налоговой службы по Ивановской области (далее - УФНС)) в срок до 1 июн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огноз изменения объемов поступлений администрируемых доходов районного бюджета на очередной финансовый год и первый год планового периода относительно объемов поступлений трехлетнего районного бюджета, утвержденного в отчетном году, расчеты и аналитические материалы к ним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огноз администрируемых доходов районного бюджета на второй год планового периода, расчеты и аналитические материалы к ни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УФНС - прогноз поступлений администрируемых доходов в районный и консолидированный бюджеты на очередной финансовый год и плановый период в разрезе видов доходов в срок до 15 июн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 главными администраторами источников внутреннего финансирования дефицита районного бюджета в срок до 15 июн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огноз изменения объемов поступлений администрируемых источников внутреннего финансирования дефицита районного бюджета на очередной финансовый год и первый год планового периода в разрезе источников относительно объемов поступлений трехлетнего областного бюджета, утвержденного в отчетном году, расчеты и аналитические материалы к ним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огноз поступлений администрируемых источников внутреннего финансирования дефицита районного бюджета на второй год планового периода в разрезе источников, расчеты и аналитические материалы к ни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3. До 25 июня Отдел финансов представляет в Комиссию прогноз объемов поступлений в районный бюджет по доходам и источникам внутреннего финансирования дефицита районного бюджета на очередной финансовый год и плановый период (далее - прогноз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4. До 1 июля Комиссия рассматривает и согласовывает представленный прогноз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5. В случае несогласования Комиссией представленного прогноза Отдел финансов производит его доработку в течение 2 рабочих д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6. В срок до 5 сентября Отдел финансов уточняет и представляет в Комиссию прогноз на основании одобренного главой администрации Вичугского муниципального района прогноза социально-экономического развития Вичугского муниципального района Ивановской области на очередной финансовый год и плановый период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6" w:name="Par92"/>
      <w:bookmarkEnd w:id="6"/>
      <w:r>
        <w:rPr>
          <w:sz w:val="28"/>
          <w:szCs w:val="28"/>
        </w:rPr>
        <w:t>4. Прогнозирование расходов районного бюджет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" w:name="Par94"/>
      <w:bookmarkEnd w:id="7"/>
      <w:r>
        <w:rPr>
          <w:sz w:val="28"/>
          <w:szCs w:val="28"/>
        </w:rPr>
        <w:t>4.1. До 1 мая Отдел коммунального хозяйства, благоустройства, транспорта и связи администрации Вичугского муниципального района ( далее – Отдел ЖКХ) представляет в Отдел финансов сведения о прогнозируемых тарифах на газ, тепловую и электрическую энергию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2. До 25 апреля главные распорядители средств районного бюджета представляю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в Отдел финансов информацию для расчета средних нормативов затрат на оказание муниципальных услуг Вичугского муниципального района Ивановской области в соответствии с </w:t>
      </w:r>
      <w:hyperlink r:id="rId4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установления (корректировки) и применения нормативов затрат на оказание муниципальных услуг Вичугского муниципального района Ивановской области, утвержденным постановлением администрации Вичугского муниципального района (далее - Порядок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в Отдел ЖК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едложения по изменению объема бюджетных инвестиций на очередной финансовый год и первый год планового периода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информацию в отношении каждого объекта капитального строительства, в который планируется предоставление бюджетных инвестиций во втором году планового пери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3. Отдел финанс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до 25 июня готовит и представляет в Комиссию предложения по прогнозируемому общему объему расходов на очередной финансовый год и плановый период и в разрезе главных распорядителей средств районного бюджет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 очередной финансовый год и плановый период, определенны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на очередной финансовый год и первый год планового периода - посредством корректировки утвержденного в отчетном году трехлетним районным бюджетом объема расходов в очередном финансовом году и первом году планового периода с учетом прогнозируемого объема корректировки расходов районного бюджета на финансирование действующих обязательств и объема расходов районного бюджета на финансирование принимаемых обязательств на соответствующие годы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на второй год планового периода - посредством суммирования прогнозируемого объема расходов районного бюджета на финансирование действующих обязательств и объема расходов районного бюджета на финансирование принимаемых обязательств на второй год планового пери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 финансирование действующих обязательств в очередном финансовом году и плановом периоде (далее - бюджет действующих обязательств), определенны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на очередной финансовый год и первый год планового периода - посредством корректировки утвержденного в отчетном году трехлетним районным бюджетом объема расходов на финансирование действующих обязательств в очередном финансовом году и первом году планового периода на стоимостную оценку воздействия совокупности не учтенных в действующей редакции районного бюджета факторов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на второй год планового периода - посредством расчета объема расходов районного бюджета на финансирование действующих обязатель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 на финансирование принимаемых обязательств в очередном финансовом году и плановом периоде (далее - бюджет принимаемых обязательств), определенных на основе перечня предлагаемых к принятию расходных обязательств, сформированных по результатам конкурсного распределения принимаемых расходных обязательств Вичугского муниципального района, проведенного в установленном нормативным правовым актом Вичугского муниципального района поряд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) общий объем условно утверждаемых расходов районного бюджета на первый год планового периода и на второй год планового пери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4. До 1 июля Комиссия рассматривает и согласовывает представленные предложения по прогнозируемому общему объему расходов на очередной финансовый год и плановый период, а также объемы бюджетных ассигнований, планируемые к доведению до каждого главного распорядителя средств районного бюджета в очередном финансовом году и плановом периоде для финансирования расходных обязательств Вичуг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5. В случае несогласования Комиссией предложений по прогнозируемому общему объему расходов на очередной финансовый год и плановый период, а также объемов бюджетных ассигнований, планируемых к доведению до каждого главного распорядителя средств районного бюджета в очередном финансовом году и плановом периоде для финансирования расходных обязательств Вичугского муниципального района, Отдел финансов дорабатывает их в течение 2 рабочих д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6. До 7 июля Отдел финанс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разрабатывает проект правового акта Вичугского муниципального района об утверждении средних нормативов затрат на оказание муниципальных услуг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" w:name="Par120"/>
      <w:bookmarkEnd w:id="8"/>
      <w:r>
        <w:rPr>
          <w:sz w:val="28"/>
          <w:szCs w:val="28"/>
        </w:rPr>
        <w:t>2) доводит до главных распорядителей средств районного бюджет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величину корректировки общего объема бюджетных ассигнований на финансирование действующих обязательств Вичугского муниципального района в очередном финансовом году и первом году планового периода, утвержденных действующей редакцией закона о районном бюджет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бщий объем бюджетных ассигнований на финансирование действующих обязательств Вичугского муниципального района во втором году планового пери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бъем бюджетных ассигнований на финансирование принимаемых обязательств на очередной финансовый год и плановый период в разбивке согласно одобренным Комиссией предложениям Отдела финансов по распределению бюджета принимаемых обязатель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сведения, представленные в соответствии с </w:t>
      </w:r>
      <w:hyperlink w:anchor="Par77">
        <w:r>
          <w:rPr>
            <w:rStyle w:val="InternetLink"/>
            <w:sz w:val="28"/>
            <w:szCs w:val="28"/>
          </w:rPr>
          <w:t>абзацем вторым пункта 3.1</w:t>
        </w:r>
      </w:hyperlink>
      <w:r>
        <w:rPr>
          <w:sz w:val="28"/>
          <w:szCs w:val="28"/>
        </w:rPr>
        <w:t xml:space="preserve"> и </w:t>
      </w:r>
      <w:hyperlink w:anchor="Par94">
        <w:r>
          <w:rPr>
            <w:rStyle w:val="InternetLink"/>
            <w:sz w:val="28"/>
            <w:szCs w:val="28"/>
          </w:rPr>
          <w:t>пунктом 4.1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7. Планирование бюджетных ассигнований осуществляется главными распорядителями средств районного бюджета в порядке и в соответствии с Методикой, которые утверждены Отделом финан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" w:name="Par127"/>
      <w:bookmarkEnd w:id="9"/>
      <w:r>
        <w:rPr>
          <w:sz w:val="28"/>
          <w:szCs w:val="28"/>
        </w:rPr>
        <w:t xml:space="preserve">4.8. Несогласованные вопросы по доведенным до главных распорядителей средств районного бюджета бюджетным ассигнованиям (далее - несогласованные вопросы), указанным в </w:t>
      </w:r>
      <w:hyperlink w:anchor="Par120">
        <w:r>
          <w:rPr>
            <w:rStyle w:val="InternetLink"/>
            <w:sz w:val="28"/>
            <w:szCs w:val="28"/>
          </w:rPr>
          <w:t>подпункте 2 пункта 4.6</w:t>
        </w:r>
      </w:hyperlink>
      <w:r>
        <w:rPr>
          <w:sz w:val="28"/>
          <w:szCs w:val="28"/>
        </w:rPr>
        <w:t xml:space="preserve"> настоящего Порядка, и предложения по перечню расходных обязательств муниципальных образований Вичугского муниципального района, возникающих при выполнении полномочий органов местного самоуправления по вопросам местного значения, в целях софинансирования которых предусматриваются субсидии из областного бюджета, целевые показатели результативности предоставления субсидий и их знач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до 28 августа главные распорядители средств районного бюджета представляют в Отдел финансов по установленной им форме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до 5 сентября Отдел финансов направляет в Комиссию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 10 сентября рассматривает Комисс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9. Отдел финанс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до 13 сентября доводит до главных распорядителей средств районного бюджета результаты рассмотрения Комиссией вопросов, указанных в </w:t>
      </w:r>
      <w:hyperlink w:anchor="Par127">
        <w:r>
          <w:rPr>
            <w:rStyle w:val="InternetLink"/>
            <w:sz w:val="28"/>
            <w:szCs w:val="28"/>
          </w:rPr>
          <w:t>пункте 4.8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до 15 сентября осуществляет подготовку проекта постановления Вичугского муниципального района об утверждении перечня расходных обязательств муниципальных образований Вичугского муниципального района, возникающих при выполнении полномочий органов местного самоуправления по вопросам местного значения, в целях софинансирования которых предоставляются межбюджетные трансферты из районного бюджета, целевых показателей результативности предоставления межбюджетных трансфертов и их знач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11. Не позднее 20 сентября главные распорядители средств районного бюджета представляют в Отдел финанс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распределение по кодам классификации расходов бюджетов бюджетных ассигнований, доведенных в соответствии с </w:t>
      </w:r>
      <w:hyperlink w:anchor="Par120">
        <w:r>
          <w:rPr>
            <w:rStyle w:val="InternetLink"/>
            <w:sz w:val="28"/>
            <w:szCs w:val="28"/>
          </w:rPr>
          <w:t>подпунктом 2 пункта 4.6</w:t>
        </w:r>
      </w:hyperlink>
      <w:r>
        <w:rPr>
          <w:sz w:val="28"/>
          <w:szCs w:val="28"/>
        </w:rPr>
        <w:t xml:space="preserve"> настоящего Порядка и с учетом результатов рассмотрения Комиссией несогласованных вопросов и предложений по перечню расходных обязательств муниципальных образований межбюджетные трансферты, возникающих при выполнении полномочий органов местного самоуправления по вопросам местного значения, в целях софинансирования которых предусматриваются межбюджетные трансферты из районного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ия бюджетных ассигнова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ояснительные записки к проекту решения о районном бюджете в части вопросов, отнесенных к их вед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еречень и расчеты расходов на исполнение публичных нормативных обязательств межбюджетные трансферты из район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методики (проекты методик) и расчеты распределения межбюджетных трансфертов между муниципальными образованиями Вичугского муниципальн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10" w:name="Par141"/>
      <w:bookmarkStart w:id="11" w:name="Par141"/>
      <w:bookmarkEnd w:id="11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Подготовка (плановая корректировка) муниципальн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 Вичугского муниципального район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1. До 1 апреля Отдел финансов готовит и представляет в Комиссию сводный годовой доклад о ходе реализации и оценке эффективности муниципальных программ Вичугского муниципального района (далее - Сводный доклад), включающий предложения о необходимости прекращения или об изменении начиная с очередного финансового года ранее утвержденных муниципальных программ Вичугского муниципального района (далее - Программы), в том числе необходимости изменения объема бюджетных ассигнований на финансовое обеспечение реализации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2" w:name="Par145"/>
      <w:bookmarkEnd w:id="12"/>
      <w:r>
        <w:rPr>
          <w:sz w:val="28"/>
          <w:szCs w:val="28"/>
        </w:rPr>
        <w:t>5.2. До 5 апреля Комисс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заслушивает доклады администраторов Программ, в отношении которых в Сводном докладе представлены предложения о необходимости прекращения или об изменении начиная с очередного финансового года Программ, в том числе необходимости изменения объема бюджетных ассигнований на финансовое обеспечение реализации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согласовывает представленные в Сводном докладе предложения о необходимости прекращения или об изменении начиная с очередного финансового года Программ, в том числе необходимости изменения объема бюджетных ассигнований на финансовое обеспечение реализации Программ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3" w:name="Par148"/>
      <w:bookmarkEnd w:id="13"/>
      <w:r>
        <w:rPr>
          <w:sz w:val="28"/>
          <w:szCs w:val="28"/>
        </w:rPr>
        <w:t xml:space="preserve">5.3. До 15 апреля Отдел финансов доводит до главных распорядителей средств районного бюджета, являющихся администраторами Программ (далее - администраторы), решение Комиссии по вопросам, указанным в </w:t>
      </w:r>
      <w:hyperlink w:anchor="Par145">
        <w:r>
          <w:rPr>
            <w:rStyle w:val="InternetLink"/>
            <w:sz w:val="28"/>
            <w:szCs w:val="28"/>
          </w:rPr>
          <w:t>пункте 5.2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4" w:name="Par149"/>
      <w:bookmarkEnd w:id="14"/>
      <w:r>
        <w:rPr>
          <w:sz w:val="28"/>
          <w:szCs w:val="28"/>
        </w:rPr>
        <w:t xml:space="preserve">5.4. До 25 апреля администраторы с учетом доведенного до них решения Комиссии, указанного в </w:t>
      </w:r>
      <w:hyperlink w:anchor="Par148">
        <w:r>
          <w:rPr>
            <w:rStyle w:val="InternetLink"/>
            <w:sz w:val="28"/>
            <w:szCs w:val="28"/>
          </w:rPr>
          <w:t>пункте 5.3</w:t>
        </w:r>
      </w:hyperlink>
      <w:r>
        <w:rPr>
          <w:sz w:val="28"/>
          <w:szCs w:val="28"/>
        </w:rPr>
        <w:t xml:space="preserve"> настоящего Порядка, представляют в Отдел финансов предложения по установлению (уточнению) отчетных и плановых значений целевых показателей подпрограмм Программ, характеризующих объемы оказания муниципальных услуг Вичугского муниципального района (выполнения работ) и мощность учреждений по оказанию соответствующих муниципальных услуг Вичугского муниципального района (далее - предложения по планированию оказания муниципальных услуг Вичугского муниципального района) с отражением отчетных значений за последние 3 отчетных года, оценки за текущий финансовый год, плановых значений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5. До 15 мая Отдел финансов и администраторы муниципальных программ проводят согласование предложений, указанных в </w:t>
      </w:r>
      <w:hyperlink w:anchor="Par149">
        <w:r>
          <w:rPr>
            <w:rStyle w:val="InternetLink"/>
            <w:sz w:val="28"/>
            <w:szCs w:val="28"/>
          </w:rPr>
          <w:t>пункте 5.4</w:t>
        </w:r>
      </w:hyperlink>
      <w:r>
        <w:rPr>
          <w:sz w:val="28"/>
          <w:szCs w:val="28"/>
        </w:rPr>
        <w:t xml:space="preserve"> настоящего Порядка, по результатам которого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оры осуществляют планирование бюджетных ассигнова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тдел финансов направляет согласованный перечень предложений на одобрение Комисс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5" w:name="Par153"/>
      <w:bookmarkEnd w:id="15"/>
      <w:r>
        <w:rPr>
          <w:sz w:val="28"/>
          <w:szCs w:val="28"/>
        </w:rPr>
        <w:t>5.6. До 1 июля Комиссия одобряет предложения по планированию оказания муниципальных услуг Вичуг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лучае неодобрения Комиссией предложений по планированию оказания муниципальных услуг Ивановской области Отдел финансов и администраторы осуществляют их доработку в течение 2 рабочих д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7. До 7 июля Отдел финансов доводит до администраторов согласованные Комиссией либо доработанные в соответствии с </w:t>
      </w:r>
      <w:hyperlink w:anchor="Par153">
        <w:r>
          <w:rPr>
            <w:rStyle w:val="InternetLink"/>
            <w:sz w:val="28"/>
            <w:szCs w:val="28"/>
          </w:rPr>
          <w:t>пунктом 5.6</w:t>
        </w:r>
      </w:hyperlink>
      <w:r>
        <w:rPr>
          <w:sz w:val="28"/>
          <w:szCs w:val="28"/>
        </w:rPr>
        <w:t xml:space="preserve"> настоящего Порядка предложения по планированию оказания муниципальных услуг Вичуг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6" w:name="Par156"/>
      <w:bookmarkEnd w:id="16"/>
      <w:r>
        <w:rPr>
          <w:sz w:val="28"/>
          <w:szCs w:val="28"/>
        </w:rPr>
        <w:t>5.8. До 3 сентября администраторы представляют на рассмотрение в Отдел финансов проекты с сопроводительными документ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муниципальных программ Вичуг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изменений, вносимых в муниципальные программы Вичугского муниципального района, подготовленных в рамках проведения их плановой корректиров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9. До 10 сентября Отдел финансов проводит рассмотрение материалов, указанных в </w:t>
      </w:r>
      <w:hyperlink w:anchor="Par156">
        <w:r>
          <w:rPr>
            <w:rStyle w:val="InternetLink"/>
            <w:sz w:val="28"/>
            <w:szCs w:val="28"/>
          </w:rPr>
          <w:t>пункте 5.8</w:t>
        </w:r>
      </w:hyperlink>
      <w:r>
        <w:rPr>
          <w:sz w:val="28"/>
          <w:szCs w:val="28"/>
        </w:rPr>
        <w:t xml:space="preserve"> настоящего Порядка, и направляют администраторам заклю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10. До 13 сентября администраторы осуществляют доработку проектов, указанных в </w:t>
      </w:r>
      <w:hyperlink w:anchor="Par156">
        <w:r>
          <w:rPr>
            <w:rStyle w:val="InternetLink"/>
            <w:sz w:val="28"/>
            <w:szCs w:val="28"/>
          </w:rPr>
          <w:t>пункте 5.8</w:t>
        </w:r>
      </w:hyperlink>
      <w:r>
        <w:rPr>
          <w:sz w:val="28"/>
          <w:szCs w:val="28"/>
        </w:rPr>
        <w:t xml:space="preserve"> настоящего Порядка, в соответствии с заключением Отдела финан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11. До 16 сентября Отдел финансов осуществляет проверку соответствия заключениям доработанных администраторами проектов, указанных в </w:t>
      </w:r>
      <w:hyperlink w:anchor="Par156">
        <w:r>
          <w:rPr>
            <w:rStyle w:val="InternetLink"/>
            <w:sz w:val="28"/>
            <w:szCs w:val="28"/>
          </w:rPr>
          <w:t>пункте 5.8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12. До 1 октября администрация Вичугского муниципального района утверждает проекты Программ и изменения в действующие Программы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17" w:name="Par164"/>
      <w:bookmarkEnd w:id="17"/>
      <w:r>
        <w:rPr>
          <w:sz w:val="28"/>
          <w:szCs w:val="28"/>
        </w:rPr>
        <w:t>6. Прогнозирование основных характеристик (общий объ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ходов, общий объем расходов, дефицита (профицита) бюджета)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консолидированного бюджета Вичугского муниципального района на очередн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овый год и плановый период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1. Основные характеристики (общий объем доходов, общий объем расходов, дефицита (профицита) бюджета) (далее - основные характеристики) консолидированного бюджета Вичугского муниципального района на очередной финансовый год и плановый период включаю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сновные характеристики районного бюджета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сновные характеристики бюджетов городских и сельских поселений, входящих в состав Вичугского муниципального района (без учета межбюджетных трансфертов между этими бюджетами), на очередной финансовый год и плановый период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8" w:name="Par174"/>
      <w:bookmarkEnd w:id="18"/>
      <w:r>
        <w:rPr>
          <w:sz w:val="28"/>
          <w:szCs w:val="28"/>
        </w:rPr>
        <w:t>7. Подготовка проекта решения о районном бюджет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сопроводительных материал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1. До 15 октября Отдел экономики представляет в Отдел финансов предварительные итоги социально-экономического развития Вичугского муниципального района за истекший период текущего финансового года и ожидаемые итоги социально-экономического развития Ивановской области за текущий финансовы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3. До 19 октября Отдел финансов представляет на рассмотрение в администрацию Вичугского муниципального района проект решения о районном бюджете, пояснительную записку к нему и сопроводительные материал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4. До 27 октября администрация Вичугского муниципального района рассматривает и одобряет проект решения о районном бюджете для внесения его Главой администрации Вичугского муниципального района в Совет Вичугского муниципального района в установленном порядке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                   </w:t>
      </w:r>
    </w:p>
    <w:sectPr>
      <w:type w:val="nextPage"/>
      <w:pgSz w:w="11906" w:h="16838"/>
      <w:pgMar w:left="1134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C9B44AB67B8B5C04A352A2B0D2EB9676BC1BF6469F71B6713EE7DB6568A271D08AEE867514FBDB4SFa8L" TargetMode="External"/><Relationship Id="rId4" Type="http://schemas.openxmlformats.org/officeDocument/2006/relationships/hyperlink" Target="consultantplus://offline/ref=9C9B44AB67B8B5C04A3534261B42E5686ECCE56061F016324EB126EB01832D4A4FE1B1251540BAB5FF3948SCaE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1:37:00Z</dcterms:created>
  <dc:creator>Valery</dc:creator>
  <dc:description/>
  <cp:keywords/>
  <dc:language>en-US</dc:language>
  <cp:lastModifiedBy>VICH07</cp:lastModifiedBy>
  <cp:lastPrinted>2014-07-30T14:56:00Z</cp:lastPrinted>
  <dcterms:modified xsi:type="dcterms:W3CDTF">2014-07-30T11:08:00Z</dcterms:modified>
  <cp:revision>23</cp:revision>
  <dc:subject/>
  <dc:title>РАСПОРЯЖЕНИЕ</dc:title>
</cp:coreProperties>
</file>