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7.02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40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районного мероприятия, посвященного «Международному женскому дню»</w:t>
      </w:r>
    </w:p>
    <w:p>
      <w:pPr>
        <w:pStyle w:val="ConsPlusTitle"/>
        <w:ind w:left="284" w:right="4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рамках исполнения мероприяти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программы «Организация досуга и культурно – массовых мероприятий для детей – инвалидов,  детей из многодетных и малообеспеченных семей, пожилых людей, ветеранов и лиц, пострадавших от последствий войн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программы Вичугского муниципального района «Развитие культуры и искусства Вичуг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остановлением администрации Вичугского муниципального района Ивановской области № 1080-п от 14.10.2013, в целя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социальной поддержки, повышения уровня и качества жизни, пожилых  людей, ветеранов, в целях  усиления их социальной защищенности, обеспечения полноценного участия в жизни общества </w:t>
      </w:r>
      <w:r>
        <w:rPr>
          <w:rFonts w:cs="Times New Roman" w:ascii="Times New Roman" w:hAnsi="Times New Roman"/>
          <w:spacing w:val="-8"/>
          <w:sz w:val="28"/>
          <w:szCs w:val="28"/>
        </w:rPr>
        <w:t>администрация Вичугс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 05.03.2014 г. в 11-30 районное мероприятие, посвященное «Международному женскому дню» в  МБУ «Вичугский районный дом культур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твердить программу районного мероприятия, посвященного «Международному женскому дню» (Приложение №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смету районного мероприятия, посвященного «Международному женскому дню» (Приложение №2).</w:t>
      </w:r>
    </w:p>
    <w:p>
      <w:pPr>
        <w:pStyle w:val="ConsPlusTitle"/>
        <w:ind w:left="284" w:right="4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над исполнением данного постановления возложить на  заместителя главы администрации по координации социальной сферы Органову И.Л.</w:t>
      </w:r>
    </w:p>
    <w:p>
      <w:pPr>
        <w:pStyle w:val="ConsPlusTitle"/>
        <w:ind w:left="284" w:right="45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sz w:val="28"/>
        </w:rPr>
        <w:t xml:space="preserve">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а  администрации</w:t>
      </w:r>
    </w:p>
    <w:p>
      <w:pPr>
        <w:pStyle w:val="TextBody"/>
        <w:tabs>
          <w:tab w:val="clear" w:pos="708"/>
          <w:tab w:val="left" w:pos="4111" w:leader="none"/>
        </w:tabs>
        <w:rPr>
          <w:sz w:val="28"/>
        </w:rPr>
      </w:pPr>
      <w:r>
        <w:rPr>
          <w:sz w:val="28"/>
        </w:rPr>
        <w:t>Вичугского муниципального района</w:t>
        <w:tab/>
        <w:tab/>
        <w:tab/>
        <w:tab/>
        <w:t>В.В. 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сп. Буторина С.А. т.:2-32-71</w:t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гласование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я  администрации  Вичугского муниципаль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йона Ивановской области</w:t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проведении районного мероприятия,</w:t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вященного «Международному женскому дню»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2340" w:leader="none"/>
        </w:tabs>
        <w:jc w:val="left"/>
        <w:rPr/>
      </w:pPr>
      <w:r>
        <w:rPr>
          <w:b w:val="false"/>
          <w:sz w:val="20"/>
        </w:rPr>
        <w:t>Исп. Буторина  С.А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. 2-32-71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остановление согласовано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629"/>
        <w:gridCol w:w="3305"/>
        <w:gridCol w:w="1432"/>
        <w:gridCol w:w="1242"/>
      </w:tblGrid>
      <w:tr>
        <w:trPr>
          <w:trHeight w:val="69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олж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67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а И.Л. – заместитель главы администрации по координации социальной сфе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а С.А. – и.о. начальника отдела  координации  социальной  сфе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 Е.Л. - начальник отдела правового  и  информационного   обеспечения,  ГО и ЧС,  мобилизационной  подготовки  и  общественной  безопасности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укова С.Ю. - начальник отдела финанс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ой Е.Г. - зам. начальника МКУ Вичугского муниципального района «Центр бюджетного бухгалтерского учета и содержания здани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Список рассылки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2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экземпляр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Кому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 координации  социальной  сфе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ториной С.А.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руковой С.Ю.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розовой Е.Г.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140-п от17.02.201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ConsPlusTitle"/>
        <w:ind w:left="284" w:right="45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мероприятия, посвященного</w:t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ждународному женскому дн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2268"/>
        <w:gridCol w:w="24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время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ая ч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учение цв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ичугский районный дом культу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.1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11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рин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в исполнении солистов Ивановской государственной филармонии: Татьяны Скворцовой и Александра Уша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ичугский районный дом культу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.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рин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40-п от17.02.2014      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 Е Т А 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мероприятия, посвященного</w:t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ждународному женскому дню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Оплата концерта солистов Ивановской государственной филармонии (оплата по безналичному расчету)                                                      12 000,00 руб.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обретение цветов (оплата по безналичному расчету)    1 600,00 руб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                                                                                         13 600,00 руб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15:00Z</dcterms:created>
  <dc:creator>Admin</dc:creator>
  <dc:description/>
  <cp:keywords/>
  <dc:language>en-US</dc:language>
  <cp:lastModifiedBy>Ира</cp:lastModifiedBy>
  <cp:lastPrinted>2014-02-25T10:08:00Z</cp:lastPrinted>
  <dcterms:modified xsi:type="dcterms:W3CDTF">2014-03-05T12:50:00Z</dcterms:modified>
  <cp:revision>4</cp:revision>
  <dc:subject/>
  <dc:title> </dc:title>
</cp:coreProperties>
</file>