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suppressAutoHyphens w:val="true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suppressAutoHyphens w:val="true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809"/>
        <w:gridCol w:w="5103"/>
        <w:gridCol w:w="708"/>
        <w:gridCol w:w="1134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04.03.2014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182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09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жведомстве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риотического воспитания детей и молоде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дготовки молодежи Вичуг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военной службе на 2014 – 2018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осударственной программой «Патриотическое воспитание граждан Российской Федерации на 2011 – 2015 годы», утвержденной постановлением Правительства Российской Федерации от 05.10.2010 № 795, распоряжением Правительства Ивановской области от 10.12.2013 № 295-рп «О совершенствовании системы патриотического воспитания и подготовки молодежи Ивановской области к военной службе» администрация Вичугского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межведомственную программу патриотического воспитания детей и молодежи  и подготовки молодежи Вичугского муниципального района к военной службе на 2014 – 2018 годы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остав Совета по патриотическому воспитанию детей и молодежи Вичугского муниципального района. (Приложение 2)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по координации социальной сферы Органову И.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чугского муниципального района                                  В.В.Мураш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Вичугского муниципального района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от «04.03.2014 г. №182-п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ведомствен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триотического воспитания детей и молоде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одготовки молодежи Вичугского муниципального района к военной служб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– 201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ежведомственной программ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атриотического воспитания детей и молодежи  </w:t>
      </w:r>
    </w:p>
    <w:p>
      <w:pPr>
        <w:pStyle w:val="Normal"/>
        <w:jc w:val="center"/>
        <w:rPr/>
      </w:pPr>
      <w:r>
        <w:rPr/>
        <w:t xml:space="preserve">и подготовки молодежи Вичугского муниципального района к военной службе </w:t>
      </w:r>
    </w:p>
    <w:p>
      <w:pPr>
        <w:pStyle w:val="Normal"/>
        <w:jc w:val="center"/>
        <w:rPr/>
      </w:pPr>
      <w:r>
        <w:rPr/>
        <w:t>на 2014 – 2018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програм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атриотического воспитания детей и молодежи  </w:t>
            </w:r>
          </w:p>
          <w:p>
            <w:pPr>
              <w:pStyle w:val="Normal"/>
              <w:rPr/>
            </w:pPr>
            <w:r>
              <w:rPr/>
              <w:t xml:space="preserve">и подготовки молодежи Вичугского муниципального района к военной службе </w:t>
            </w:r>
          </w:p>
          <w:p>
            <w:pPr>
              <w:pStyle w:val="Normal"/>
              <w:rPr/>
            </w:pPr>
            <w:r>
              <w:rPr/>
              <w:t>на 2014 – 2018 г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алее - Программа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Патриотическое воспитание граждан Российской Федерации на 2011-2015 годы», утвержденная постановлением Правительства РФ от 05.10.2010 г. №795,</w:t>
            </w:r>
          </w:p>
          <w:p>
            <w:pPr>
              <w:pStyle w:val="Normal"/>
              <w:jc w:val="both"/>
              <w:rPr/>
            </w:pPr>
            <w:r>
              <w:rPr/>
              <w:t>Концепция федеральной системы подготовки граждан Российской Федерации к военной службе на период до 2020 года, утвержденная распоряжением Правительства Российской Федерации от 03.02.2010 № 134-р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ичугского муниципального района Иванов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Вичугского муниципального района Иванов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Вичугского муниципального района Ивановской области,</w:t>
            </w:r>
          </w:p>
          <w:p>
            <w:pPr>
              <w:pStyle w:val="Normal"/>
              <w:rPr/>
            </w:pPr>
            <w:r>
              <w:rPr/>
              <w:t>Отдел координации социальной сферы администрации Вичугского муниципального района Ивановской области,</w:t>
            </w:r>
          </w:p>
          <w:p>
            <w:pPr>
              <w:pStyle w:val="Normal"/>
              <w:rPr/>
            </w:pPr>
            <w:r>
              <w:rPr/>
              <w:t>Администрации городских и сельских поселений Вичугского муниципального района,</w:t>
            </w:r>
          </w:p>
          <w:p>
            <w:pPr>
              <w:pStyle w:val="Normal"/>
              <w:rPr/>
            </w:pPr>
            <w:r>
              <w:rPr/>
              <w:t xml:space="preserve">ОГИБДД МО МВД России «Вичугский», </w:t>
            </w:r>
          </w:p>
          <w:p>
            <w:pPr>
              <w:pStyle w:val="Normal"/>
              <w:rPr/>
            </w:pPr>
            <w:r>
              <w:rPr/>
              <w:t xml:space="preserve">Отдел военного </w:t>
            </w:r>
            <w:r>
              <w:rPr>
                <w:bCs/>
                <w:spacing w:val="4"/>
              </w:rPr>
              <w:t>комиссариата Ивановской области по г.Вичуга и Вичугскому району,</w:t>
            </w:r>
          </w:p>
          <w:p>
            <w:pPr>
              <w:pStyle w:val="Normal"/>
              <w:rPr/>
            </w:pPr>
            <w:r>
              <w:rPr/>
              <w:t>Отдел надзорной  деятельности по г.о.Вичуга и Вичугскому району УГПН ГУ МЧС России по Ивановской области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rPr/>
            </w:pPr>
            <w:r>
              <w:rPr/>
              <w:t>НОУ Вичугская автомобильная школа ДОСААФ России,</w:t>
            </w:r>
          </w:p>
          <w:p>
            <w:pPr>
              <w:pStyle w:val="Normal"/>
              <w:rPr/>
            </w:pPr>
            <w:r>
              <w:rPr/>
              <w:t xml:space="preserve">Отделение УФМС России по Ивановской области в Вичугском муниципальном районе, </w:t>
            </w:r>
          </w:p>
          <w:p>
            <w:pPr>
              <w:pStyle w:val="Normal"/>
              <w:rPr/>
            </w:pPr>
            <w:r>
              <w:rPr/>
              <w:t>Образовательные организации Вичугского муниципальн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: создание условий для гражданского становления личности подрастающего поколения путем совершенствования системы патриотического воспитания, формирование готовности к службе в Вооруженных Силах Российской Федерации</w:t>
            </w:r>
          </w:p>
          <w:p>
            <w:pPr>
              <w:pStyle w:val="Normal"/>
              <w:rPr/>
            </w:pPr>
            <w:r>
              <w:rPr/>
              <w:t>Задачи программы:</w:t>
            </w:r>
          </w:p>
          <w:p>
            <w:pPr>
              <w:pStyle w:val="Normal"/>
              <w:rPr/>
            </w:pPr>
            <w:r>
              <w:rPr/>
              <w:t>-формирование патриотического сознания детей и молодежи,</w:t>
            </w:r>
          </w:p>
          <w:p>
            <w:pPr>
              <w:pStyle w:val="Normal"/>
              <w:rPr/>
            </w:pPr>
            <w:r>
              <w:rPr/>
              <w:t>-воспитание у детей и молодежи активной гражданской позиции, готовности к участию в общественно-политической жизни района, уважения к историческому и культурному прошлому и настоящему России,</w:t>
            </w:r>
          </w:p>
          <w:p>
            <w:pPr>
              <w:pStyle w:val="Style13"/>
              <w:shd w:fill="FFFFFF" w:val="clear"/>
              <w:spacing w:before="30" w:after="30"/>
              <w:jc w:val="both"/>
              <w:rPr>
                <w:color w:val="000000"/>
              </w:rPr>
            </w:pPr>
            <w:r>
              <w:rPr/>
              <w:t>- формирование у молодежи позитивного отношения к военной служб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8 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ами финансирования Программы являются средства районного бюдже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разделов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Организационные меры по формированию патриотического  сознания детей и молодеж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Гражданско-патриотическое воспитание детей и молодежи:</w:t>
            </w:r>
          </w:p>
          <w:p>
            <w:pPr>
              <w:pStyle w:val="Normal"/>
              <w:rPr/>
            </w:pPr>
            <w:r>
              <w:rPr/>
              <w:t>2.1. Проведение мероприятий, посвященных 70-летию Победы в Великой Отечественной войне</w:t>
            </w:r>
          </w:p>
          <w:p>
            <w:pPr>
              <w:pStyle w:val="Normal"/>
              <w:rPr/>
            </w:pPr>
            <w:r>
              <w:rPr/>
              <w:t>2.2. Гражданско-патриотическое направление «Я –гражданин России»</w:t>
            </w:r>
          </w:p>
          <w:p>
            <w:pPr>
              <w:pStyle w:val="Normal"/>
              <w:rPr/>
            </w:pPr>
            <w:r>
              <w:rPr/>
              <w:t>2.3. Историко-краеведческое направление «Мой край родной»</w:t>
            </w:r>
          </w:p>
          <w:p>
            <w:pPr>
              <w:pStyle w:val="Normal"/>
              <w:rPr/>
            </w:pPr>
            <w:r>
              <w:rPr>
                <w:bCs/>
                <w:spacing w:val="4"/>
                <w:lang w:val="en-US"/>
              </w:rPr>
              <w:t>III</w:t>
            </w:r>
            <w:r>
              <w:rPr>
                <w:bCs/>
                <w:spacing w:val="4"/>
              </w:rPr>
              <w:t>. Подготовка к военной служб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исполнения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30" w:after="30"/>
              <w:jc w:val="both"/>
              <w:rPr/>
            </w:pPr>
            <w:r>
              <w:rPr/>
              <w:t>-Создание в 100% образовательных организаций Вичугского муниципального района музеев, музейных экспозиций, патриотических уголков,</w:t>
            </w:r>
          </w:p>
          <w:p>
            <w:pPr>
              <w:pStyle w:val="Style13"/>
              <w:shd w:fill="FFFFFF" w:val="clear"/>
              <w:spacing w:before="30" w:after="30"/>
              <w:jc w:val="both"/>
              <w:rPr/>
            </w:pPr>
            <w:r>
              <w:rPr/>
              <w:t>- Создание в 100% образовательных организаций информационных стендов с изображением государственных символов Российской Федерации, Ивановской области и Вичугского муниципального района,</w:t>
            </w:r>
          </w:p>
          <w:p>
            <w:pPr>
              <w:pStyle w:val="Style13"/>
              <w:shd w:fill="FFFFFF" w:val="clear"/>
              <w:spacing w:before="30" w:after="30"/>
              <w:jc w:val="both"/>
              <w:rPr/>
            </w:pPr>
            <w:r>
              <w:rPr>
                <w:color w:val="000000"/>
              </w:rPr>
              <w:t>- </w:t>
            </w:r>
            <w:r>
              <w:rPr/>
              <w:t>Создание в 100% образовательных организаций историко-патриотических, военно-патриотических, краеведческих клубов и объединений,</w:t>
            </w:r>
          </w:p>
          <w:p>
            <w:pPr>
              <w:pStyle w:val="Style13"/>
              <w:shd w:fill="FFFFFF" w:val="clear"/>
              <w:spacing w:before="30" w:after="30"/>
              <w:jc w:val="both"/>
              <w:rPr/>
            </w:pPr>
            <w:r>
              <w:rPr/>
              <w:t>- Создание в 100% образовательных организаций объединений волонтеров,</w:t>
            </w:r>
          </w:p>
          <w:p>
            <w:pPr>
              <w:pStyle w:val="Style13"/>
              <w:shd w:fill="FFFFFF" w:val="clear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spacing w:val="4"/>
              </w:rPr>
              <w:t>Участие школьников в мероприятиях патриотической направленности (100%),</w:t>
            </w:r>
          </w:p>
          <w:p>
            <w:pPr>
              <w:pStyle w:val="Style13"/>
              <w:shd w:fill="FFFFFF" w:val="clear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-Увеличение охвата детей и молодежи в возрасте от 6 до 30 лет общественными объединениями и организациями до 40%,</w:t>
            </w:r>
          </w:p>
          <w:p>
            <w:pPr>
              <w:pStyle w:val="Style13"/>
              <w:shd w:fill="FFFFFF" w:val="clear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-Уменьшение количества призывников, уклоняющихся от военной службы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ичугского муниципального района</w:t>
            </w:r>
          </w:p>
          <w:p>
            <w:pPr>
              <w:pStyle w:val="Normal"/>
              <w:rPr/>
            </w:pPr>
            <w:r>
              <w:rPr/>
              <w:t>Отдел образования администрации Вичугского муниципального района</w:t>
            </w:r>
          </w:p>
        </w:tc>
      </w:tr>
    </w:tbl>
    <w:p>
      <w:pPr>
        <w:pStyle w:val="Style13"/>
        <w:shd w:fill="FFFFFF" w:val="clear"/>
        <w:spacing w:lineRule="atLeast" w:line="285" w:before="30" w:after="3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Style13"/>
        <w:shd w:fill="FFFFFF" w:val="clear"/>
        <w:spacing w:lineRule="atLeast" w:line="285" w:before="30" w:after="30"/>
        <w:jc w:val="center"/>
        <w:rPr>
          <w:color w:val="000000"/>
        </w:rPr>
      </w:pPr>
      <w:r>
        <w:rPr>
          <w:color w:val="000000"/>
        </w:rPr>
        <w:t>Характеристика проблемы</w:t>
      </w:r>
    </w:p>
    <w:p>
      <w:pPr>
        <w:pStyle w:val="Style13"/>
        <w:shd w:fill="FFFFFF" w:val="clear"/>
        <w:spacing w:lineRule="atLeast" w:line="285" w:before="30" w:after="3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lineRule="atLeast" w:line="285" w:before="30" w:after="30"/>
        <w:ind w:firstLine="540"/>
        <w:jc w:val="both"/>
        <w:rPr>
          <w:color w:val="000000"/>
        </w:rPr>
      </w:pPr>
      <w:r>
        <w:rPr/>
        <w:t xml:space="preserve">Патриотическое воспитание подрастающего поколения является приоритетным направлением деятельности  администрации Вичугского муниципального района, отдела образования, образовательных организаций района. </w:t>
      </w:r>
      <w:r>
        <w:rPr>
          <w:color w:val="000000"/>
        </w:rPr>
        <w:t xml:space="preserve"> Патриотическое воспитание – это систематическая и целенаправленная деятельность по формированию у граждан высокого патриотического сознания, чувства верности своему Отечеству, готовности к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олнению гражданского долга и конституционных обязанностей по защите интересов Родины, которая осуществляется в процессе социализации молодёжи в различных сферах жизнедеятельности общества путём участия в работе различного рода движений, акций, инициатив, мероприятий.</w:t>
      </w:r>
    </w:p>
    <w:p>
      <w:pPr>
        <w:pStyle w:val="Style13"/>
        <w:shd w:fill="FFFFFF" w:val="clear"/>
        <w:spacing w:lineRule="atLeast" w:line="285" w:before="30" w:after="30"/>
        <w:ind w:firstLine="540"/>
        <w:rPr>
          <w:color w:val="000000"/>
        </w:rPr>
      </w:pPr>
      <w:r>
        <w:rPr>
          <w:color w:val="000000"/>
        </w:rPr>
        <w:t>Патриотическое воспитание детей и молодежи как комплексная задача включает в себя гражданско-патриотическое, историко-краеведческое и военно-патриотическое воспитание.</w:t>
      </w:r>
    </w:p>
    <w:p>
      <w:pPr>
        <w:pStyle w:val="Normal"/>
        <w:ind w:firstLine="540"/>
        <w:rPr/>
      </w:pPr>
      <w:r>
        <w:rPr/>
        <w:t>В Вичугском муниципальном районе накоплен большой опыт работы по патриотическому воспитанию детей и молодежи. Данная работа была организована в рамках реализации программ «Патриотическое воспитание учащихся Вичугского района на 2011-2013годы», «Дети Вичугского района на 2011-2013 годы», «Молодежь Вичугского района на 2011-2014 г.г.», плана мероприятий по патриотическому и духовно-нравственному воспитанию детей и молодежи Вичугского муниципального района</w:t>
      </w:r>
      <w:r>
        <w:rPr>
          <w:b/>
        </w:rPr>
        <w:t xml:space="preserve"> </w:t>
      </w:r>
      <w:r>
        <w:rPr/>
        <w:t>на основе историко-культурного наследия Ивановской области на 2013 – 2015 год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Ежегодно проводятся районные мероприятия, конкурсы, соревнования патриотической направленности («Школа выживания», туристический слет, районные слеты «Юный патриот», «Школа безопасности» и «Безопасное колесо», спартакиада допризывной молодежи среди учащихся общеобразовательных школ.) </w:t>
      </w:r>
      <w:r>
        <w:rPr>
          <w:color w:val="000000"/>
        </w:rPr>
        <w:t xml:space="preserve">Команды школьников участвуют в областном слете «Школа выживания», областных соревнованиях по спортивному туризму, военно-спортивной игре «Зарница» и занимают призовые места. </w:t>
      </w:r>
      <w:r>
        <w:rPr/>
        <w:t xml:space="preserve">Традиционно в образовательных учреждениях в феврале проходят Месячники патриотической работы. На </w:t>
      </w:r>
      <w:r>
        <w:rPr>
          <w:color w:val="000000"/>
        </w:rPr>
        <w:t>базе МКОУ «Новописцовская средняя школа» открыта опорная площадка по военно-патриотическому воспита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 школах созданы кружки военно-патриотической направленно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Школа бывалого сержанта», «Юный патриот» (МКОУ</w:t>
      </w:r>
      <w:r>
        <w:rPr/>
        <w:t> </w:t>
      </w:r>
      <w:r>
        <w:rPr>
          <w:color w:val="000000"/>
        </w:rPr>
        <w:t xml:space="preserve">«Новописцовская средняя школа»), </w:t>
      </w:r>
      <w:r>
        <w:rPr/>
        <w:t>«Сорванцы» (МКОУ Гаврилковская основная школа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и организации патриотического воспитания большая роль отводится поисковой и краеведческой деятельности, изучению исторического наследия,  развитию музейного движения. В настоящее время на базе школ работает 4 музея и 3 музейных экспозиции. На протяжении многих лет ребята выступают на районных краеведческих чтениях со своими исследовательскими работами по различным направлениям: «Страницы истории», «Жизни и судьбы», «Военные годы» и т.д.</w:t>
      </w:r>
      <w:r>
        <w:rPr/>
        <w:t xml:space="preserve"> Ежегодно учащиеся участвуют в областных конкурсах музеев и областных краеведческих чтениях, всероссийских конкурсах «Меня оценят в 21 веке», «Национальное Достояние Республики». Трижды учащиеся МКОУ «Сошниковская средняя школа» были удостоены высшей награды Национальной Системы «Интеграция» знака серебряный крест «Национальное Достояние России» на Всероссийском молодежном фестивале исследовательских рабо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 районе функционирует районная детская организация «Планета детства», которая проводит большую работу по развитию социального лидерства среди детей и молодежи, поддержке добровольческого движения. С целью проявления школьниками личной гражданско-патриотической позиции проводятся социально значимые акции, такие как: «Я - гражданин России», «Ветеран живет рядом», «Поздравление ветерану», «Весенняя неделя добра»,</w:t>
      </w:r>
      <w:r>
        <w:rPr/>
        <w:t xml:space="preserve"> благоустройство обелисков, захоронений участников войны, оказание помощи ветеранам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едется работа по увековечиванию памяти павших в борьбе за независимость нашей Родины: двум школам присвоено звание героев Советского Союз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Наиболее массовыми соревнованиями школьников, направленными на развитие их физических и волевых качеств, являются «Президентские состязания» и «Президентские игры», которые проводятся на разных уровнях, начиная со школьного, и охватывают большую часть обучающихс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месте с тем, проведение традиционных мероприятий патриотической направленности не решает в полной мере проблемы формирования патриотического сознания детей и молодежи, до сих пор не преодолен кризис в воспитании молодежи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 учебной и внеучебной деятельности с обучающимися недостаточно используется государственная символика. Часть школьников показывает слабое знание главных исторических событий, истории государственных праздников, недостаточно знакома с историко-культурным наследием малой родин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е во всех образовательных учреждениях созданы клубы и объединения патриотической направленности, школьные музеи, волонтерские отряды, детские общественные организац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У части молодых людей не сформировано ответственное отношение к исполнению воинского долг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С течением времени остается все меньше представителей героического поколения, защищавшего Родину в годы Великой Отечественной войны. Уходит в историю участие российских бойцов в локальных войнах. В этих условиях важно воспитывать у молодых людей чувство гордости за героическое историческое прошлое страны и выстраивать эту работу системно, начиная с младшего школьного возрас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аботу по патриотическому воспитанию детей и молодежи необходимо ориентировать на воспитание таких качеств,  как любовь к Родине, уважение к истории и культурным традициям своего народа, осознание ценности труда, науки, творчества и социальной активности во благо Отечеств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ля системного решения вопросов патриотического воспитания детей и молодежи важно объединить усилия всех заинтересованных ведомств и организац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анная программа представляет комплекс организационных, тематических, информационных мероприятий, призванных обеспечить решение основных задач в области патриотического воспитания детей и молодеж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30" w:after="30"/>
        <w:rPr>
          <w:color w:val="000000"/>
        </w:rPr>
      </w:pPr>
      <w:r>
        <w:rPr>
          <w:color w:val="000000"/>
        </w:rPr>
        <w:t>  </w:t>
      </w:r>
    </w:p>
    <w:p>
      <w:pPr>
        <w:pStyle w:val="Style13"/>
        <w:shd w:fill="FFFFFF" w:val="clear"/>
        <w:spacing w:before="30" w:after="30"/>
        <w:jc w:val="center"/>
        <w:rPr>
          <w:b/>
          <w:b/>
        </w:rPr>
      </w:pPr>
      <w:r>
        <w:rPr>
          <w:b/>
        </w:rPr>
        <w:t>Ожидаемые результаты реализации Программы</w:t>
      </w:r>
    </w:p>
    <w:p>
      <w:pPr>
        <w:pStyle w:val="Style13"/>
        <w:shd w:fill="FFFFFF" w:val="clear"/>
        <w:spacing w:before="30" w:after="30"/>
        <w:jc w:val="center"/>
        <w:rPr/>
      </w:pPr>
      <w:r>
        <w:rPr/>
      </w:r>
    </w:p>
    <w:p>
      <w:pPr>
        <w:pStyle w:val="Style13"/>
        <w:shd w:fill="FFFFFF" w:val="clear"/>
        <w:spacing w:before="30" w:after="30"/>
        <w:ind w:firstLine="708"/>
        <w:jc w:val="both"/>
        <w:rPr/>
      </w:pPr>
      <w:r>
        <w:rPr/>
        <w:t>Создание в 100% образовательных организаций Вичугского муниципального района музеев, музейных экспозиций, патриотических уголков,</w:t>
      </w:r>
    </w:p>
    <w:p>
      <w:pPr>
        <w:pStyle w:val="Style13"/>
        <w:shd w:fill="FFFFFF" w:val="clear"/>
        <w:spacing w:before="30" w:after="30"/>
        <w:ind w:firstLine="708"/>
        <w:jc w:val="both"/>
        <w:rPr/>
      </w:pPr>
      <w:r>
        <w:rPr/>
        <w:t xml:space="preserve"> </w:t>
      </w:r>
      <w:r>
        <w:rPr/>
        <w:t>Создание в 100% образовательных организаций информационных стендов с изображением государственных символов Российской Федерации, Ивановской области и Вичугского муниципального района,</w:t>
      </w:r>
    </w:p>
    <w:p>
      <w:pPr>
        <w:pStyle w:val="Style13"/>
        <w:shd w:fill="FFFFFF" w:val="clear"/>
        <w:spacing w:before="30" w:after="30"/>
        <w:jc w:val="both"/>
        <w:rPr/>
      </w:pPr>
      <w:r>
        <w:rPr>
          <w:color w:val="000000"/>
        </w:rPr>
        <w:tab/>
      </w:r>
      <w:r>
        <w:rPr/>
        <w:t>Создание в 100% образовательных организаций историко-патриотических, военно-патриотических, краеведческих клубов и объединений,</w:t>
      </w:r>
    </w:p>
    <w:p>
      <w:pPr>
        <w:pStyle w:val="Style13"/>
        <w:shd w:fill="FFFFFF" w:val="clear"/>
        <w:spacing w:before="30" w:after="30"/>
        <w:ind w:firstLine="708"/>
        <w:jc w:val="both"/>
        <w:rPr/>
      </w:pPr>
      <w:r>
        <w:rPr/>
        <w:t xml:space="preserve"> </w:t>
      </w:r>
      <w:r>
        <w:rPr/>
        <w:t>Создание в 100% образовательных организаций объединений волонтеров,</w:t>
      </w:r>
    </w:p>
    <w:p>
      <w:pPr>
        <w:pStyle w:val="Style13"/>
        <w:shd w:fill="FFFFFF" w:val="clear"/>
        <w:spacing w:before="30" w:after="30"/>
        <w:ind w:firstLine="708"/>
        <w:jc w:val="both"/>
        <w:rPr/>
      </w:pPr>
      <w:r>
        <w:rPr>
          <w:spacing w:val="4"/>
        </w:rPr>
        <w:t>Участие школьников в мероприятиях патриотической направленности (100%),</w:t>
      </w:r>
    </w:p>
    <w:p>
      <w:pPr>
        <w:pStyle w:val="Style13"/>
        <w:shd w:fill="FFFFFF" w:val="clear"/>
        <w:spacing w:before="30" w:after="30"/>
        <w:ind w:firstLine="708"/>
        <w:jc w:val="both"/>
        <w:rPr>
          <w:color w:val="000000"/>
        </w:rPr>
      </w:pPr>
      <w:r>
        <w:rPr>
          <w:color w:val="000000"/>
        </w:rPr>
        <w:t>Увеличение охвата детей и молодежи в возрасте от 6 до 30 лет общественными объединениями и организациями до 40%,</w:t>
      </w:r>
    </w:p>
    <w:p>
      <w:pPr>
        <w:pStyle w:val="Style13"/>
        <w:shd w:fill="FFFFFF" w:val="clear"/>
        <w:spacing w:before="30" w:after="30"/>
        <w:ind w:firstLine="708"/>
        <w:rPr>
          <w:color w:val="000000"/>
        </w:rPr>
      </w:pPr>
      <w:r>
        <w:rPr>
          <w:color w:val="000000"/>
        </w:rPr>
        <w:t>Уменьшение количества призывников, уклоняющихся от военной службы.</w:t>
      </w:r>
    </w:p>
    <w:p>
      <w:pPr>
        <w:pStyle w:val="Style13"/>
        <w:shd w:fill="FFFFFF" w:val="clear"/>
        <w:spacing w:before="30" w:after="30"/>
        <w:ind w:firstLine="708"/>
        <w:rPr>
          <w:color w:val="000000"/>
        </w:rPr>
      </w:pPr>
      <w:r>
        <w:rPr>
          <w:color w:val="000000"/>
        </w:rPr>
        <w:t>Конечным результатом реализации Программы предполагается положительная динамика роста патриотических чувств у молодых людей, увеличения количества молодых людей, мотивированных к службе в Вооруженных силах Российской Федерации, повышение престижа службы в армии, возрастание социальной активности молодежи и ее вклада в преобразование общества, преодоление негативных явлений в молодежной среде.</w:t>
      </w:r>
    </w:p>
    <w:p>
      <w:pPr>
        <w:pStyle w:val="Style13"/>
        <w:shd w:fill="FFFFFF" w:val="clear"/>
        <w:spacing w:before="30" w:after="3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ведомствен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атриотического воспитания детей и молодеж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подготовки молодежи Вичугского муниципального района к военной служб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– 201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7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127"/>
        <w:gridCol w:w="3921"/>
        <w:gridCol w:w="4003"/>
        <w:gridCol w:w="3962"/>
        <w:gridCol w:w="3962"/>
      </w:tblGrid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реализац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 исполнител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рганизационные меры по формированию патриотического  сознания детей и молодежи 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нформационных стендов с изображением государственной символики в образовательных организациях и государствен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 xml:space="preserve">Отдел образования, </w:t>
            </w:r>
            <w:r>
              <w:rPr/>
              <w:t>отдел координации социальной сферы</w:t>
            </w:r>
            <w:r>
              <w:rPr>
                <w:bCs/>
                <w:spacing w:val="4"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pacing w:val="4"/>
              </w:rPr>
              <w:t>образовательные организации, органы местного самоуправления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зучения в образовательных организациях государственной символики и порядка официального использования государственного флага, герба и гимн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</w:t>
            </w:r>
          </w:p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государственной символики при проведении в образовательных организациях мероприятий, посвященных государственным праздникам:</w:t>
            </w:r>
          </w:p>
          <w:p>
            <w:pPr>
              <w:pStyle w:val="Normal"/>
              <w:rPr/>
            </w:pPr>
            <w:r>
              <w:rPr/>
              <w:t>День знаний 1 сентября,</w:t>
            </w:r>
          </w:p>
          <w:p>
            <w:pPr>
              <w:pStyle w:val="Normal"/>
              <w:rPr/>
            </w:pPr>
            <w:r>
              <w:rPr/>
              <w:t>День народного единства 4 ноября,</w:t>
            </w:r>
          </w:p>
          <w:p>
            <w:pPr>
              <w:pStyle w:val="Normal"/>
              <w:rPr/>
            </w:pPr>
            <w:r>
              <w:rPr/>
              <w:t>День Героев Отечества в России 9 декабря,</w:t>
            </w:r>
          </w:p>
          <w:p>
            <w:pPr>
              <w:pStyle w:val="Normal"/>
              <w:rPr/>
            </w:pPr>
            <w:r>
              <w:rPr/>
              <w:t>День Конституции Российской Федерации 12 декабря,</w:t>
            </w:r>
          </w:p>
          <w:p>
            <w:pPr>
              <w:pStyle w:val="Normal"/>
              <w:rPr/>
            </w:pPr>
            <w:r>
              <w:rPr/>
              <w:t>День защитника Отечества 23 февраля,</w:t>
            </w:r>
          </w:p>
          <w:p>
            <w:pPr>
              <w:pStyle w:val="Normal"/>
              <w:rPr/>
            </w:pPr>
            <w:r>
              <w:rPr/>
              <w:t>Праздник весны и труда 1 мая,</w:t>
            </w:r>
          </w:p>
          <w:p>
            <w:pPr>
              <w:pStyle w:val="Normal"/>
              <w:rPr/>
            </w:pPr>
            <w:r>
              <w:rPr/>
              <w:t>День Победы 9 мая,</w:t>
            </w:r>
          </w:p>
          <w:p>
            <w:pPr>
              <w:pStyle w:val="Normal"/>
              <w:rPr/>
            </w:pPr>
            <w:r>
              <w:rPr/>
              <w:t>День России 12 июня,</w:t>
            </w:r>
          </w:p>
          <w:p>
            <w:pPr>
              <w:pStyle w:val="Normal"/>
              <w:rPr/>
            </w:pPr>
            <w:r>
              <w:rPr/>
              <w:t>День памяти и скорби 22 июня,</w:t>
            </w:r>
          </w:p>
          <w:p>
            <w:pPr>
              <w:pStyle w:val="Normal"/>
              <w:rPr/>
            </w:pPr>
            <w:r>
              <w:rPr/>
              <w:t>День Государственного флаг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 xml:space="preserve">Отдел образования, </w:t>
            </w:r>
            <w:r>
              <w:rPr/>
              <w:t>отдел координации социальной сферы</w:t>
            </w:r>
            <w:r>
              <w:rPr>
                <w:bCs/>
                <w:spacing w:val="4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pacing w:val="4"/>
              </w:rPr>
              <w:t>органы местного самоуправления, образовательные организации,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ление и создание музеев, музейных экспозиций, патриотических уголков в каждом образовательной организ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 г.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патриотических клубов и объединений в каждой образовательной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 г.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</w:t>
            </w:r>
          </w:p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патриотических объеди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</w:t>
            </w:r>
          </w:p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лонтерского движения в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8г.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астие в областных конкурсах, реализующих программы патриотического воспитания школьни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.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</w:t>
            </w:r>
          </w:p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spacing w:val="4"/>
              </w:rPr>
              <w:t>Благоустройство захоронений и памятных исторических мест на территории Вичуг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3"/>
              </w:rPr>
              <w:t>2014-2018 г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Семинар-совещание «Патриотическое воспитание подростков: особенности, опыт, проблем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</w:t>
            </w:r>
          </w:p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</w:rPr>
              <w:t>Поиск без вести пропавших жителей Ивановской области с использованием материалов сайта «Мемориал», электронной «Книги Памяти» и других ресурсов сети Интер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3"/>
              </w:rPr>
              <w:t>2014-2015 г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</w:t>
            </w:r>
          </w:p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Участие школьников в мероприятиях патриотической направленности (100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3"/>
              </w:rPr>
              <w:t>2014-2018 г.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Проведение мониторинговых исследований по вопросам патриотического воспит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 xml:space="preserve">Ежегодно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</w:t>
            </w:r>
          </w:p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Создание единого банка данных о патриотических объединениях Вичуг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2014 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</w:t>
            </w:r>
          </w:p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рганизация районного смотра-конкурса музеев и музейных экспозиций образовательных организаций района, участие в областном смотре-конкур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2014 г.</w:t>
            </w:r>
          </w:p>
          <w:p>
            <w:pPr>
              <w:pStyle w:val="Normal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Март-апрел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рганизация поощрения за достигнутые успехи в патриотическом воспитании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ежегод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 xml:space="preserve">Отдел образования, </w:t>
            </w:r>
            <w:r>
              <w:rPr/>
              <w:t>органы местного самоуправления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Выпуск брошюры «Адреса педагогического опыта» по патриотическому и духовно-нравственному воспитанию школь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Май</w:t>
            </w:r>
          </w:p>
          <w:p>
            <w:pPr>
              <w:pStyle w:val="Normal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2015 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РИМЦ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муниципальных опорных площадок по духовно-нравственному воспитанию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«Нравственное воспитание дошкольников на основе традиционной русской культуры» (д/с «Родничок» п.Ст.Вичуга),</w:t>
            </w:r>
          </w:p>
          <w:p>
            <w:pPr>
              <w:pStyle w:val="Normal"/>
              <w:snapToGrid w:val="false"/>
              <w:rPr/>
            </w:pPr>
            <w:r>
              <w:rPr/>
              <w:t>-«Духовно-нравственное воспитание на основе краеведения» (МКОУ Старогольчихинская основная школа)</w:t>
            </w:r>
          </w:p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2014 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4"/>
              </w:rPr>
              <w:t>Отдел образования, РИМЦ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Гражданско-патриотическое воспитание детей и молодеж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1. Проведение мероприятий, посвященных 70-летию Победы в Великой Отечественной войне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федеральных проектов «Моя гордость – Россия!», «Забытая война», «Наша общая Победа» и друг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оспатриотцентр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/>
              <w:t xml:space="preserve">Уроки мужества «Вспомним подвиг героев…» в образовательных учреждения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Декабрь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ежегод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 xml:space="preserve">Отдел образования, </w:t>
            </w:r>
          </w:p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токонкурсы «След Великой Победы в моей семье», «Семейные фотохроники Великой Отечественной войн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3"/>
              </w:rPr>
              <w:t xml:space="preserve">Февраль-мар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3"/>
              </w:rPr>
              <w:t>2014 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1.4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конкурсе детского рисунка «Поклонимся великим тем года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апрель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1.5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акций:</w:t>
            </w:r>
          </w:p>
          <w:p>
            <w:pPr>
              <w:pStyle w:val="Normal"/>
              <w:rPr/>
            </w:pPr>
            <w:r>
              <w:rPr/>
              <w:t>- районная акция детских общественных организаций «Весенняя Неделя Доб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4-2015 г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- молодежная акция «Никто не забыт» по благоустройству и озеленению воинских захоронений. Участие в областном конкурсе на лучшее оформление мемориалов «Чтобы помнили…»</w:t>
            </w:r>
          </w:p>
          <w:p>
            <w:pPr>
              <w:pStyle w:val="Style14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  <w:t>2014-2015 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«Вахта памяти» у воинских мемо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-9 мая </w:t>
            </w:r>
          </w:p>
          <w:p>
            <w:pPr>
              <w:pStyle w:val="Normal"/>
              <w:jc w:val="center"/>
              <w:rPr/>
            </w:pPr>
            <w:r>
              <w:rPr/>
              <w:t>2013-2015 г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4"/>
              </w:rPr>
              <w:t xml:space="preserve">- молодежная акция «Памяти Павших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 xml:space="preserve">22 июня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ежегод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- «Георгиевская ленточ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Ма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3"/>
              </w:rPr>
              <w:t xml:space="preserve"> </w:t>
            </w:r>
            <w:r>
              <w:rPr>
                <w:bCs/>
                <w:spacing w:val="3"/>
              </w:rPr>
              <w:t>2014-2015г.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/>
              <w:t>Отдел координации социальной сферы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spacing w:val="4"/>
              </w:rPr>
              <w:t>- добровольческая Акция помощи ветеранам «Свет в окн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/>
              <w:t>В течение год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</w:t>
            </w:r>
          </w:p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наний «Ивановцы – для фронта и для Победы!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сентября 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4"/>
              </w:rPr>
              <w:t>Отдел образования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йонный конкурс «Этих дней не смолкнет сла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4 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зыкальный марафон школьных хоровых коллективов «Этот День Победы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Январь-февраль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2014 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Кинопроект для старшеклассников «Поговорим о той войне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январь-июнь  2015 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4"/>
              </w:rPr>
              <w:t>Районная выставка семейных реликвий «Нет в России семьи такой, где б не памятен был свой герой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декабрь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2014 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1.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 xml:space="preserve">Районный ученический Совет на тему: «Нам шанс дала Великая Победа…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 xml:space="preserve">Сентябрь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2014 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Участие в Форуме учащейся молодежи «Уроки Великой Побе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 xml:space="preserve">апрель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2015 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оржественные линейки во всех учреждениях образования, культуры «И помнит мир спасенный…». Минута молч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8 мая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2015 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 xml:space="preserve">Отдел образования, </w:t>
            </w:r>
            <w:r>
              <w:rPr/>
              <w:t>отдел координации социальной сферы</w:t>
            </w:r>
            <w:r>
              <w:rPr>
                <w:bCs/>
                <w:spacing w:val="4"/>
              </w:rPr>
              <w:t>,</w:t>
            </w:r>
          </w:p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бразовательные организации, органы местного самоуправле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флэш-моб акция «Салют, Победа!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мая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 xml:space="preserve">Отдел образования, </w:t>
            </w:r>
          </w:p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b/>
              </w:rPr>
              <w:t>2.2. Гражданско-патриотическое направление «Я –гражданин России»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2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 xml:space="preserve">Муниципальный этап Всероссийской акции  </w:t>
            </w:r>
          </w:p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«Я - гражданин Росс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 xml:space="preserve">Январь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ежегод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color w:val="000000"/>
                <w:shd w:fill="FFFFFF" w:val="clear"/>
              </w:rPr>
              <w:t>День правовых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Ноябрь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ежегод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Я - гражданин». Торжественное вручение паспортов юным гражданам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Июнь, декабрь2013-2016 г.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оординации социальной сферы, отдел образования, отделение УФМС России по Ивановской области в Вичугском муниципальном районе, МБУ «Вичугский районный» дом культуры,</w:t>
            </w:r>
            <w:r>
              <w:rPr>
                <w:bCs/>
                <w:spacing w:val="4"/>
              </w:rPr>
              <w:t xml:space="preserve"> образовательные учреждения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4"/>
              </w:rPr>
              <w:t xml:space="preserve">Участие в тематических дистанционных конкурсах компьютерных проектов учащихся школ области, посвященных памятным датам и историческим личностям России и Ивановского кр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3"/>
              </w:rPr>
              <w:t>2014-2015 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4"/>
              </w:rPr>
              <w:t>Отдел образования, РИМЦ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2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4"/>
              </w:rPr>
              <w:t xml:space="preserve">Участие в областном конкурсе среди школьников на лучшее исследование истории государственной символики России и геральдических символов Иванов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октябрь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ежегодно</w:t>
            </w:r>
          </w:p>
          <w:p>
            <w:pPr>
              <w:pStyle w:val="Normal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Участие в областных  летних профильных сменах патриотической направленности</w:t>
            </w:r>
            <w:r>
              <w:rPr>
                <w:bCs/>
                <w:color w:val="FF0000"/>
                <w:spacing w:val="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июль-август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ежегод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2.6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4"/>
              </w:rPr>
              <w:t xml:space="preserve">Участие в областном видеоуроке  с участием представителей различных религиозных конфессий «Мы разные, но мы месте», посвященном Международному дню толерант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ноябр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3"/>
              </w:rPr>
              <w:t>2014-2015 гг.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2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Участие в областном слете юных патриотов «Во славу Родины!», посвященном Дню народного един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ноябрь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ежегод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2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межрегиональной научно-практической конференции учащихся и студентов «Война и мир: уроки истории и нравственные ориентиры (к 100-летию начала Первой мировой войны)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4"/>
              </w:rPr>
              <w:t>Отдел образования, МКУСДО ДДТ, РИМЦ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2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Уроки толерантности в образовательных учреждениях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 xml:space="preserve">ноябр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3"/>
              </w:rPr>
              <w:t>2014-2015 г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бразовательные учреждения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безопасности дорожного движения:</w:t>
            </w:r>
          </w:p>
          <w:p>
            <w:pPr>
              <w:pStyle w:val="Normal"/>
              <w:jc w:val="both"/>
              <w:rPr/>
            </w:pPr>
            <w:r>
              <w:rPr/>
              <w:t>-Районный слет «Безопасное колесо»,</w:t>
            </w:r>
          </w:p>
          <w:p>
            <w:pPr>
              <w:pStyle w:val="Normal"/>
              <w:jc w:val="both"/>
              <w:rPr/>
            </w:pPr>
            <w:r>
              <w:rPr/>
              <w:t>-смотр конкурс агитбригад ЮИД «Светофор»,</w:t>
            </w:r>
          </w:p>
          <w:p>
            <w:pPr>
              <w:pStyle w:val="Normal"/>
              <w:jc w:val="both"/>
              <w:rPr/>
            </w:pPr>
            <w:r>
              <w:rPr/>
              <w:t>-смотр-конкурс дошкольных образовательных учреждений «Светофорчик»,</w:t>
            </w:r>
          </w:p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/>
              <w:t>-конкурс детского рисунка «Добрая дорога дет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ежегод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4"/>
              </w:rPr>
            </w:pPr>
            <w:r>
              <w:rPr>
                <w:b/>
              </w:rPr>
              <w:t>2.3. Историко-краеведческое направление «Мой край родной»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к 100-летию Иваново-Вознесенской губер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собому план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 xml:space="preserve">Отдел образования, </w:t>
            </w:r>
            <w:r>
              <w:rPr/>
              <w:t>отдел координации социальной сферы</w:t>
            </w:r>
            <w:r>
              <w:rPr>
                <w:bCs/>
                <w:spacing w:val="4"/>
              </w:rPr>
              <w:t>,</w:t>
            </w:r>
          </w:p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бразовательные организации, органы местного самоуправления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pacing w:val="4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заседании «круглого стола» на тему «Школьный музей: мотивация исследовательской деятельности учащихс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 xml:space="preserve">         </w:t>
            </w:r>
            <w:r>
              <w:rPr>
                <w:bCs/>
                <w:spacing w:val="3"/>
              </w:rPr>
              <w:t>2014 г.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феврал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МЦ, </w:t>
            </w:r>
            <w:r>
              <w:rPr>
                <w:bCs/>
                <w:spacing w:val="4"/>
              </w:rPr>
              <w:t>образовательные организации</w:t>
            </w:r>
          </w:p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/>
              <w:t>Организация образовательных экскурсионных туров школьников по маршрутам проекта «Путешествие по губерн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3"/>
              </w:rPr>
              <w:t>2014-2018 г.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4"/>
              </w:rPr>
              <w:t>Организация образовательного тура «Из глубины веков» для школьников по памятным местам Вичуг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3"/>
              </w:rPr>
              <w:t>2014-2018 г.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РИМЦ, МКУСДО ДДТ 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bCs/>
                <w:spacing w:val="4"/>
              </w:rPr>
              <w:t>Районные краеведческие чт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Декабр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3"/>
              </w:rPr>
              <w:t xml:space="preserve"> </w:t>
            </w:r>
            <w:r>
              <w:rPr>
                <w:bCs/>
                <w:spacing w:val="3"/>
              </w:rPr>
              <w:t>2014-2018 г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/>
              <w:t>Районный конкурс «Моя родословная» (в рамках районных краеведческих чтений). Выпуск брошюры по итогам кон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/>
              <w:t>2014-2016 г.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Муниципальный этап Всероссийского конкурса юных чтецов «Живая классика» (художественное чтение прозаических произведений российских и ивановских писател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3"/>
              </w:rPr>
              <w:t>февраль-март ежнгод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РИМЦ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/>
              <w:t>Районный фестиваль на лучшее прочтение литературных произведений «Поэты Родины мо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 xml:space="preserve">Январь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ежегод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4"/>
              </w:rPr>
              <w:t>Участие в областном литературном фестивале «Солнечный эльф», посвященный творчеству К. Бальмо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год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йонная выставка «Семейная реликв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ябрь-декабрь 2014г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pacing w:val="4"/>
                <w:sz w:val="24"/>
                <w:szCs w:val="24"/>
              </w:rPr>
              <w:t xml:space="preserve">Участие во всероссийской акции «С любовью к России мы делами  добрыми едины» областного общественного детского экологического движения «Зеленая планета»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июн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3"/>
              </w:rPr>
              <w:t>2014-2015 г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3.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ный экологический Месячник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«День защиты Земли». Специальный выпуск газеты «Вестник Планеты», Единый классный час,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Международный День птиц. Районный конкурс «Пернатые друзья»,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День экологических знаний. Экологическая викторина,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айонная акция «Марш парк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апрель 2014-15г.</w:t>
            </w:r>
          </w:p>
          <w:p>
            <w:pPr>
              <w:pStyle w:val="Normal"/>
              <w:shd w:fill="FFFFFF" w:val="clear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  <w:p>
            <w:pPr>
              <w:pStyle w:val="Normal"/>
              <w:shd w:fill="FFFFFF" w:val="clea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30 марта</w:t>
            </w:r>
          </w:p>
          <w:p>
            <w:pPr>
              <w:pStyle w:val="Normal"/>
              <w:shd w:fill="FFFFFF" w:val="clear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  <w:p>
            <w:pPr>
              <w:pStyle w:val="Normal"/>
              <w:shd w:fill="FFFFFF" w:val="clea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1 апреля</w:t>
            </w:r>
          </w:p>
          <w:p>
            <w:pPr>
              <w:pStyle w:val="Normal"/>
              <w:shd w:fill="FFFFFF" w:val="clea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15 апреля</w:t>
            </w:r>
          </w:p>
          <w:p>
            <w:pPr>
              <w:pStyle w:val="Normal"/>
              <w:shd w:fill="FFFFFF" w:val="clear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  <w:p>
            <w:pPr>
              <w:pStyle w:val="Normal"/>
              <w:shd w:fill="FFFFFF" w:val="clea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22-29 апрел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3.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/>
              <w:t xml:space="preserve">Участие в проекте «Всем классом – в музей»: тематические экскурсии для школьников «Они прославили Ивановский край» по экспозициям  Ивановского государственного историко-краеведческого музея им. Д.Г. Бурылина; музеев А.И.Морозова и  Б.И. Пророкова; Плесского  музея – Заповедника (И.Левитан); Музейного центра А.Тарковского в г.Юрьевец; Музея архитекторов братьев Весниных в г. Юрьевец, музея ситца (В.Зайцев)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Cs/>
                <w:spacing w:val="4"/>
              </w:rPr>
              <w:t>Отдел образования, образовательные организации</w:t>
            </w:r>
            <w:r>
              <w:rPr/>
              <w:t xml:space="preserve"> 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Организация районной учебно-исследовательской экологической экспедиции школьник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краеведческих чт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4-2015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 конкурсах научно-исследовательских работ «Национальное Достоянии России», «Меня оценят в 21 век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г.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4"/>
              </w:rPr>
              <w:t xml:space="preserve">Участие в региональном этапе Всероссийского конкурса «Моя малая Родина: природа, культура, этнос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-январь</w:t>
            </w:r>
          </w:p>
          <w:p>
            <w:pPr>
              <w:pStyle w:val="Normal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ежегод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4"/>
              </w:rPr>
              <w:t>Районный конкурс тематических экспозиций «Моя малая роди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4-2015 г.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/>
              <w:t>Отдел координации социальной сферы</w:t>
            </w:r>
            <w:r>
              <w:rPr>
                <w:bCs/>
                <w:spacing w:val="4"/>
              </w:rPr>
              <w:t>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Участие в областной краеведческой конферен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4"/>
              </w:rPr>
              <w:t>Отдел образования, МКУСДО ДДТ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/>
                <w:bCs/>
                <w:spacing w:val="4"/>
                <w:lang w:val="en-US"/>
              </w:rPr>
              <w:t>III</w:t>
            </w:r>
            <w:r>
              <w:rPr>
                <w:b/>
                <w:bCs/>
                <w:spacing w:val="4"/>
              </w:rPr>
              <w:t>. Подготовка к военной службе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традиционных мероприятий патриотической направленност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оенно-патриотический слет «Школа безопасност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«Призывник года»</w:t>
            </w:r>
          </w:p>
          <w:p>
            <w:pPr>
              <w:pStyle w:val="Normal"/>
              <w:rPr/>
            </w:pPr>
            <w:r>
              <w:rPr/>
              <w:t>- соревнования по пешеходному туризму</w:t>
            </w:r>
          </w:p>
          <w:p>
            <w:pPr>
              <w:pStyle w:val="Normal"/>
              <w:rPr/>
            </w:pPr>
            <w:r>
              <w:rPr/>
              <w:t>- слет Дружин юных пожарных</w:t>
            </w:r>
          </w:p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апрел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4"/>
              </w:rPr>
              <w:t xml:space="preserve">Отдел образования, МКУСДО ДДТ, образовательные организации 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о-патриотическая игра «Зарница»  в </w:t>
            </w:r>
            <w:r>
              <w:rPr>
                <w:bCs/>
                <w:spacing w:val="4"/>
              </w:rPr>
              <w:t>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убрики в районной детской газете «Вестник Планеты» - «Будущему защитнику Отечества» (справка об учебных заведениях, встреча с курсантами, военнослужащими, памятные даты, информация о героях «былых времен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/>
              <w:t>МКУСДО ДДТ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оенно-патриотических клубов, объединений на базе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2014-2018 г.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спартакиада молодежи допризывного возра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  <w:t>2014-2018 г.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/>
              <w:t xml:space="preserve">Отдел военного </w:t>
            </w:r>
            <w:r>
              <w:rPr>
                <w:bCs/>
                <w:spacing w:val="4"/>
              </w:rPr>
              <w:t>комиссариата Ивановской области по г.Вичуга и Вичугскому району</w:t>
            </w:r>
            <w:r>
              <w:rPr/>
              <w:t xml:space="preserve"> , отдел координации социальной сферы</w:t>
            </w:r>
            <w:r>
              <w:rPr>
                <w:bCs/>
                <w:spacing w:val="4"/>
              </w:rPr>
              <w:t>, отдел образования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стрельбе из пневматической вин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 г.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образовательные организации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атриотическая акция «День призывни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апрель, октябр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военного </w:t>
            </w:r>
            <w:r>
              <w:rPr>
                <w:bCs/>
                <w:spacing w:val="4"/>
              </w:rPr>
              <w:t>комиссариата Ивановской области по г.Вичуга и Вичугскому району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допризывной молодежи с военнослужащими и ветеранами Вооруженных С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 г.г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военного </w:t>
            </w:r>
            <w:r>
              <w:rPr>
                <w:bCs/>
                <w:spacing w:val="4"/>
              </w:rPr>
              <w:t>комиссариата Ивановской области по г.Вичуга и Вичугскому району, образовательные учреждения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сборы на базе воинской части г.Шу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/>
              <w:t xml:space="preserve">Отдел военного </w:t>
            </w:r>
            <w:r>
              <w:rPr>
                <w:bCs/>
                <w:spacing w:val="4"/>
              </w:rPr>
              <w:t>комиссариата Ивановской области по г.Вичуга и Вичугскому району , отдел образования, , образовательные учреждения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и муниципальные соревнования школьников «Президентские состязания» и «Президентские иг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Отдел образования, образовательные учреждения</w:t>
            </w:r>
          </w:p>
        </w:tc>
        <w:tc>
          <w:tcPr>
            <w:tcW w:w="1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>
          <w:b/>
        </w:rPr>
        <w:t xml:space="preserve">Приложение 2 к Постановлению 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от «04»03.2014 г. №182-п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а по патриотическому воспитани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детей и молодежи Вичугского муниципального района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4997450" cy="7406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740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35" w:hanging="2832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ова Ири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5" w:hanging="2832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Леонид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главы администрации Вичугского муниципального района по координации социальной сферы,  председатель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цепина Гали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отдела образования администрации Вичугского муниципального района, зам.председател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Шарова Светл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рисо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дущий специалист отдела образования администрации Вичугского муниципального района, секретарь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</w:rPr>
                                    <w:t>Члены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Берегова Светлана Анатолье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дущий специалист по вопросам культуры отдела координации социальной сфер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и Вичуг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Комарова Наталья Сергее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едущий специалист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по работе с молодежью</w:t>
                                  </w:r>
                                  <w:r>
                                    <w:rPr/>
                                    <w:t xml:space="preserve"> отдела координации социальной сферы администрации Вичуг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ирокова Ве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талье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 МКУСДО ДД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олова Ир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/>
                                    <w:t>методист МКУСДО ДД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ирнова Любов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хоно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 МКОУ Старогольчихинская основная шко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ронько Мар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ститель директора МБОУ Старовичугская средняя школа им.Г.В.Писар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юбимова Ан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лентино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МБОУ «Каменская средняя школ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тышева Ир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ститель директора МКОУ «Новописцовская средняя школ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блокова Лариса Николае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МКОУ «Золотиловская средняя школ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лоус Гал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стантино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ститель директора МКОУ «Четровищенская основная школ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оробогатова Ирина Анатолье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ститель директора МКОУ «Сошниковская средняя школ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ранова Светла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ститель директора МКОУ Гаврилковская основная шко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583.2pt;mso-wrap-distance-left:9pt;mso-wrap-distance-right:9pt;mso-wrap-distance-top:0pt;mso-wrap-distance-bottom:0pt;margin-top:9.75pt;mso-position-vertical-relative:text;margin-left: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4927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ind w:left="2835" w:hanging="2832"/>
                              <w:jc w:val="both"/>
                              <w:rPr/>
                            </w:pPr>
                            <w:r>
                              <w:rPr/>
                              <w:t>Органова Ирина</w:t>
                            </w:r>
                          </w:p>
                          <w:p>
                            <w:pPr>
                              <w:pStyle w:val="Normal"/>
                              <w:ind w:left="2835" w:hanging="2832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Леонид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администрации Вичугского муниципального района по координации социальной сферы,  председатель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цепина Гали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толье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отдела образования администрации Вичугского муниципального района, зам.председател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арова Светл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рисо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едущий специалист отдела образования администрации Вичугского муниципального района, секретарь комиссии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Члены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Берегова Светлана Анатолье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ущий специалист по вопросам культуры отдела координации социальной сфе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Вичуг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Комарова Наталья Сергее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дущий специалист </w:t>
                            </w:r>
                            <w:r>
                              <w:rPr>
                                <w:rFonts w:cs="Calibri"/>
                              </w:rPr>
                              <w:t>по работе с молодежью</w:t>
                            </w:r>
                            <w:r>
                              <w:rPr/>
                              <w:t xml:space="preserve"> отдела координации социальной сферы администрации Вичуг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ирокова Ве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талье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 МКУСДО ДД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олова Ир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ае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/>
                              <w:t>методист МКУСДО ДД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ирнова Любов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хоно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 МКОУ Старогольчихинская основная шко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ронько Ма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гее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еститель директора МБОУ Старовичугская средняя школа им.Г.В.Писар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юбимова Ан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лентино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МБОУ «Каменская средняя школ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тышева Ир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адимиро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еститель директора МКОУ «Новописцовская средняя школ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блокова Лариса Николае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КОУ «Золотиловская средняя школ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лоус Гал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тантино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еститель директора МКОУ «Четровищенская основная школ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робогатова Ирина Анатолье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еститель директора МКОУ «Сошниковская средняя школ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ранова Светла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толье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еститель директора МКОУ Гаврилковская основная шко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3547" w:right="43" w:firstLine="298"/>
        <w:rPr>
          <w:spacing w:val="-1"/>
        </w:rPr>
      </w:pPr>
      <w:r>
        <w:rPr>
          <w:spacing w:val="-1"/>
        </w:rPr>
        <w:t xml:space="preserve">            </w:t>
      </w:r>
    </w:p>
    <w:p>
      <w:pPr>
        <w:pStyle w:val="Normal"/>
        <w:shd w:fill="FFFFFF" w:val="clear"/>
        <w:spacing w:lineRule="exact" w:line="221"/>
        <w:ind w:left="3547" w:right="43" w:firstLine="298"/>
        <w:rPr>
          <w:spacing w:val="-1"/>
        </w:rPr>
      </w:pPr>
      <w:r>
        <w:rPr>
          <w:spacing w:val="-1"/>
        </w:rPr>
        <w:t xml:space="preserve">              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14:00Z</dcterms:created>
  <dc:creator>Loner-XP</dc:creator>
  <dc:description/>
  <cp:keywords/>
  <dc:language>en-US</dc:language>
  <cp:lastModifiedBy>Ира</cp:lastModifiedBy>
  <cp:lastPrinted>2014-04-04T15:47:00Z</cp:lastPrinted>
  <dcterms:modified xsi:type="dcterms:W3CDTF">2014-04-04T11:56:00Z</dcterms:modified>
  <cp:revision>6</cp:revision>
  <dc:subject/>
  <dc:title>к постановлению администрации</dc:title>
</cp:coreProperties>
</file>