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500"/>
        <w:gridCol w:w="540"/>
        <w:gridCol w:w="108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9.06.2014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529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 порядка предоставления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8"/>
          <w:szCs w:val="28"/>
        </w:rPr>
        <w:t>субсидии  сельскохозяйственным товаропроизводителям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8"/>
          <w:szCs w:val="28"/>
        </w:rPr>
        <w:t>из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змещение части затрат на реализованное</w:t>
      </w:r>
    </w:p>
    <w:p>
      <w:pPr>
        <w:pStyle w:val="TextBody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локо собственного производства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целях оказания поддержки сельскохозяйственным товаропроизводителям Вичугского муниципального района и во исполнение муниципальной  программы «Развитие сельского хозяйства и регулирование рынков сельскохозяйственной продукции, сырья и продовольствия в Вичугском муниципальном районе»  утвержденной Постановлением администрации Вичугского муниципального района Ивановской области  от 08.10.2013г. №1047-п администрация Вичугского муниципального района </w:t>
      </w:r>
      <w:r>
        <w:rPr>
          <w:sz w:val="24"/>
          <w:szCs w:val="24"/>
        </w:rPr>
        <w:t>ПОСТАНОВЛЯЕТ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/>
      </w:pPr>
      <w:r>
        <w:rPr>
          <w:b w:val="false"/>
          <w:sz w:val="24"/>
          <w:szCs w:val="24"/>
        </w:rPr>
        <w:t>1.Утвердить Порядок предоставления  субсидии сельскохозяйственным товаропроизводителям  из бюджета Вичугского муниципального района на возмещение части затрат на   реализованное молоко собственного производства.  (приложение №1)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/>
      </w:pPr>
      <w:r>
        <w:rPr>
          <w:b w:val="false"/>
          <w:sz w:val="24"/>
          <w:szCs w:val="24"/>
        </w:rPr>
        <w:t xml:space="preserve">2. Контроль за  исполнением настоящего постановления  возложить на заместителя главы администрации по экономическому развитию,  инвестициям  и сельскому  хозяйству </w:t>
      </w:r>
      <w:r>
        <w:rPr>
          <w:b w:val="false"/>
          <w:sz w:val="20"/>
        </w:rPr>
        <w:t xml:space="preserve"> </w:t>
      </w:r>
      <w:r>
        <w:rPr>
          <w:b w:val="false"/>
          <w:sz w:val="24"/>
          <w:szCs w:val="24"/>
        </w:rPr>
        <w:t>Вичугского  муниципального района   Ивановской  области  Брагину Г.В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/>
        <w:t xml:space="preserve">       </w:t>
      </w:r>
      <w:r>
        <w:rPr>
          <w:sz w:val="28"/>
          <w:szCs w:val="28"/>
        </w:rPr>
        <w:t>Вичугского муниципального района                          В.В.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rPr/>
      </w:pPr>
      <w:r>
        <w:rPr/>
        <w:t xml:space="preserve">Развалова О.В. </w:t>
      </w:r>
    </w:p>
    <w:p>
      <w:pPr>
        <w:pStyle w:val="Normal"/>
        <w:rPr/>
      </w:pPr>
      <w:r>
        <w:rPr/>
        <w:t>2-21-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Heading"/>
        <w:jc w:val="right"/>
        <w:rPr/>
      </w:pPr>
      <w:r>
        <w:rPr>
          <w:bCs/>
          <w:sz w:val="20"/>
          <w:szCs w:val="20"/>
        </w:rPr>
        <w:t>к постановлению администрации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ичугского муниципального района 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вановской области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19.06. 2014г. №529-п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субсидии сельскохозяйственным  товаропроизводителям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 xml:space="preserve">из бюджета  Вичугского муниципального района  на возмещение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части затрат на реализованное молоко собственного  производств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1. </w:t>
      </w:r>
      <w:r>
        <w:rPr>
          <w:sz w:val="24"/>
          <w:szCs w:val="24"/>
        </w:rPr>
        <w:t>Настоящий Порядок разработан в целях оказания муниципальной поддержки сельскохозяйственным товаропроизводителям и создания условий для развития сельскохозяйственного производства в Вичугском муниципальном районе и определяет порядок предоставления субсидии сельскохозяйственным товаропроизводителям из бюджета  Вичугского муниципального  района 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озмещение части затрат на реализованное молоко собственного производства    (далее субсид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убсидия предоставляется сельскохозяйственным товаропроизводителям осуществляющих производственную деятельность на территории Вичугского муниципального  района (кроме граждан ведущих личные подсобные  хозяйства)   из бюджета  Вичугского муниципального  района 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возмещение части затрат на реализованное молоко собственного производства   по всем каналам сбыта в первом полугодии текущего года, при условии    сохранения поголовья дойного стада по состоянию  на 1 июля текущего года,  не ниже уровня на 1 января текущего  год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Сельскохозяйственные товаропроизводители предоставляют в  отдел  сельского хозяйства администрации Вичугского муниципального района Ивановской области в срок до 10 июля заявление на предоставление субсидии (приложение №1), к которому прилагаются   копии ежемесячной формы  федерального статистического наблюдения  № П-1(СХ)  или   ежеквартальной формы № 3-фермер,  копии ежемесячной типовой межотраслевой формы № СП-23 (утверждена постановлением Госкомстата России от 29.09.1997 №68)   за январь-июнь  текущего 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Субсидия рассчитывается пропорционально количеству реализованного молока собственного производства по всем каналам сбыта  за период  с 1 января  по 30 июня текущего года в пределах средств, предусмотренных в бюджете Вичугского  муниципального района на  текущий год и по следующей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общ 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общ х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с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сумм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бсидии    сельскохозяйственному товаропроизводителю (руб.)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Z</w:t>
      </w:r>
      <w:r>
        <w:rPr>
          <w:sz w:val="24"/>
          <w:szCs w:val="24"/>
        </w:rPr>
        <w:t>общ  - общая сумма субсидии на реализованное молоко (руб.)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бщ – общий объем реализованного молока сельскохозяйственными товаропроизводителями (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х – объем реализованного молока  сельскохозяйственного товаропроизводителя (т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Отдел финансов администрации Вичугского муниципального района Ивановской области на основании сводного  реестра получателей субсидий из бюджета Вичугского муниципального района Ивановской области   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озмещ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части затрат на реализованное молоко собственного производства   в  первом полугодии текущего года,  (приложение №2), утвержденного постановлением администрации Вичугского муниципального района Ивановской области, перечисляет сумму причитающейся  субсидии на лицевой счет администрации Вичугского муниципального района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МКУ Вичугского муниципального района «Центр бюджетного бухгалтерского учета и содержания зданий» перечисляет  субсидии со счета Администрации Вичугского муниципального района сельскохозяйственным товаропроизводителям в соответствии с заключенными соглашениями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соответствия, поступивших от сельскохозяйственных товаропроизводителей документов, установленным требованиям, включая недостоверность содержащихся в них сведений, субсидия считается нецелевой и подлежит возврату в бюджет Вичугского муниципального района в полном объеме и сроки, определяемые главой администрации Вичуг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right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Приложение №1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right"/>
        <w:rPr/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к Порядку предоставления  субсидии                           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сельскохозяйственным товаропроизводителям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 w:val="false"/>
          <w:sz w:val="18"/>
          <w:szCs w:val="18"/>
        </w:rPr>
        <w:t>из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right"/>
        <w:rPr/>
      </w:pPr>
      <w:r>
        <w:rPr>
          <w:b w:val="false"/>
          <w:sz w:val="18"/>
          <w:szCs w:val="18"/>
        </w:rPr>
        <w:t xml:space="preserve">на возмещение части затрат на реализованное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молоко собственного производств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>
          <w:sz w:val="24"/>
          <w:szCs w:val="24"/>
        </w:rPr>
        <w:t>В администрацию Вичугского                           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Ивановской области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должность руководителя, наименование организа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.И.О. руководителя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pacing w:val="40"/>
          <w:sz w:val="24"/>
          <w:szCs w:val="24"/>
        </w:rPr>
        <w:t>З а я в л е н и е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рошу предоставить субсидию из бюджета Вичугского муниципального района на возмещение части затрат на реализованное молоко собственного производства в первом полугодии 20___ года в соответствии с постановлением Администрации Вичугского муниципального района  № ____ от «___» ___________20___г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Количество реализованного молока за январь-июнь 20__г.   ____ тонн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редоставленную субсидию прошу перечислить на расчетный счет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ind w:firstLine="720"/>
        <w:rPr/>
      </w:pPr>
      <w:r>
        <w:rPr/>
        <w:t xml:space="preserve">    </w:t>
      </w:r>
      <w:r>
        <w:rPr/>
        <w:t>(полное наименование организации получателя бюджетных средств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тежные реквизиты: ИНН ____________________ КПП 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кредитной организации 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/с ______________________________ к/с _____________________________ БИК______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 достоверность сведений, указанных в представленных докумен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__________     ______________________________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right"/>
        <w:rPr/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к Порядку предоставления  субсидии                           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сельскохозяйственным товаропроизводителям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 w:val="false"/>
          <w:sz w:val="18"/>
          <w:szCs w:val="18"/>
        </w:rPr>
        <w:t>из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right"/>
        <w:rPr/>
      </w:pPr>
      <w:r>
        <w:rPr>
          <w:b w:val="false"/>
          <w:sz w:val="18"/>
          <w:szCs w:val="18"/>
        </w:rPr>
        <w:t xml:space="preserve">на возмещение части затрат на реализованное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молоко собственного производств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05" w:hanging="0"/>
        <w:jc w:val="right"/>
        <w:rPr/>
      </w:pPr>
      <w:r>
        <w:rPr/>
        <w:tab/>
      </w:r>
    </w:p>
    <w:p>
      <w:pPr>
        <w:pStyle w:val="Normal"/>
        <w:ind w:left="705" w:hanging="0"/>
        <w:jc w:val="right"/>
        <w:rPr/>
      </w:pPr>
      <w:r>
        <w:rPr/>
      </w:r>
    </w:p>
    <w:p>
      <w:pPr>
        <w:pStyle w:val="Normal"/>
        <w:ind w:left="705" w:hanging="0"/>
        <w:jc w:val="right"/>
        <w:rPr/>
      </w:pPr>
      <w:r>
        <w:rPr/>
      </w:r>
    </w:p>
    <w:p>
      <w:pPr>
        <w:pStyle w:val="Normal"/>
        <w:ind w:left="705" w:hanging="0"/>
        <w:jc w:val="right"/>
        <w:rPr/>
      </w:pPr>
      <w:r>
        <w:rPr/>
      </w:r>
    </w:p>
    <w:p>
      <w:pPr>
        <w:pStyle w:val="Normal"/>
        <w:ind w:left="705" w:hanging="0"/>
        <w:jc w:val="right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учателей субсидии из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b w:val="false"/>
          <w:sz w:val="24"/>
          <w:szCs w:val="24"/>
        </w:rPr>
        <w:t xml:space="preserve">на возмещение части затрат на реализованное  молоко собственного производства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b w:val="false"/>
          <w:sz w:val="24"/>
          <w:szCs w:val="24"/>
        </w:rPr>
        <w:t xml:space="preserve">в первом полугодии  текущего года.  </w:t>
      </w:r>
    </w:p>
    <w:p>
      <w:pPr>
        <w:pStyle w:val="Normal"/>
        <w:ind w:left="70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jc w:val="right"/>
        <w:rPr/>
      </w:pPr>
      <w:r>
        <w:rPr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207"/>
        <w:gridCol w:w="1207"/>
        <w:gridCol w:w="2118"/>
        <w:gridCol w:w="2257"/>
      </w:tblGrid>
      <w:tr>
        <w:trPr>
          <w:trHeight w:val="520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товаропроизводите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января теку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ию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ализованного мол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начисленной субсидии (руб.)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00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8:00Z</dcterms:created>
  <dc:creator>SELHOZ</dc:creator>
  <dc:description/>
  <cp:keywords/>
  <dc:language>en-US</dc:language>
  <cp:lastModifiedBy>Ира</cp:lastModifiedBy>
  <cp:lastPrinted>2014-06-20T08:58:00Z</cp:lastPrinted>
  <dcterms:modified xsi:type="dcterms:W3CDTF">2014-07-01T06:17:00Z</dcterms:modified>
  <cp:revision>4</cp:revision>
  <dc:subject/>
  <dc:title> </dc:title>
</cp:coreProperties>
</file>