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11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411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color w:val="FFFFFF"/>
          <w:spacing w:val="6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290830</wp:posOffset>
            </wp:positionV>
            <wp:extent cx="546100" cy="685800"/>
            <wp:effectExtent l="0" t="0" r="0" b="0"/>
            <wp:wrapNone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pacing w:val="60"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color w:val="FFFFFF"/>
          <w:spacing w:val="60"/>
          <w:sz w:val="36"/>
          <w:szCs w:val="36"/>
        </w:rPr>
      </w:pPr>
      <w:r>
        <w:rPr>
          <w:b/>
          <w:color w:val="FFFFFF"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60"/>
        <w:gridCol w:w="720"/>
        <w:gridCol w:w="1320"/>
      </w:tblGrid>
      <w:tr>
        <w:trPr>
          <w:trHeight w:val="303" w:hRule="atLeast"/>
        </w:trPr>
        <w:tc>
          <w:tcPr>
            <w:tcW w:w="1026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4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-п</w:t>
            </w:r>
          </w:p>
        </w:tc>
      </w:tr>
      <w:tr>
        <w:trPr>
          <w:trHeight w:val="70" w:hRule="atLeast"/>
        </w:trPr>
        <w:tc>
          <w:tcPr>
            <w:tcW w:w="10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и индивидуальных предпринимателей на 2015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постановлением администрации Вичугского муниципального района от 20.02.2014г. «О создании в администрации Вичугского муниципального района структурного подразделения «Отдел муниципального контроля администрации Вичугского муниципального района», постановлением администрации Вичугского муниципального района от 13.08.2014г. №702-п «Об утверждении административного регламента осуществления муниципального земельного контроля за использованием земель на территории поселений Вичугского муниципального района», администрация  Вичугского  муниципального  района  Ивановской  области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лан проведения плановых проверок юридических лиц и индивидуальных предпринимателей на 2015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на сайте администрации Вичугского муниципального района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правового, информационного обеспечения, общественной и экологической безопасности, муниципального контроля Смирнова Е.Л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Вичуг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</w:t>
        <w:tab/>
        <w:tab/>
        <w:tab/>
        <w:tab/>
        <w:t>В.В. МУРАШКИН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0:00Z</dcterms:created>
  <dc:creator>XXX</dc:creator>
  <dc:description/>
  <cp:keywords/>
  <dc:language>en-US</dc:language>
  <cp:lastModifiedBy>Ира</cp:lastModifiedBy>
  <cp:lastPrinted>2014-11-14T14:16:00Z</cp:lastPrinted>
  <dcterms:modified xsi:type="dcterms:W3CDTF">2014-12-03T10:03:00Z</dcterms:modified>
  <cp:revision>19</cp:revision>
  <dc:subject/>
  <dc:title>С О Г Л А С О В А Н И Е</dc:title>
</cp:coreProperties>
</file>