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0700" cy="75120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Cs w:val="32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szCs w:val="32"/>
        </w:rPr>
      </w:pPr>
      <w:r>
        <w:rPr>
          <w:szCs w:val="32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214"/>
        <w:gridCol w:w="4140"/>
        <w:gridCol w:w="720"/>
        <w:gridCol w:w="1638"/>
      </w:tblGrid>
      <w:tr>
        <w:trPr/>
        <w:tc>
          <w:tcPr>
            <w:tcW w:w="95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-п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           </w:t>
            </w:r>
            <w:r>
              <w:rPr>
                <w:b w:val="false"/>
                <w:sz w:val="22"/>
                <w:szCs w:val="22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Об информировании  населения о наличии  земельного участка с кадастровым номером 37:02:010102:487 для индивидуального огородничества расположенного по адресу: Ивановская область, Вичугский район, п. Каменка, ул. Чапаева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left="426" w:firstLine="1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В  соответствии  со  ст. ст. 29, 34 Земельного Кодекса Российской Федерации от 25.10.2001  года  №  136-ФЗ, на основании Решений Вичугского районного Совета депутатов Вичугского муниципального района Ивановской области от 21.12.2006  года  № 130  «Об утверждении положения о Порядке предоставления земельных участ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территории Вичугского муниципального района для целей,  не связанных со строительством, с внесенными изменениями от 24.07.2008 года № 08-75, от 11.03.2010 года № 10-26, Решения Совета Вичугского муниципального района Ивановской области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от 26.10.2011 года № 11-126 «</w:t>
      </w:r>
      <w:r>
        <w:rPr>
          <w:b w:val="false"/>
          <w:color w:val="000000"/>
          <w:sz w:val="24"/>
          <w:szCs w:val="24"/>
        </w:rPr>
        <w:t>О Порядке управления и распоряжения земельными участками, находящимися в собственности Вичугского муниципального района и земельными участками, государственная собственность на которые не разграничена, расположенными на территории муниципального образования Вичугский муниципальный район», решения Совета Вичугского муниципального района Ивановской области от 25.04.2014 года № 14-23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Об утверждении перечня земельных участков, которые необходимо сформировать для предоставления гражданам и юридическим лицам», кадастрового паспорта  земельного участка от 13.08.2014 года  № 37/301/14-158895, отчета  № 071-10-2014 по определению рыночной стоимости земельного участка, выполненного  ИП Махлов А.Г.  по состоянию на 20.10.2014 года, </w:t>
      </w:r>
      <w:r>
        <w:rPr>
          <w:sz w:val="24"/>
          <w:szCs w:val="24"/>
        </w:rPr>
        <w:t>администрация Вичугского муниципального района Ивановской области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. Комитету имущественных и земельных отношений администрации Вичугского муниципального района информировать население о наличии для передачи в аренду земельного участка с кадастровым номером: 37:02:010102:487,  расположенного по адресу: Ивановская область, Вичугский район, п. Каменка, ул. Чапаева,  из категории земель: земли населенных пунктов, с разрешенным использованием: для индивидуального огородничества,  площадью 183,0 кв.м.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ыночная стоимость начального размера годовой арендной платы на земельный участок 192,2 (сто девяносто два рубля 20 копеек) </w:t>
      </w:r>
      <w:r>
        <w:rPr>
          <w:bCs/>
          <w:sz w:val="24"/>
          <w:szCs w:val="24"/>
        </w:rPr>
        <w:t xml:space="preserve"> на основании </w:t>
      </w:r>
      <w:r>
        <w:rPr>
          <w:sz w:val="24"/>
          <w:szCs w:val="24"/>
        </w:rPr>
        <w:t>отчета по определению арендной платы на  земельного участка № 071-10-2014, выполненного  ИП Махловым А.Г.,  по состоянию на 20.10.2014 год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ирование  населения  о наличии земельного участка осуществляется путем опубликования информационного сообщения в газете «Вичугские новости» и размещения  на официальном сайте  администрации Вичугского муниципального района  Ивановской   области www.vichuga- mr.ru.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  Данное постановление вступает в силу с момента его подписания. </w:t>
      </w:r>
    </w:p>
    <w:p>
      <w:pPr>
        <w:pStyle w:val="TextBody"/>
        <w:tabs>
          <w:tab w:val="clear" w:pos="708"/>
          <w:tab w:val="left" w:pos="4111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нтроль за  исполнением  данного  постановления  возложить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 начальни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дела        правового,  информационного обеспечения, экологической и общественной безопасности администрации Вичугского муниципального района Ивановской области Смирнова Е.Л.</w:t>
      </w:r>
    </w:p>
    <w:p>
      <w:pPr>
        <w:pStyle w:val="TextBody"/>
        <w:tabs>
          <w:tab w:val="clear" w:pos="708"/>
          <w:tab w:val="left" w:pos="4111" w:leader="none"/>
        </w:tabs>
        <w:ind w:left="-180" w:firstLine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-1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                                                                   В.В. Мурашкин        </w:t>
      </w:r>
      <w:r>
        <w:rPr>
          <w:b/>
          <w:bCs/>
          <w:sz w:val="28"/>
          <w:szCs w:val="28"/>
        </w:rPr>
        <w:t xml:space="preserve">Вичугского муниципального района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4:00Z</dcterms:created>
  <dc:creator>SamLab.ws</dc:creator>
  <dc:description/>
  <cp:keywords/>
  <dc:language>en-US</dc:language>
  <cp:lastModifiedBy>Ира</cp:lastModifiedBy>
  <cp:lastPrinted>2014-11-12T14:02:00Z</cp:lastPrinted>
  <dcterms:modified xsi:type="dcterms:W3CDTF">2014-12-03T10:02:00Z</dcterms:modified>
  <cp:revision>3</cp:revision>
  <dc:subject/>
  <dc:title>  </dc:title>
</cp:coreProperties>
</file>