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jc w:val="both"/>
        <w:rPr>
          <w:sz w:val="20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3.05.2014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99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администрации Вичугского муниципального района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т 03.03.2014 года №176-п «О местах отбывания наказаний в виде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язательных и исправительных работ»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В соответствии со ст.ст.49-50 Уголовного Кодекса Российской Федерации, ст.ст.25-30 Уголовно-исполнительного Кодекса Российской Федерации, Федеральным Законом от 06.10.2003. №131-ФЗ «Об общих принципах организации местного самоуправления в Российской Федерации», в целях упорядочения исполнения наказаний в виде обязательных и исправительных работ, администрация Вичугского муниципального района П О С Т А Н О В Л Я Е Т :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b w:val="false"/>
          <w:sz w:val="28"/>
          <w:szCs w:val="28"/>
        </w:rPr>
        <w:tab/>
        <w:t>1. Внести в постановление администрации Вичугского муниципального района от 03.03.2014 года №176-п «О местах отбывания наказаний в виде обязательных и исправительных работ» следующие изменения: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  <w:tab/>
        <w:t xml:space="preserve">1.1. п.1 постановления изложить в новой редакции: 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«Установить, что наказание в виде обязательных и исправительных работ отбываются гражданами в организациях (предприятиях) Вичугского муниципального района по согласованию с уголовно-исполнительной инспекцией в соответствии с приложением к настоящему постановлению)»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b w:val="false"/>
          <w:sz w:val="28"/>
          <w:szCs w:val="28"/>
        </w:rPr>
        <w:t>-</w:t>
        <w:tab/>
        <w:t>1.2. п.3 постановления изложить в новой редакции: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b w:val="false"/>
          <w:sz w:val="28"/>
          <w:szCs w:val="28"/>
        </w:rPr>
        <w:tab/>
        <w:t>«Установить, что вид работ определяется в каждом конкретном случае в зависимости от потребности хозяйствующего субъекта в работе определенного рода, а также потребности бесплатных общественно полезных работ».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2. Опубликовать настоящее постановление в официальных источниках опубликования.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настоящего постановления возложить на заместителя главы администрации Кутузова Ю.В.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р.и.о. главы администрации                                                 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Вичугского муниципального района                       Ю.В. Кутузов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чугского муниципального района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3.05.2014 № 399-п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организаций (предприятий)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/>
            </w:pPr>
            <w:r>
              <w:rPr>
                <w:sz w:val="28"/>
                <w:szCs w:val="28"/>
              </w:rPr>
              <w:t>Наименование организации (предприятия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/>
            </w:pPr>
            <w:r>
              <w:rPr>
                <w:sz w:val="28"/>
                <w:szCs w:val="28"/>
              </w:rPr>
              <w:t>Адрес организации (предприятия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рабо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е унитарное предприятие «Коммунальные системы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п.Новописцово, ул. Кооперативная, д.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58:00Z</dcterms:created>
  <dc:creator>Valery</dc:creator>
  <dc:description/>
  <cp:keywords/>
  <dc:language>en-US</dc:language>
  <cp:lastModifiedBy>Ира</cp:lastModifiedBy>
  <cp:lastPrinted>2014-06-06T11:39:00Z</cp:lastPrinted>
  <dcterms:modified xsi:type="dcterms:W3CDTF">2014-06-06T08:41:00Z</dcterms:modified>
  <cp:revision>4</cp:revision>
  <dc:subject/>
  <dc:title>РАСПОРЯЖЕНИЕ</dc:title>
</cp:coreProperties>
</file>