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 О С Т А Н О В Л Е Н И 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840"/>
        <w:gridCol w:w="709"/>
        <w:gridCol w:w="1276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.03.2014</w:t>
            </w:r>
          </w:p>
        </w:tc>
        <w:tc>
          <w:tcPr>
            <w:tcW w:w="48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3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 подготовке к празднованию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ня Вичугского муниципального района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 Вичугского районного Совета депутатов третьего созыва Ивановской области от 29.05.2008г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8-41, в целях </w:t>
      </w:r>
      <w:r>
        <w:rPr>
          <w:rFonts w:cs="Times New Roman" w:ascii="Times New Roman" w:hAnsi="Times New Roman"/>
          <w:bCs/>
          <w:sz w:val="24"/>
          <w:szCs w:val="24"/>
        </w:rPr>
        <w:t>укрепления исторических, трудовых и культурных традиций Вичугского муниципального района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для координации работы по подготовке и проведению Дня Вичугского муниципального района, привлечения к его организации администраций городских и сельских поселений Вичугского муниципального района, деловых кругов, коммерческих структур, общественности, молодежи администрация Вичуг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остав оргкомитета по координации подготовки и проведения Дня Вичугского муниципального района в 2014 году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тветственных за  организацию мероприятий Дня Вичугского муниципального района (Приложение №2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стителям главы администрации, руководителям отделов администрации района обеспечить в установленные сроки выполнение основных мероприятий по подготовке к проведению Дня Вичугского муниципального района в пределах установленной компетен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 главам городских и сельских поселений района обеспечить участие профильных специалистов в подготовке праздничных мероприятий и доставку делегаций из числа жителей соответствующих муниципальных образований в день праздн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 Во время проведения мероприятий Дня Вичугского муниципального района рекомендо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униципальному отделу МВД России «Вичугский» (Смирнов А.В.) организовать охрану общественного поряд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УЗ Вичугская центральная районная больница (Буянкин А.Е.) обеспечить дежурство выездной бригады скорой медицинской помощ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тделу финансов (Бузруковой С.Ю.) обеспечить финансирование праздничных мероприятий в пределах утвержденных ассигнован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left="567" w:hanging="0"/>
        <w:jc w:val="left"/>
        <w:rPr/>
      </w:pPr>
      <w:r>
        <w:rPr/>
        <w:t xml:space="preserve">Вичугского муниципального района                                </w:t>
      </w:r>
    </w:p>
    <w:p>
      <w:pPr>
        <w:pStyle w:val="TextBody"/>
        <w:ind w:left="567" w:hanging="0"/>
        <w:jc w:val="left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/>
        <w:t>В. В. Мурашки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0"/>
        </w:rPr>
        <w:t>Приложение 1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/>
      </w:pPr>
      <w:r>
        <w:rPr>
          <w:b w:val="false"/>
          <w:sz w:val="20"/>
        </w:rPr>
        <w:t>к постановлению администрации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от «17 » ___03___ 2014г. № _213 -п</w:t>
      </w:r>
      <w:r>
        <w:rPr>
          <w:b w:val="false"/>
          <w:sz w:val="24"/>
          <w:szCs w:val="24"/>
        </w:rPr>
        <w:t xml:space="preserve"> 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  для организации и проведения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ня  Вичугского муниципального района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4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02"/>
        <w:gridCol w:w="6226"/>
      </w:tblGrid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рашкин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Владимир Валентинович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а администрации Вичугского муниципального района, руководитель организационного комите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утузов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Юрий Викторович 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администрации, руководитель аппарата, заместитель руководителя организационного комите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ова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Ирина Леонидо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меститель главы администрации по координации социальной сферы, </w:t>
            </w:r>
            <w:r>
              <w:rPr>
                <w:b w:val="false"/>
                <w:bCs/>
                <w:sz w:val="24"/>
                <w:szCs w:val="24"/>
              </w:rPr>
              <w:t>заместитель руководителя организационного комите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бусов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Дмитрий Александрович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Заместитель главы администрации по ЖКХ, строительству, транспорту и связ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агин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ина Владимиро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меститель главы администрации по экономическому развитию, сельскому хозяйству и инвестиция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мина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тлана Геннадье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Главный специалист по работе с органами местного самоуправления муниципального района, городских и сельских поселени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усева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Маргарита Николае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Начальник отдела координации социальной сфер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умов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Валентина Владимиро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экономики, предпринимательства и муниципального зака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цепин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Галина Анатолье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образован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рукова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Светлана Юрье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финансов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озов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Елена Георгие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Зам. начальника МУК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мирнов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Евгений Львович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Начальник отдела правового и информационного обеспечения, ГО и ЧС, мобилизационной подготовки и общественной безопасност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ркова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Наталья Сергее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Ведущий специалист по работе с молодежью отдела координации социальной сфер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регова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Светлана Анатолье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Ведущий специалист по вопросам культуры отдела координации социальной сфер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5.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Любимов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й Владимирович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Старший специалист по физической культуре и спорту отдела координации социальной сфер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Корытова Светлана Павловна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Директор МБУ «Вичугский районный Дом культуры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лубев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ий Михайлович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администрации Старовичугского городского поселения (по согласованию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терьев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ладимир Викторович</w:t>
            </w:r>
          </w:p>
        </w:tc>
        <w:tc>
          <w:tcPr>
            <w:tcW w:w="6226" w:type="dxa"/>
            <w:tcBorders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БУ «Дом культуры Старовичугского городского поселения» (по согласованию)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2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/>
      </w:pPr>
      <w:r>
        <w:rPr>
          <w:b w:val="false"/>
          <w:sz w:val="20"/>
        </w:rPr>
        <w:t>к постановлению администрации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Ивановской области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от «17 » __03____ 2014г. № __213__ -п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ответств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организацию программных мероприятий Дня </w:t>
      </w:r>
    </w:p>
    <w:p>
      <w:pPr>
        <w:pStyle w:val="Normal"/>
        <w:ind w:firstLine="720"/>
        <w:jc w:val="center"/>
        <w:rPr/>
      </w:pPr>
      <w:r>
        <w:rPr/>
        <w:t xml:space="preserve">   </w:t>
      </w:r>
      <w:r>
        <w:rPr/>
        <w:t>Вичугского муниципального района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322"/>
        <w:gridCol w:w="23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О ответственног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благоустройству в п. Старая Вичуг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усов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сценария, организация и проведение торжественной части праздника и творческой программы на открытой площад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а И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ьев В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на торжественной ча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Ю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сцены, установка растяжек, организация выставк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ьев В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гостей праздника, организация приема и пребывания во время проведения праздничных меропри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ство экипажа скорой помощи на мероприятиях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а И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кин А.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заимодействие со средствами массовой информации во время подготовки и проведения Дня Вичугского муниципального район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доставки делегаций из числа жителей поселений для участия в мероприятиях Дня Вичугского муниципального район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администраций городских и сельских посел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храны общественного порядка во время проведения праздничных мероприяти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Е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транспор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усов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торговых точек, работа ярмарки, организац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итания </w:t>
            </w:r>
            <w:r>
              <w:rPr>
                <w:sz w:val="28"/>
                <w:szCs w:val="28"/>
                <w:lang w:val="en-US"/>
              </w:rPr>
              <w:t xml:space="preserve">VIP </w:t>
            </w:r>
            <w:r>
              <w:rPr>
                <w:sz w:val="28"/>
                <w:szCs w:val="28"/>
              </w:rPr>
              <w:t>г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В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творческих коллектив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а И.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городка аттракцион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убев В.М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аздничного салю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ирнов Е. 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тек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ье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ощрение коллективов художественной самодеятельност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а И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 С.А.</w:t>
            </w:r>
          </w:p>
        </w:tc>
      </w:tr>
    </w:tbl>
    <w:p>
      <w:pPr>
        <w:pStyle w:val="TextBody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sectPr>
      <w:type w:val="nextPage"/>
      <w:pgSz w:w="11906" w:h="16838"/>
      <w:pgMar w:left="85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70B5B468B2C4B28FCF74C6683DA4AF67ECF6CF303CCC08DCB11DCD8582919DBDBE4375CFB72D7BD0E314L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42:00Z</dcterms:created>
  <dc:creator>Valery</dc:creator>
  <dc:description/>
  <cp:keywords/>
  <dc:language>en-US</dc:language>
  <cp:lastModifiedBy>Ира</cp:lastModifiedBy>
  <cp:lastPrinted>2014-04-04T17:08:00Z</cp:lastPrinted>
  <dcterms:modified xsi:type="dcterms:W3CDTF">2014-04-04T13:08:00Z</dcterms:modified>
  <cp:revision>6</cp:revision>
  <dc:subject/>
  <dc:title>РАСПОРЯЖЕНИЕ</dc:title>
</cp:coreProperties>
</file>