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sz w:val="36"/>
          <w:szCs w:val="36"/>
        </w:rPr>
        <w:t xml:space="preserve"> </w:t>
      </w:r>
    </w:p>
    <w:p>
      <w:pPr>
        <w:pStyle w:val="TextBody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131"/>
        <w:gridCol w:w="426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10.03.2014г.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before="30" w:after="3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30" w:after="30"/>
              <w:ind w:right="171" w:hanging="0"/>
              <w:rPr>
                <w:sz w:val="28"/>
              </w:rPr>
            </w:pPr>
            <w:r>
              <w:rPr>
                <w:sz w:val="28"/>
              </w:rPr>
              <w:t>20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spacing w:before="30" w:after="3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г.Вичуга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30" w:after="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before="30" w:after="3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Совершенствование организации питания в общеобразовательных учреждениях Вичугского муниципального района на 2014-2016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position w:val="-1"/>
          <w:sz w:val="28"/>
          <w:szCs w:val="28"/>
        </w:rPr>
        <w:t>Федеральным Законом « Об образовании в Российской Федерации» № 273-ФЗ  от 29 декабря 2012 года, Законом Ивановской области  «Об образовании в Ивановской области»   от 27.06.2013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position w:val="-1"/>
          <w:sz w:val="28"/>
          <w:szCs w:val="28"/>
        </w:rPr>
        <w:t xml:space="preserve">№ 66-ОЗ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 № 131 от  16.10.2003 года «Об общих принципах организации местного самоуправления в Российской Федерации», Уставом Вичугского муниципального района и </w:t>
      </w:r>
      <w:r>
        <w:rPr>
          <w:sz w:val="28"/>
          <w:szCs w:val="28"/>
        </w:rPr>
        <w:t xml:space="preserve">в целях развития   системной работы, направленной на совершенствование  организации питания и формирования  здорового образа жизни </w:t>
      </w:r>
      <w:r>
        <w:rPr>
          <w:rFonts w:cs="Times New Roman CYR" w:ascii="Times New Roman CYR" w:hAnsi="Times New Roman CYR"/>
          <w:sz w:val="28"/>
          <w:szCs w:val="28"/>
        </w:rPr>
        <w:t xml:space="preserve">обучающихся общеобразовательных учреждений района Администрация Вичугского муниципального района Ивановской области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муниципальную  программу Вичугского муниципального района   «</w:t>
      </w:r>
      <w:r>
        <w:rPr>
          <w:sz w:val="28"/>
          <w:szCs w:val="28"/>
        </w:rPr>
        <w:t>Совершенствование организации питания в общеобразовательных учреждениях Вичугского муниципального района  на 2014-2016г.г.»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(приложение №1)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чальнику отдела финансов администрации Вичугского муниципального района Безруковой С.Ю. внести изменения в бюджет Вичугского муниципального района на 2014 год  и плановый период  2015-2016  год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Контроль за выполнением настоящего распоряжения возложить на заместителя главы  по координации социальной сферы  Органову И.Л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01.01.2014 года.</w:t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ичугского муниципального района                               В.В.Мурашкин            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left="4860" w:hanging="0"/>
        <w:rPr/>
      </w:pPr>
      <w:r>
        <w:rPr/>
        <w:t>Приложение № 1  к постановлению</w:t>
      </w:r>
    </w:p>
    <w:p>
      <w:pPr>
        <w:pStyle w:val="Normal"/>
        <w:ind w:left="4860" w:hanging="0"/>
        <w:rPr/>
      </w:pPr>
      <w:r>
        <w:rPr/>
        <w:t>Администрации Вичугского</w:t>
      </w:r>
    </w:p>
    <w:p>
      <w:pPr>
        <w:pStyle w:val="Normal"/>
        <w:ind w:left="4860" w:hanging="0"/>
        <w:rPr/>
      </w:pPr>
      <w:r>
        <w:rPr/>
        <w:t>муниципального района</w:t>
      </w:r>
    </w:p>
    <w:p>
      <w:pPr>
        <w:pStyle w:val="Normal"/>
        <w:ind w:left="4860" w:hanging="0"/>
        <w:rPr/>
      </w:pPr>
      <w:r>
        <w:rPr/>
        <w:t>от 10.03.2014г.                     №  20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 муниципальной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организации питания в общеобразовательных учреждениях Вичугского муниципального района  на 2014-2016 г. г.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970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ая   программа «Совершенствование организации питания в общеобразовательных учреждениях Вичугского муниципального  района  на 2014 - 2016 г.г.».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Закон РФ от 29.12.2012 г. № 273-ФЗ «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и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анПиН 2.4.5.2409-08 (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), где определены федеральные требования к организации и режиму питания в школе, работе школьных пищеблок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24.07.1998 г. № 124-ФЗ «Об основных гарантиях прав ребенка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30.03.1999 г. № 52-ФЗ «О санитарно-эпидемиологическом благополучии населения» с изменениями от 30.10.2011г. №01/13750-1-3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Главного государственного санитарного врача Российской Федерации от 31.08.2006 г. № 30 «Об организации питания детей в общеобразовательных учреждения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-эпидемиологические правила и нормативы СанПиН 2.1.4.1074-01 «Питьевая вода. Гигиенические требования к качеству воды централизованных систем питьевого водоснабжения. Контроль качества», утвержденные постановлением Главного государственного санитарного врача РФ от 26.09.2001 г. № 24 (в редакции от 28.06.2010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каз Министерства здравоохранения РФ от 30.12.2003 г. № 621 «О комплексной оценке состояния здоровья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30.03.1999 г. № 52-ФЗ «О санитарно-эпидемиологическом благополучии населения»</w:t>
            </w:r>
          </w:p>
          <w:p>
            <w:pPr>
              <w:pStyle w:val="TextBody"/>
              <w:suppressAutoHyphens w:val="true"/>
              <w:spacing w:before="60" w:after="0"/>
              <w:ind w:left="131" w:hanging="0"/>
              <w:jc w:val="both"/>
              <w:rPr/>
            </w:pPr>
            <w:r>
              <w:rPr>
                <w:sz w:val="28"/>
                <w:szCs w:val="28"/>
              </w:rPr>
              <w:t>- приказа Департамента образования  «Об утверждении регионального Плана действий по совершенствованию организации школьного питания обучающихся, воспитанников общеобразовательных учреждений Ивановской области на 2012-2014 годы» от 13.07.2012г.  №1224-о;</w:t>
            </w:r>
          </w:p>
          <w:p>
            <w:pPr>
              <w:pStyle w:val="TextBody"/>
              <w:suppressAutoHyphens w:val="true"/>
              <w:spacing w:before="60" w:after="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-  приказа Департамента образования «Об утверждении плана действий Департамента образования Ивановской области по внедрению государственного стандарта питания обучающихся и воспитанников образовательных учреждений Ивановской области на 2012-2014 годы»;</w:t>
            </w:r>
          </w:p>
          <w:p>
            <w:pPr>
              <w:pStyle w:val="TextBody"/>
              <w:suppressAutoHyphens w:val="true"/>
              <w:spacing w:before="6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приказа Департамента образования «Об участии Ивановской области в реализации программы «Разговор о правильном питании»» от 01.12.2011г. №1284; 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ция Вичугского муниципального райо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образования администрации Вичугского муниципального района.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образования, образовательные организации, районный информационно-методический центр.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сбалансированности и доступности школьного питания, обеспечивающего сохранение и укрепление здоровья учащихся муниципальных общеобразовательных учреждений Вичуг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рганизации питания в общеобразовательных учреждениях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хранение и укрепление здоровья обучающихся в соответствии с возрастными и физиологическими потребностями в питан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у обучающихся школ здорового образа жизни,  навыков рационального питания, формирование общей культуры правильного питания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чащихся общеобразовательных учреждений оптимальным питанием, соответствующим возрастным и физиологическим потребностям детей и подростков в пищевых веществах и энерг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Расширение охвата горячим питанием учащихся обще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доступности питания для более широкого контингента школь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Совершенствование системы контроля качества и безопасности питания учащих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мониторинга питания и физического развития обучающихся обще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современной материально-технической базы для организации производства и обслуживания: использование современного технологического оборудования, инвентаря, посуды, специализированной меб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культуры здорового питания, организация образовательно-разъяснительной работы по вопросам здорового питания.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- 2016 г. г.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и источник финансирован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нансирование предусмотрено в подпрограмме «Развитие общего образования»  в рамках муниципальной программы «Развитие муниципальной системы образования Вичугского муниципального района на 2014-2016 годы»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09300 рублей;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861500 рублей;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910400 рублей;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</w:t>
            </w:r>
            <w:r>
              <w:rPr>
                <w:bCs/>
                <w:sz w:val="28"/>
                <w:szCs w:val="28"/>
              </w:rPr>
              <w:t xml:space="preserve"> 8914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</w:t>
            </w:r>
            <w:r>
              <w:rPr>
                <w:bCs/>
                <w:sz w:val="28"/>
                <w:szCs w:val="28"/>
              </w:rPr>
              <w:t xml:space="preserve"> 90000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bCs/>
                <w:sz w:val="28"/>
                <w:szCs w:val="28"/>
              </w:rPr>
              <w:t xml:space="preserve"> 9200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sz w:val="28"/>
                <w:szCs w:val="28"/>
              </w:rPr>
              <w:t>Улучшение качественного уровня организации школьного пи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чащихся общеобразовательных учреждений оптимальным питанием, соответствующим возрастным и физиологическим потребностям детей и подростков в пищевых веществах и энер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здоровья учащихся, снижение заболеваемости детей и подростк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  Обеспечение 25% обучающихся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ым двухразовым горячим пит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Обеспечение бесплатным питанием детей из семей социального ри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информированности населения по вопросам школьного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и укрепление материально-технической базы школьных столовых при муниципальных общеобразовательных учреждениях.</w:t>
            </w:r>
          </w:p>
        </w:tc>
      </w:tr>
    </w:tbl>
    <w:p>
      <w:pPr>
        <w:pStyle w:val="Style1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Характеристика проблемы, на решение которой направлена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тание, являясь одним из важнейших факторов, определяющих здоровье детей и подростков, способствует профилактике заболеваний, повышению работоспособности и успеваемости, физическому и умственному развитию, создает условия для адаптации подрастающего поколения к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особенно актуальны вопросы повышения качества и доступности школьного питания, увеличения охвата организованным горячим питанием обучающихся; необходима организация мероприятий по внедрению новых технологий приготовления пищи и форм обслуживания, развитие материально-технической базы предприятий, улучшение координации и контроля в сфере школьного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бусловлена наличием нерешенных проблем в области организации питания учащихся общеобразовательных учреждений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вершенствование организации питания учащихся общеобразовательных учреждений Вичугского муниципального района на 2014-2016 годы» является продолжением комплекса мероприятий, направленны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здоровья, снижение заболеваемости подрастающ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организации и улучшения качества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учащихся представлений об основах здорового и рационального пит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охвата учащихся муниципальных общеобразовательных учреждений горячим пит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настоящей Программы – повышение качества, сбалансированности и доступности школьного питания, обеспечивающего сохранение и укрепление здоровья учащихся муниципальных общеобразовательных учреждений Вичуг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обеспечить качественное функционирование и развитие системы питания в общеобразовательных учреждениях, улучшение здоровья детей и подро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Вичугском  муниципальном районе функционирует 8 учреждений общего образования, из них  3 средние школы расположены на территории городских поселений, 2 средних и 3 основных  школы - в сельской мес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школах обучается 1294 человека, из них - 526 учащихся начальных классов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оценное питание – существенный и постоянно действующий фактор, обеспечивающий адекватные процессы роста и развития организма, а также сохранения и укрепления здоровья в детском и подростковом возрасте. Питание каждого ребенка должно быть сбалансированным и полноценным: достаточным в количественном отношении и качественным по составу, а также покрывающим энергетические затраты ребенка. В связи с этим организация школьного питания осуществляется в соответствии с разработанным 2-х недельным меню, согласованным с Территориальным отделом Управления Федеральной службы по надзору в сфере защиты прав потребителей и благополучия человека по Ивановской области в г. Вичуге, Вичугском, Родниковском и Лухском районах. Это дает возможность обеспечить школьников полноценным питанием путем составления меню с учетом рекомендуемых СанПиН 2.4.5.2409-08 среднесуточных наборов продуктов для питания детей 7-11, 12-18 лет, калорийности и энергетической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ячее питание организовано во всех общеобразовательных школах Вичугского муниципального района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ню достаточно разнообразно, присутствуют салаты (капустный, свекольный), различные гарниры (рис, макароны, картофельное пюре,  тушеная капуста, оладьи, каши), третьи блюда (кисель, компот, чай), различная выпечка - пирожки, булочки собственного приготовления. Регулярно используются мясные, кисломолочные продукты, рыба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опрос родителей, учителей и учащихся показал, что 98% опрошенных довольны организацией питания в школах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ый завтрак (обед) соответствует заявленному меню,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детям хватает времени для приема пищи,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бъем порций достаточен,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качество блюд хорошее,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столы накрывают работники столовых,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ассортимент продуктов устраивает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иторинг организации школьного питания показал, что в  2013 году горячим питанием охвачено 87,9% обучающихся  школ (2012г. – 87,5%),  областной показатель – 87,1%. </w:t>
      </w:r>
    </w:p>
    <w:p>
      <w:pPr>
        <w:pStyle w:val="Normal"/>
        <w:spacing w:before="60" w:after="0"/>
        <w:ind w:left="-284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ват бесплатным горячим питанием учащихся 1 – 4 классов за счет средств областного бюджета составляет 100%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о бесплатное питание 10% от общего количества  обучающихся 5-11 классов муниципальных общеобразовательных учреждений за счет средств бюджета Вичугского муниципального района, нуждающихся в социальной поддержке  (дети-инвалиды, дети из многодетных семей и дети из семей, в которых доход ниже прожиточного минимума)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амках модернизации системы общего образования в течение последних лет приобретено новое технологическое оборудование для школьных столовых всех общеобразовательных  школ района: электрические плиты (МБОУ «Каменская средняя школа», МКОУ «Новописцовская средняя школа», МКОУ Старогольчихинская основная школа), холодильное оборудование, жарочные шкафы, электрические мясорубки, посудомоечная машина для МКОУ Старогольчихинская основная школа.</w:t>
      </w:r>
    </w:p>
    <w:p>
      <w:pPr>
        <w:pStyle w:val="Normal"/>
        <w:spacing w:before="60" w:after="0"/>
        <w:ind w:left="-284" w:firstLine="284"/>
        <w:jc w:val="both"/>
        <w:rPr/>
      </w:pPr>
      <w:r>
        <w:rPr>
          <w:sz w:val="28"/>
          <w:szCs w:val="28"/>
        </w:rPr>
        <w:t>Несмотря на положительные изменения, система школьного питания в районе остаётся недостаточно эффективной.  Выделяемые средства не обеспечивают  решение  всего необходимого комплекса задач.  К числу наиболее актуальных проблем относится изношенность мебели обеденных залов, необходимость в замене кухонного инвентаря и электропроводки, косметические ремонты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гативное воздействие на организацию питания школьников  оказывают и такие факторы, как  недостаточность профессиональной подготовки работников школьных столовых, недопонимание  важности правильно организованного питания у родителей школьников и части педагогов и, как следствие, у самих детей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остаточно  освещается  в средствах массовой информации значимость рационального питания, польза отдельных продуктов питания и горячих блюд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 перечисленных проблем требует комплексного системного подхода исполнительных и законодательных органов, различных государственных и негосударственных учреждений, организаций в том числе спонсоров и родителей (законных представителей) учащихся общеобразовательных учреждений.</w:t>
      </w:r>
    </w:p>
    <w:p>
      <w:pPr>
        <w:pStyle w:val="Normal"/>
        <w:spacing w:before="6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ые цели, задачи, сроки реализации Программы, целевые индикаторы и показатели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ab/>
        <w:t>Основными  целями Программы являются сохранение и укрепление здоровья детей и подростков, улучшение качества питания учащихся общеобразовательных учреждений района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предусматривается решение следующих задач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организацией школьного питания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материально-технической базы школьных столовых;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- обеспечение качества и безопасности питания учащихся в общеобразовательных учреждениях района, в том числе улучшение рациона школьного питания, расширение ассортимента продуктов питания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тей и подростков питанием в соответствии с возрастными и физиологическими потребностями в пищевых веществах и энергии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профессионально-кадрового состава работников школьных пищеблоков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стников образовательного процесса культуры школьного питания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Срок реализации программы – 2014-2016 годы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и показателями, характеризующими исполнение Программы, являются: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- увеличение охвата горячим двухразовым питанием учащихся общеобразовательных учреждений до 25%;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поваров школьных столовых, имеющих 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общеобразовательных учреждений, использующих в рационе питания детей продукты, обогащенные витаминами и микронутри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общеобразовательных учреждений, реализующих образовательные программы по формированию культуры питания;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истема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дернизация материально-технической базы школьных пищеблоков (оснащение современным технологическим оборудованием, внедрение новых форм организации пит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качественного сбалансированного питания школьников с учетом их потребности в энергии, питательных веществах и микронутри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учшение профессионально-кадрового состава работников школьных пищебл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системы просветительской работы по обучению основам здорового питания (разработка и реализация образовательных программ, опубликование информационных материа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изации мероприятий Программы планируется создание  координационного совета (отдел образования администрации Вичугского муниципального района, ОБУЗ «Вичугская ЦРБ», территориальный отдел Управления Роспотребнадзора г. Вичуга, Вичугского, Родниковского и Лухского районов (по согласованию)),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и методических рекомендаций и программ повышения квалификации специалистов, обеспечивающих школьное 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я мониторинга школьного питания по вопросам финансирования организации школьного питания, охвата учащихся общеобразовательных учреждений горячим питанием, состояния школьных столовых, способах организации школьного питания, обеспечения оборудованием и мебелью пищеблоков школьных стол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я семинаров-совещаний по проблеме «Школьное питание - доступность, качество, организация» для специалистов, обеспечивающих питание учащихся в обще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роведения ежегодных конкурсов на закупку и поставку современного технологического и холодильного оборудования, продуктов питания отдела образования  или администрации совместно с заинтересованны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определять в бюджетной заявке, направляемой в Финансовый отдел администрации г.Сорочинска, средства, выделяемые из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 финансирования Программы в 2014-2016 годах составит 7165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ами финансирования являются средства муниципального, областного бюдже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финансирование Программы ежегодно корректируются с учетом индекса цен и включаются в Решение районного Совета на соответствующий финансовый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открыта для дополнительного финансирования из внебюджетных источников общеобразовательных учреждений, средств спонс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жидаемые конечные результат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ить материально-техническую базу школьных пищеблоков в соответствии с современными требованиями технологии пищевого производства и организации обслуживания учащихся 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учшить качество питания школьников, обеспечить его безопасность и рациональную сбалансиров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ть благоприятные условия для сохранения и укрепления здоровья детей, нормального роста и развит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ть у школьников культуру питания и чувство ответственности за свое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ить горячее питание всем учащимся 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рганизация управления и систем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дел образования администрации Вичугского муниципального района осущест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за ходом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ординирует работу по размещению заказов на поставки товаров; 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ует выполнение работ и заключение контрактов в ходе реализации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ходе выполнения Программы</w:t>
        <w:tab/>
        <w:t>заслушивается на заседаниях райо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полнения Программы рассматриваются на совещаниях руководителей </w:t>
        <w:tab/>
        <w:t xml:space="preserve">общеобразовательных учреждений.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Текст  Программы и информация о ходе ее реализации размещается на сайте отдела образования в сети Интернет. Результаты реализации Программы освещаются в средствах массовой информации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целевой муниципальной Программе </w:t>
      </w:r>
    </w:p>
    <w:p>
      <w:pPr>
        <w:pStyle w:val="Normal"/>
        <w:jc w:val="right"/>
        <w:rPr/>
      </w:pPr>
      <w:r>
        <w:rPr/>
        <w:t xml:space="preserve">«Совершенствование организации питания </w:t>
      </w:r>
    </w:p>
    <w:p>
      <w:pPr>
        <w:pStyle w:val="Normal"/>
        <w:jc w:val="right"/>
        <w:rPr/>
      </w:pPr>
      <w:r>
        <w:rPr/>
        <w:t xml:space="preserve">в общеобразовательных учреждениях 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4-2016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рограммы, финансируемых из бюджета 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60"/>
        <w:gridCol w:w="2464"/>
        <w:gridCol w:w="1245"/>
        <w:gridCol w:w="1405"/>
        <w:gridCol w:w="1302"/>
        <w:gridCol w:w="2166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и виды ресурсов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период реализации Программы (тыс.рублей)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(тыс.рублей)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  <w:p>
            <w:pPr>
              <w:pStyle w:val="Normal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  <w:p>
            <w:pPr>
              <w:pStyle w:val="Normal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221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33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38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438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итание  учащихся 1-4 классов  общеобразовательных учреждений из обла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58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0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6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910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финансирование  субсидии на питание учащихся 1-4 классов общеобразовательных учрежд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оснащение пищеблоков общеобразовательных учреждений:</w:t>
            </w:r>
          </w:p>
          <w:p>
            <w:pPr>
              <w:pStyle w:val="Normal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хонной посудой</w:t>
            </w:r>
          </w:p>
          <w:p>
            <w:pPr>
              <w:pStyle w:val="Normal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белью для обеденных залов</w:t>
            </w:r>
          </w:p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питания школьников из малообеспеченных сем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7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изводственного контрол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пищебло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851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ОН основной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character" w:styleId="5">
    <w:name w:val=" Знак Знак5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 Знак Знак4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Н основной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20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Style19">
    <w:name w:val="Цитата"/>
    <w:basedOn w:val="Normal"/>
    <w:qFormat/>
    <w:pPr>
      <w:ind w:left="3840" w:right="-39" w:hanging="384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2:00Z</dcterms:created>
  <dc:creator>Лариса Владимировна</dc:creator>
  <dc:description/>
  <cp:keywords/>
  <dc:language>en-US</dc:language>
  <cp:lastModifiedBy>Ира</cp:lastModifiedBy>
  <cp:lastPrinted>2014-04-02T17:08:00Z</cp:lastPrinted>
  <dcterms:modified xsi:type="dcterms:W3CDTF">2014-04-02T13:12:00Z</dcterms:modified>
  <cp:revision>2</cp:revision>
  <dc:subject/>
  <dc:title>Паспорт районной комплексной программы"Развитие образования Болотнинского района на 2006-2009 год"</dc:title>
</cp:coreProperties>
</file>