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jc w:val="both"/>
        <w:rPr>
          <w:sz w:val="20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03.03.2014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176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20"/>
          <w:tab w:val="left" w:pos="4111" w:leader="none"/>
        </w:tabs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 местах отбывания наказаний в виде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бязательных и исправительных работ.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соответствии со ст.ст.49-50 Уголовного Кодекса Российской Федерации, ст.ст.25-30 Уголовно-исполнительного Кодекса Российской Федерации, Федеральным Законом от 06.10.2003. №131-ФЗ «Об общих принципах организации местного самоуправления в Российской Федерации», в целях упорядочения исполнения наказаний в виде обязательных и исправительных работ, администрация Вичугского муниципального района П О С Т А Н О В Л Я Е Т :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1. Установить, что наказание в виде обязательных и исправительных работ отбывается осужденными лицами по согласованию с уголовно-исполнительной инспекцией в муниципальном унитарном предприятии «Коммунальные системы» Вичугского муниципального района.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2. Установить, что местами отбывания наказаний в виде обязательных и исправительных работ могут быть и иные организации на территории Вичугского муниципального района, определенные по дополнительному согласованию с уголовно-исполнительной инспекцией.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3. Установить, что характер работ определяется в каждом конкретном случае в зависимости от потребности хозяйствующего субъекта в работе определенного рода.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4. Постановление главы администрации Вичугского муниципального района №145-п от 13.03.2009. «О местах отбывания наказания в виде обязательных и исправительных работ» считать утратившим силу.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5. Опубликовать настоящее постановление в официальных источниках опубликования.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6. Контроль за исполнением настоящего постановления возложить на заместителя главы администрации Кутузова Ю.В.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left"/>
        <w:rPr/>
      </w:pPr>
      <w:r>
        <w:rPr/>
        <w:t>Вичугского муниципального района                       В.В.Мурашкин</w:t>
      </w:r>
    </w:p>
    <w:sectPr>
      <w:type w:val="nextPage"/>
      <w:pgSz w:w="11906" w:h="16838"/>
      <w:pgMar w:left="1134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6:26:00Z</dcterms:created>
  <dc:creator>Valery</dc:creator>
  <dc:description/>
  <cp:keywords/>
  <dc:language>en-US</dc:language>
  <cp:lastModifiedBy>Ира</cp:lastModifiedBy>
  <cp:lastPrinted>2013-03-27T10:33:00Z</cp:lastPrinted>
  <dcterms:modified xsi:type="dcterms:W3CDTF">2014-03-26T06:26:00Z</dcterms:modified>
  <cp:revision>2</cp:revision>
  <dc:subject/>
  <dc:title>РАСПОРЯЖЕНИЕ</dc:title>
</cp:coreProperties>
</file>