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.01.2014</w:t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    </w:t>
            </w:r>
            <w:r>
              <w:rPr>
                <w:szCs w:val="20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роведении  районного  конкурса  профессионального мастерства среди творческих работников учреждений культуры «Признани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реализации подпрограммы «Культуре через культурный досуг»  </w:t>
      </w:r>
      <w:r>
        <w:rPr>
          <w:b/>
          <w:sz w:val="28"/>
          <w:szCs w:val="28"/>
        </w:rPr>
        <w:t>муниципальной программы Вичугского муниципального района  «Развитие культуры и искусства в Вичугском районе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и стимулирования наиболее успешных творческих работников учреждений культуры Вичугского муниципального района, показывающих высокие результаты работы,  администрация Вичугского муниципального района Иванов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Провести  ежегодный районный конкурс  профессионального  мастерства  среди  творческих работников учреждений  культуры  «Признание»  (далее – Конкурс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Утвердить положение о Конкурсе (Приложение № 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состав конкурсной комиссии (Приложение №2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, за исполнением постан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>Глава   администрации</w:t>
        <w:tab/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Вичугского муниципального района  </w:t>
        <w:tab/>
        <w:tab/>
        <w:tab/>
        <w:tab/>
        <w:tab/>
        <w:t xml:space="preserve">    В.В. Мурашкин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  <w:t>Исп. Берегова С.А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-32-71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е </w:t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center"/>
        <w:rPr/>
      </w:pPr>
      <w:r>
        <w:rPr/>
        <w:t>постановления  администрации  Вичуг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района Ивано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 xml:space="preserve">о районном конкурсе профессионального  мастерства  среди  творческих работников   учреждений  культуры  «Признание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реализации </w:t>
      </w:r>
      <w:r>
        <w:rPr>
          <w:b/>
          <w:sz w:val="28"/>
          <w:szCs w:val="28"/>
        </w:rPr>
        <w:t>муниципальной программы Вичугского муниципального района  «Развитие культуры и искусства в Вичугском районе»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Исп. Берегова С.А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0"/>
          <w:szCs w:val="20"/>
        </w:rPr>
        <w:t>т. 2-32-71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  <w:t>Постановление согласовано: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29"/>
        <w:gridCol w:w="3305"/>
        <w:gridCol w:w="1432"/>
        <w:gridCol w:w="1242"/>
      </w:tblGrid>
      <w:tr>
        <w:trPr>
          <w:trHeight w:val="6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из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8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а  И. 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 координации  социальной 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 М. 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 координации  социальной  сфе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Е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правового  и  информационного   обеспечения,  ГО и ЧС,  мобилизационной  подготовки  и  общественной  безопас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 начальник финансового отде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ой Е.Г., заместитель начальника центра бюджетного бухгалтерского учета и содержания з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экземпля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</w:t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  координации  социальной 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ой И.Л.</w:t>
            </w:r>
          </w:p>
          <w:p>
            <w:pPr>
              <w:pStyle w:val="Normal"/>
              <w:rPr/>
            </w:pPr>
            <w:r>
              <w:rPr/>
              <w:t>Гусевой  М. Н.</w:t>
            </w:r>
          </w:p>
          <w:p>
            <w:pPr>
              <w:pStyle w:val="Normal"/>
              <w:rPr/>
            </w:pPr>
            <w:r>
              <w:rPr/>
              <w:t>Берегова С.А.</w:t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ой С.Ю.</w:t>
            </w:r>
          </w:p>
        </w:tc>
      </w:tr>
      <w:tr>
        <w:trPr>
          <w:trHeight w:val="4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центра бюджетного </w:t>
            </w:r>
            <w:r>
              <w:rPr>
                <w:sz w:val="22"/>
                <w:szCs w:val="22"/>
              </w:rPr>
              <w:t>бухгалтерского учета и содержания зд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ой Е.Г.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ичугского муниципальн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вановской области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«27 » января   года № 60-п  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йонном конкурсе профессионального  мастерства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творческих работни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учреждений  культуры  «Признание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 Настоящее Положение определяет порядок и условия проведения районного конкурса профессионального мастерства среди творческих работников, проектов «Сценарий районного  мероприятия: «День района» (далее – Конкурс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требования к участникам и конкурсным работам, сроки представления заявок.</w:t>
      </w:r>
      <w:r>
        <w:rPr>
          <w:bCs/>
          <w:sz w:val="28"/>
          <w:szCs w:val="28"/>
        </w:rPr>
        <w:t xml:space="preserve"> Положение публикуется на сайте       администрации Вичугского муниципального района Ивановской области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 </w:t>
      </w:r>
      <w:r>
        <w:rPr>
          <w:color w:val="000000"/>
          <w:sz w:val="28"/>
          <w:szCs w:val="28"/>
        </w:rPr>
        <w:t>Конкурс проводится в цел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тия  и  стимулирования  наиболее творческих работников учреждений  культуры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работы по дальнейшему формированию единого культурного пространства, а так же более полного обеспечения условий для деятельности информационно-методической сети района;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>- оказание помощи в их профессиональном и карьерном росте, повышения престижа профессии.</w:t>
      </w:r>
    </w:p>
    <w:p>
      <w:pPr>
        <w:pStyle w:val="21"/>
        <w:ind w:firstLine="709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3. Задачи Конкурс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лучших проектов, сценариев и учреждений культуры,   формирование базы данных об инициативах в области проведения масс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механизмов вовлечения молодых людей в многообразную творческую деятельность, направленную на улучшение качества предоставления услуг масс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 </w:t>
      </w:r>
      <w:r>
        <w:rPr>
          <w:color w:val="000000"/>
          <w:sz w:val="28"/>
          <w:szCs w:val="28"/>
        </w:rPr>
        <w:t>Конкурс проводится Администрацией Вичугского муниципального района в лице отдела координации социальной сфе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рес места нахождения организатора: </w:t>
      </w:r>
      <w:r>
        <w:rPr>
          <w:sz w:val="28"/>
          <w:szCs w:val="28"/>
        </w:rPr>
        <w:t xml:space="preserve">155331 Ивановская область г.Вичуга, переулок Широкий, дом 4, каб. 1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(849354) 2-32-71; факс: (849354) 2-32-7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В Конкурсе могут принимать участие: учреждения культуры, творческие коллективы, творческие работники учреждений культуры (как единолично, так и совмест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онкурса</w:t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ом конкурсного отбора и оценки являются, в номинации «Лучшее учреждение культуры Вичугского района»,  представленные участниками материалы для рассмотрения конкурсной комиссией (информационный, фотогалерея, достижения) так же «Визитная карточка» для показа в день конкурса.</w:t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минациях «На лучшее культурно-массовое мероприятие» и </w:t>
      </w:r>
      <w:r>
        <w:rPr>
          <w:color w:val="000000"/>
          <w:sz w:val="28"/>
          <w:szCs w:val="28"/>
        </w:rPr>
        <w:t xml:space="preserve">«Лучшая шоу-программа» </w:t>
      </w:r>
      <w:r>
        <w:rPr>
          <w:sz w:val="28"/>
          <w:szCs w:val="28"/>
        </w:rPr>
        <w:t>участники представляют сценарий для конкурсной комиссии и само мероприятие (день и время проведения мероприятий обговариваются заранее с конкурсной комиссией).</w:t>
      </w:r>
    </w:p>
    <w:p>
      <w:pPr>
        <w:pStyle w:val="Style13"/>
        <w:ind w:left="0" w:firstLine="709"/>
        <w:jc w:val="both"/>
        <w:rPr/>
      </w:pPr>
      <w:r>
        <w:rPr>
          <w:color w:val="000000"/>
          <w:sz w:val="28"/>
          <w:szCs w:val="28"/>
        </w:rPr>
        <w:t>Материалы, представляемые на Конкурс</w:t>
      </w:r>
      <w:r>
        <w:rPr>
          <w:sz w:val="28"/>
          <w:szCs w:val="28"/>
        </w:rPr>
        <w:t xml:space="preserve"> в номинациях «На лучшее культурно-массовое мероприятие» и</w:t>
      </w:r>
      <w:r>
        <w:rPr>
          <w:color w:val="000000"/>
          <w:sz w:val="28"/>
          <w:szCs w:val="28"/>
        </w:rPr>
        <w:t xml:space="preserve"> «Лучшая шоу-программа» должны содержать: </w:t>
      </w:r>
    </w:p>
    <w:p>
      <w:pPr>
        <w:pStyle w:val="Style13"/>
        <w:ind w:left="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2.2.1. Сценарий мероприятия. </w:t>
      </w:r>
    </w:p>
    <w:p>
      <w:pPr>
        <w:pStyle w:val="Style13"/>
        <w:ind w:left="0" w:hanging="1134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Работа  должна отражать основные принципы проведения данных мероприятий: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тематика праздника, программы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использование всего пространства, где проводится праздник, программа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ение творческих коллективов.</w:t>
      </w:r>
    </w:p>
    <w:p>
      <w:pPr>
        <w:pStyle w:val="Style13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2. Описание мероприятия с указанием: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го количества участников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а участников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организатора и участников конкурса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3.1. Участники вправе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ать информацию о сроках и условиях проведения Конкурса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б организаторе конкурса и уполномоченных ими лицах;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3.2. Участники обязуются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настоящее Положение, выполнять все действия, связанные с участием в Конкурсе в установленные настоящим Положением сроки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ти самостоятельно все расходы, связанные с участием в Конкурсе;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3.3. Организатор вправе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ри наличии существенных обстоятельств, свидетельствующих о невозможности проведения Конкурса в порядке, предусмотренном конкурсной документацией,</w:t>
      </w:r>
      <w:r>
        <w:rPr>
          <w:bCs/>
          <w:sz w:val="28"/>
          <w:szCs w:val="28"/>
        </w:rPr>
        <w:t xml:space="preserve"> вносить изменения в настоящее Положение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отменить Конкурс</w:t>
      </w:r>
      <w:r>
        <w:rPr>
          <w:bCs/>
          <w:sz w:val="28"/>
          <w:szCs w:val="28"/>
        </w:rPr>
        <w:t>;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несоблюдения участниками Конкурса условий проведения Конкурса, а также требований организатора Конкурса, снять участника с любого этапа Конкурса;</w:t>
      </w:r>
    </w:p>
    <w:p>
      <w:pPr>
        <w:pStyle w:val="Normal"/>
        <w:ind w:firstLine="357"/>
        <w:jc w:val="both"/>
        <w:rPr/>
      </w:pPr>
      <w:r>
        <w:rPr>
          <w:bCs/>
          <w:sz w:val="28"/>
          <w:szCs w:val="28"/>
        </w:rPr>
        <w:t>- запрашивать у участников необходимую информацию;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3.4. Организатор обязуется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настоящее Положение, в том числе выполнять все действия, связанные с проведением Конкурса, в установленные настоящим Положением сроки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информировать участников Конкурса об изменениях, вносимых в конкурсную документацию, и об отмене конкурса, о снятии участников с Конкурса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проведение Конкурса в соответствии с настоящим Положением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информирование участников Конкурса о  правилах проведения Конкурса, а также о результатах его проведения.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ind w:left="360" w:hanging="0"/>
        <w:jc w:val="center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орядок организации и проведения конкурса</w:t>
      </w:r>
    </w:p>
    <w:p>
      <w:pPr>
        <w:pStyle w:val="Style13"/>
        <w:numPr>
          <w:ilvl w:val="0"/>
          <w:numId w:val="3"/>
        </w:numPr>
        <w:jc w:val="both"/>
        <w:rPr>
          <w:b/>
          <w:b/>
          <w:vanish/>
          <w:color w:val="000000"/>
          <w:sz w:val="28"/>
          <w:szCs w:val="28"/>
        </w:rPr>
      </w:pPr>
      <w:r>
        <w:rPr>
          <w:b/>
          <w:vanish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курс проводится в следующем порядке: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 рассылка положения о Конкурсе – январь-февраль 2014 года;</w:t>
      </w:r>
    </w:p>
    <w:p>
      <w:pPr>
        <w:pStyle w:val="Style1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прием заявок и конкурсных работ с 15.02. по 28.02 -  2014 года; </w:t>
      </w:r>
    </w:p>
    <w:p>
      <w:pPr>
        <w:pStyle w:val="Style1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итогов конкурса – март 2014 года;</w:t>
      </w:r>
    </w:p>
    <w:p>
      <w:pPr>
        <w:pStyle w:val="Borganizingcommitteecontactsarticlecollectionclauseparagraph"/>
        <w:spacing w:lineRule="atLeas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ка оформляется по форме, приведенной в Приложении № 1 к настоящему Положению. Заявка направляется организатору по электронной почте </w:t>
      </w:r>
      <w:r>
        <w:rPr>
          <w:color w:val="000000"/>
          <w:sz w:val="28"/>
          <w:szCs w:val="28"/>
          <w:lang w:val="en-US"/>
        </w:rPr>
        <w:t>socpol</w:t>
      </w:r>
      <w:r>
        <w:rPr>
          <w:color w:val="000000"/>
          <w:sz w:val="28"/>
          <w:szCs w:val="28"/>
        </w:rPr>
        <w:t>75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Borganizingcommitteecontactsarticlecollectionclauseparagraph"/>
        <w:spacing w:lineRule="atLeas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формат текстовых документов: текстовы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ерсии 6.0 и выше с использованием шрифтов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 № 14 через 1 интервал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тправления заявки, в течении установленного срока принимаются  конкурсные работы, включающие в себя: сценарий, методические рекомендации по проведению мероприятия, эскизы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опускается подача нескольких заявок с различными сценариями проведения конкурса;</w:t>
      </w:r>
    </w:p>
    <w:p>
      <w:pPr>
        <w:pStyle w:val="Style13"/>
        <w:snapToGrid w:val="false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организатор  регистрирует и проверяет поступающие заявки на предмет их соответствия условиям Конкурса; </w:t>
      </w:r>
    </w:p>
    <w:p>
      <w:pPr>
        <w:pStyle w:val="Style13"/>
        <w:snapToGrid w:val="false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курсные материалы, поступившие организатору после 28 февраля 2014 года, а также не соответствующие требованиям, установленным настоящим Положением, не рассматриваются. </w:t>
      </w:r>
    </w:p>
    <w:p>
      <w:pPr>
        <w:pStyle w:val="Style13"/>
        <w:snapToGrid w:val="false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napToGrid w:val="false"/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</w:rPr>
      </w:pPr>
      <w:r>
        <w:rPr>
          <w:b/>
          <w:sz w:val="28"/>
        </w:rPr>
        <w:t>Номинаци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онкурс проводится в следующих номинациях: </w:t>
      </w:r>
    </w:p>
    <w:p>
      <w:pPr>
        <w:pStyle w:val="Normal"/>
        <w:autoSpaceDE w:val="false"/>
        <w:ind w:hanging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«Лучшее учреждение культуры Вичугского района»; </w:t>
      </w:r>
    </w:p>
    <w:p>
      <w:pPr>
        <w:pStyle w:val="Normal"/>
        <w:autoSpaceDE w:val="false"/>
        <w:ind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«Лучшее культурно-массовое мероприятие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- «Лучшая шоу-программ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sz w:val="28"/>
        </w:rPr>
        <w:t>5. Требования к конкурсным работам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hanging="567"/>
        <w:jc w:val="both"/>
        <w:rPr>
          <w:sz w:val="28"/>
        </w:rPr>
      </w:pPr>
      <w:r>
        <w:rPr>
          <w:sz w:val="28"/>
        </w:rPr>
        <w:tab/>
        <w:t xml:space="preserve">5.1 Конкурсной работой в номинациях  «Лучшее учреждение культуры Вичугского района» и «Лучшее культурно-массовое мероприятие», является сценарий, в котором раскрыта тематика мероприятия, предоставлены формы и методы реализации проекта (с расшифровками, ремарками, музыкальным сопровождением). </w:t>
      </w:r>
    </w:p>
    <w:p>
      <w:pPr>
        <w:pStyle w:val="Normal"/>
        <w:jc w:val="both"/>
        <w:rPr/>
      </w:pPr>
      <w:r>
        <w:rPr>
          <w:sz w:val="28"/>
        </w:rPr>
        <w:tab/>
        <w:t>5.2 Требования к конкурсным работа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текст сценария, представляется на русском языке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содержание сценария должно соответствовать тематике мероприя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содержание сценария, сюжет, действие сценических лиц и персонажей не должны противоречить законодательству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3 Сценарий может быть дополнен аудио- или видеоматериалами, позволяющими более полно раскрыть замысел автора. Предоставление указанных материалов не является обязательным условием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5.4. Конкурсной работой в номинации «Лучшее учреждение культуры Вичугского района» является портфолио и «Визитная карточка», которая будет показана как заключительный этап в церемонии награждения в канун празднования Дня работника культур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</w:rPr>
        <w:t>6.  Порядок определения победителе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1  Конкурсные работы оценивает конкурсная комиссия по проведению Конкурса (далее – Комиссия)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2  Функции Комиссии включают в себя:  </w:t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sz w:val="28"/>
        </w:rPr>
        <w:t>- анализ и оценку конкурсных работ;</w:t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sz w:val="28"/>
        </w:rPr>
        <w:t>- подведение итогов Конкурса и определение победителей Конкурса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6.3 Сравнительная оценка представленных на Конкурс работ производится по 5-балльной шкале в соответствии со следующими критериями: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- актуальность идеи – оценка соответствия содержания сценария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- соответствие заданию – оценка соответствия содержания сценария целям и задачам Конкурс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</w:rPr>
      </w:pPr>
      <w:r>
        <w:rPr>
          <w:sz w:val="28"/>
        </w:rPr>
        <w:t>- уникальность идеи – сюжет сценария должен быть оригинальным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- реализуемость иде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</w:rPr>
        <w:t xml:space="preserve">6.4  На основании сумм оценок членов Комиссии выстраивается рейтинг работ Участников и принимается решение о результатах Конкурса в каждой номинации. Высший рейтинг получает конкурсная работа, набравшая наибольшую сумму оцено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</w:rPr>
        <w:t>6.5  По итогам Конкурса определяются победители,  в каждой из номина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</w:rPr>
        <w:t>7. Награждение победителе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7.1 Победители Конкурса награждаются  дипломами Лауреатов. </w:t>
      </w:r>
    </w:p>
    <w:p>
      <w:pPr>
        <w:pStyle w:val="Style13"/>
        <w:snapToGrid w:val="false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иложение № 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положени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Заявка на участие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 районном конкурсе профессионального  мастерства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реди творческих работник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учреждений  культуры  «Признание» </w:t>
      </w:r>
    </w:p>
    <w:p>
      <w:pPr>
        <w:pStyle w:val="Normal"/>
        <w:numPr>
          <w:ilvl w:val="0"/>
          <w:numId w:val="0"/>
        </w:numPr>
        <w:spacing w:lineRule="auto" w:line="276"/>
        <w:outlineLvl w:val="6"/>
        <w:rPr>
          <w:bCs/>
          <w:color w:val="000000"/>
          <w:sz w:val="23"/>
          <w:szCs w:val="23"/>
          <w:u w:val="single"/>
        </w:rPr>
      </w:pPr>
      <w:r>
        <w:rPr>
          <w:bCs/>
          <w:color w:val="000000"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  <w:u w:val="single"/>
        </w:rPr>
      </w:pPr>
      <w:r>
        <w:rPr>
          <w:bCs/>
          <w:color w:val="000000"/>
          <w:sz w:val="23"/>
          <w:szCs w:val="23"/>
          <w:u w:val="single"/>
        </w:rPr>
        <w:t>1. Данные об учреждении, коллективе коллектива 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2. Ф. И. О. представителя учреждения, коллектива 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3. Номер телефона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4. Адрес 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/>
      </w:pPr>
      <w:r>
        <w:rPr>
          <w:bCs/>
          <w:color w:val="000000"/>
          <w:sz w:val="23"/>
          <w:szCs w:val="23"/>
        </w:rPr>
        <w:t>5. Адрес электронной почты: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/>
      </w:pPr>
      <w:r>
        <w:rPr>
          <w:bCs/>
          <w:color w:val="000000"/>
          <w:sz w:val="23"/>
          <w:szCs w:val="23"/>
        </w:rPr>
        <w:t>6. Номинация 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7.  Название работы 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8. Состав участников конкурса: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  <w:lang w:val="en-US"/>
        </w:rPr>
      </w:pPr>
      <w:r>
        <w:rPr>
          <w:bCs/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  <w:lang w:val="en-US"/>
        </w:rPr>
      </w:pPr>
      <w:r>
        <w:rPr>
          <w:bCs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  <w:lang w:val="en-US"/>
        </w:rPr>
      </w:pPr>
      <w:r>
        <w:rPr>
          <w:bCs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i/>
          <w:i/>
          <w:color w:val="000000"/>
          <w:sz w:val="23"/>
          <w:szCs w:val="23"/>
        </w:rPr>
      </w:pPr>
      <w:bookmarkStart w:id="0" w:name="_GoBack"/>
      <w:bookmarkEnd w:id="0"/>
      <w:r>
        <w:rPr>
          <w:bCs/>
          <w:i/>
          <w:color w:val="000000"/>
          <w:sz w:val="23"/>
          <w:szCs w:val="23"/>
        </w:rPr>
        <w:t>Заявка должна быть подписана представителем коллектива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i/>
          <w:i/>
          <w:color w:val="000000"/>
          <w:sz w:val="23"/>
          <w:szCs w:val="23"/>
        </w:rPr>
      </w:pPr>
      <w:r>
        <w:rPr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_________________________/ФИО _______________________ подпись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  <w:lang w:val="en-US"/>
        </w:rPr>
      </w:pPr>
      <w:r>
        <w:rPr>
          <w:bCs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color w:val="000000"/>
          <w:sz w:val="23"/>
          <w:szCs w:val="23"/>
          <w:lang w:val="en-US"/>
        </w:rPr>
      </w:pPr>
      <w:r>
        <w:rPr>
          <w:bCs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М.П.</w:t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6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Вичугского муниципального райо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вановской области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«27» января 2014 года №60-п </w:t>
      </w:r>
    </w:p>
    <w:p>
      <w:pPr>
        <w:pStyle w:val="Normal"/>
        <w:widowControl w:val="false"/>
        <w:autoSpaceDE w:val="false"/>
        <w:ind w:left="637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нкурсная комисс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го конкурса профессионального  мастерства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творческих работни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учреждений  культуры  «Признание»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 - председатель  жюр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по                               координации  социальной сфер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а С.А. - секретарь жюри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  по                                            культуре  отдела координации  социальной сферы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ы  жюри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.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ординации социальной сфе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хореографического отделения МБОУ ДОД «Вичугская районная детская школа искусст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actsshift">
    <w:name w:val="contacts-shift"/>
    <w:basedOn w:val="Normal"/>
    <w:qFormat/>
    <w:pPr>
      <w:ind w:left="1000" w:right="400" w:hanging="0"/>
    </w:pPr>
    <w:rPr>
      <w:rFonts w:ascii="Verdana" w:hAnsi="Verdana" w:cs="Verdan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rganizingcommitteecontactsarticlecollectionclauseparagraph">
    <w:name w:val="b-organizing-committee-contacts-article-collection-clause-paragraph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Алена</dc:creator>
  <dc:description/>
  <cp:keywords/>
  <dc:language>en-US</dc:language>
  <cp:lastModifiedBy>Ира</cp:lastModifiedBy>
  <cp:lastPrinted>2014-01-29T10:06:00Z</cp:lastPrinted>
  <dcterms:modified xsi:type="dcterms:W3CDTF">2014-01-29T07:08:00Z</dcterms:modified>
  <cp:revision>2</cp:revision>
  <dc:subject/>
  <dc:title> </dc:title>
</cp:coreProperties>
</file>