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320"/>
        <w:gridCol w:w="540"/>
        <w:gridCol w:w="144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2.09.2014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856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</w:t>
            </w:r>
            <w:r>
              <w:rPr>
                <w:b w:val="false"/>
                <w:sz w:val="24"/>
                <w:szCs w:val="24"/>
              </w:rPr>
              <w:t>г. Вичуга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О начале отопительного периода 201</w:t>
      </w:r>
      <w:r>
        <w:rPr>
          <w:lang w:val="en-US"/>
        </w:rPr>
        <w:t>4</w:t>
      </w:r>
      <w:r>
        <w:rPr/>
        <w:t>-201</w:t>
      </w:r>
      <w:r>
        <w:rPr>
          <w:lang w:val="en-US"/>
        </w:rPr>
        <w:t>5</w:t>
      </w:r>
      <w:r>
        <w:rPr/>
        <w:t xml:space="preserve"> г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В соответствии с Правилами предоставления коммунальных услуг гражданам, утвержденными постановлением Правительства Российской Федерации от 23.05.2006 г.     № 307 (в действующей редакции), </w:t>
      </w:r>
      <w:r>
        <w:rPr>
          <w:b/>
        </w:rPr>
        <w:t>администрация Вичугского муниципального района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50" w:leader="none"/>
        </w:tabs>
        <w:jc w:val="both"/>
        <w:rPr/>
      </w:pPr>
      <w:r>
        <w:rPr/>
        <w:t xml:space="preserve">        </w:t>
      </w:r>
      <w:r>
        <w:rPr/>
        <w:t>1. Руководителям предприятий, бюджетных учреждений, организаций всех форм собственности начать отопительный период 2014-2015гг. на территории Вичугского  муниципального района с 29 сентября 2014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Руководителям теплоснабжающих организаций, бюджетных учреждений имеющих автономное отопление: </w:t>
      </w:r>
    </w:p>
    <w:p>
      <w:pPr>
        <w:pStyle w:val="Normal"/>
        <w:autoSpaceDE w:val="false"/>
        <w:ind w:firstLine="540"/>
        <w:jc w:val="both"/>
        <w:rPr/>
      </w:pPr>
      <w:r>
        <w:rPr/>
        <w:t>2.1. рекомендовать произвести подключение учреждений образования, здравоохранения и культуры с 25 сентября 2014 года;</w:t>
      </w:r>
    </w:p>
    <w:p>
      <w:pPr>
        <w:pStyle w:val="Normal"/>
        <w:autoSpaceDE w:val="false"/>
        <w:ind w:firstLine="540"/>
        <w:jc w:val="both"/>
        <w:rPr/>
      </w:pPr>
      <w:r>
        <w:rPr/>
        <w:t>2.2. отпуск тепловой энергии потребителям производить при условии готовности внутренних систем теплоснабжения и наличии актов готовности, паспортов готовности объекта к работе в зимних условиях.</w:t>
      </w:r>
    </w:p>
    <w:p>
      <w:pPr>
        <w:pStyle w:val="Normal"/>
        <w:autoSpaceDE w:val="false"/>
        <w:ind w:firstLine="540"/>
        <w:jc w:val="both"/>
        <w:rPr/>
      </w:pPr>
      <w:r>
        <w:rPr/>
        <w:t>4. Опубликовать настоящее постановление в средствах массовой информации и разместить на официальном сайте Вичуг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над исполнением настоящего постановления возложить на заместителя главы администрации по ЖКХ, строительству, транспорту и связи Белоуса М.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лава администрации                              </w:t>
        <w:tab/>
        <w:t xml:space="preserve">                                              </w:t>
        <w:tab/>
        <w:t xml:space="preserve">В.В. Мурашкин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ичугского муниципального район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Фролова Ю.А. 2-03-20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>
          <w:sz w:val="24"/>
          <w:szCs w:val="24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проекта постановления администрации Вичугского муниципального район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О начале отопительного периода 2014-2015 годов»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b w:val="false"/>
          <w:sz w:val="20"/>
        </w:rPr>
        <w:t>Исп. Фролова Ю.А., 2-03-20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оект согласован: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3"/>
        <w:gridCol w:w="3337"/>
        <w:gridCol w:w="1800"/>
        <w:gridCol w:w="164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поступления про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изирования проек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амилия, инициалы, 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ч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</w:t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Белоус М.А. –</w:t>
            </w:r>
            <w:r>
              <w:rPr>
                <w:b w:val="false"/>
                <w:sz w:val="20"/>
              </w:rPr>
              <w:t xml:space="preserve"> заместитель главы администрации по, ЖКХ, строительству, транспорту 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8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мирнов Е.Л.</w:t>
            </w:r>
            <w:r>
              <w:rPr>
                <w:b w:val="false"/>
                <w:sz w:val="20"/>
              </w:rPr>
              <w:t xml:space="preserve"> –  начальник отдела правового, информационного обеспечения, экологической и обществен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</w:rPr>
      </w:pPr>
      <w:r>
        <w:rPr>
          <w:b/>
        </w:rPr>
        <w:t>Список рассылки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52"/>
        <w:gridCol w:w="19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ских и сельских посел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м администрац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ичугского муниципального района Иванов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кову В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пиной Г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ю главы администрации по координации социальной сфер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ой И.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ой С.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Отдел правового , информационного обеспечения, экологической и общественной безопас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у Е.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еву В.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ммунального хозяйства, благоустройства, транспорта и связ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вой С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>ООО «ЕТК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у А.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лтек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кову В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ая энергетическая компания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у А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>ООО «ПП «Красный Октябрь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ову А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чугасерви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у П.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торин А. Д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ну А. 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мунальщик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ну А. 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Уютный дом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урину А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>ООО УК «СунжаЖилСерви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ый С.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 «Комбытсерви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у А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 "КБУ Новописцовского городского поселения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ой Л.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аменская средняя школа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ой М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таровичугская средняя общеобразовательная школа им. Г.В. Писаре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ой И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ммунальные систем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 С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Луч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у В.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 xml:space="preserve">ОГОУ Вичугская школа-интернат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и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ой Н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первый экземпля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роль – 1 копия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55:00Z</dcterms:created>
  <dc:creator>SamLab.ws</dc:creator>
  <dc:description/>
  <cp:keywords/>
  <dc:language>en-US</dc:language>
  <cp:lastModifiedBy>ULIA</cp:lastModifiedBy>
  <cp:lastPrinted>2014-09-22T17:26:00Z</cp:lastPrinted>
  <dcterms:modified xsi:type="dcterms:W3CDTF">2014-09-24T10:05:00Z</dcterms:modified>
  <cp:revision>87</cp:revision>
  <dc:subject/>
  <dc:title> </dc:title>
</cp:coreProperties>
</file>