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494"/>
        <w:gridCol w:w="5760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.03.2014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9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роведении  районного  фестиваля искусств художественной самодеятельности  «Малые Дельфийские игры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озрождения, сохранения и развития народного самодеятельного творчества, поддержки традиционных форм народной культуры в сельской местности, выявления и поддержки одаренных и перспективных исполнителей, воспитания бережного отношения к отечественной культур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ормирования единого культурного пространства, </w:t>
      </w: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Вичугского муниципального района «Развитие культуры и искусства в Вичугском районе» администрация Вичугского муниципального 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Провести  ежегодный рай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стиваль искусств художественной самодеятельности «Малые Дельфийские игры» (далее – Фестиваль).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 Утвердить положение о Фестивале (Приложение № 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Утвердить состав жюри (Приложение №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 администрации</w:t>
        <w:tab/>
        <w:tab/>
        <w:tab/>
        <w:t xml:space="preserve">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  </w:t>
        <w:tab/>
        <w:tab/>
        <w:tab/>
        <w:tab/>
        <w:t xml:space="preserve">     </w:t>
        <w:tab/>
        <w:t xml:space="preserve">    В.В. Мурашкин</w:t>
      </w:r>
    </w:p>
    <w:p>
      <w:pPr>
        <w:pStyle w:val="TextBody"/>
        <w:tabs>
          <w:tab w:val="clear" w:pos="708"/>
          <w:tab w:val="left" w:pos="4111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left="426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left="42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1.03.2014г. № 238-п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tLeast" w:line="100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52500" cy="885825"/>
            <wp:effectExtent l="0" t="0" r="0" b="0"/>
            <wp:docPr id="2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районного фестиваля </w:t>
      </w:r>
      <w:r>
        <w:rPr>
          <w:b/>
          <w:sz w:val="28"/>
          <w:szCs w:val="28"/>
        </w:rPr>
        <w:t>искусств художественной самодеятельности</w:t>
      </w: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лые Дельфийские игры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цели, порядок организации, проведения и подведения итогов районного фестиваля искусств художественной самодеятельности    «Малые  Дельфийские  игры» (далее - Фестиваль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естиваль проводится в рамках муниципальной программы Вичугского муниципального района «Развитие культуры и искусства в Вичугском районе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л фестиваля приурочен к празднованию Дня Вичугского муниципального района.</w:t>
      </w:r>
    </w:p>
    <w:p>
      <w:pPr>
        <w:pStyle w:val="WW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 и  задачи  проведения Фестиваля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Фестиваль проводится в целях: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я и поддержки одаренных жителей  Вичугского  муниципального  района, содействия реализации их творческих способностей и гармоничному развитию личности, воспитания и гражданского становления детей  и молодежи,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я  единого  культурного  пространства на  территории  Вичугского  муниципального  района.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ами Фестиваля является: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дготовка самодеятельных творческих коллективов к районным праздничным мероприятиям, посвященным Дню  Вичугского муниципального района,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их исполнителей, мастеров народного творчества, художников и творческих коллективов учреждений культуры и образования Вичугского муниципального района,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мулирование развития и внедрения в деятельность учреждений культуры новых жанровых форм,  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хвата населения Вичугского муниципального района деятельностью учреждений культуры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торы  Фестиваля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рганизаторами Фестиваля является  администрация  Вичугского  муниципального  района Ивановской области в лице отдела по координации социальной сферы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 и сроки проведения Фестиваля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естиваль проводятся с  01 апреля 2014 года по 25 мая 2014 г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 этап – до 28 апреля 2014 года в городских и сельских поселениях Вичугского муниципального района подготовка концертной программы, выставки, спектакля и т.д.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 – с 29 апреля 20 мая 2014 г. просмотр и отбор жюри представленных конкурсных работ.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 этап – участие в концерте и итоговые  выставки  победителей  и  участников Фестиваля на праздновании Дня Вичугского района который состоится 8 июня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правления и условия проведения фестивал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. «Инструментальное исполнение»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2. «Вокальное искусство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3. «Хореографическое искусство»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.1.4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зительное искусство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5. «Декоративно-прикладное искусство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6. « Театральное искусство»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направлениям фестива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авление: «Инструментальное исполнение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830"/>
        <w:gridCol w:w="285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</w:tr>
      <w:tr>
        <w:trPr>
          <w:trHeight w:val="167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Народные инструмен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соль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нсамблев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окально-инструментальные анссамбл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 разнохарактерных произвед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kk-KZ"/>
              </w:rPr>
              <w:t>Общее вре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: до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мин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художественного исполнения, техническое мастерство и владение стилистическими особенност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равление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кальное искус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kk-KZ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92"/>
        <w:gridCol w:w="316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</w:tr>
      <w:tr>
        <w:trPr>
          <w:trHeight w:val="16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одное п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соль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ансамблев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 разнохарактерных произвед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kk-KZ"/>
              </w:rPr>
              <w:t>Общее вре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: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художественного исполнения, техническое мастерство и владение стилистическими особенностями</w:t>
            </w:r>
          </w:p>
        </w:tc>
      </w:tr>
      <w:tr>
        <w:trPr>
          <w:trHeight w:val="25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страдное п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соль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нсамблев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ва разнохарактерных произ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живой вокал, фонограмма – минус 1, носитель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ансамбля – фонограмма минус 1, без бек-вока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7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художественного исполнения, техническое мастерство и владение стилистическими особенност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равление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еографическое искус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»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92"/>
        <w:gridCol w:w="316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я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</w:tr>
      <w:tr>
        <w:trPr>
          <w:trHeight w:val="239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одный та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соль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нсамблево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ые исполнители или коллектив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 12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нохарактерных  тан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ий уровень, оригинальность балетмейстерских решений, музыкальность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 xml:space="preserve">Эстрадны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соль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нсамблев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ые исполнители или коллекти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до 12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я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южетный тан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анец по выбору коллекти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ий уровень, оригинальность балетмейстерских решений, музыкальность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Бальный та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соль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нсамблев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ые исполнители или коллектив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о 12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нохарактерных  тан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ий уровень, оригинальность балетмейстерских решений, музыкальность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е: «Театральное искусств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92"/>
        <w:gridCol w:w="316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е треб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атральные  коллектив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едставляют отрывок из спектакля или театральный этю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нной теме, оригинальность замысла и мастерство художественного исполне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Художественное чте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трывок из прозаического или поэтического произведения (или законченное произведение) любого ав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ывок из прозаического или поэтического произведения (или законченное произведение) авторов, чье творчество связано с Ивановской область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нной теме, оригинальность замысла и мастерство художественного исполнения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автором двух произведений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атр мод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едставляют 1-2 коллек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щее 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нной теме, оригинальность замысла и мастерство художественного исполн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5.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я: «Изобразительное искусство», Декоративно-прикладное искусство»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роводятся в форме выстав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Очередность выступлений участников фестиваля определяется жюр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по всем номинациям проводятся публич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грамма может быть исполнена полностью или частично по решению жюри. Выступления и работы, не соответствующие Фестивальным требованиям, жюри не оцениваются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</w:p>
    <w:p>
      <w:pPr>
        <w:pStyle w:val="WW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Фестиваля.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left="45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Участниками Фестиваля могут быть творческие коллективы, коллективные и сольные исполнители (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естивальными требованиями) учреждени</w:t>
      </w:r>
      <w:r>
        <w:rPr>
          <w:rFonts w:cs="Times New Roman" w:ascii="Times New Roman" w:hAnsi="Times New Roman"/>
          <w:color w:val="000000"/>
          <w:sz w:val="28"/>
          <w:szCs w:val="28"/>
        </w:rPr>
        <w:t>й  культуры и образования, клубные объединения, воспитанники и педагоги, представляющие индивидуальные и коллективные авторские творческие работы, подавшие  заявку (Приложение №1)  в  отдел координации социальной сферы администрации Вичугского  муниципального  района Иван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юри Фестива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>7.1. Для оценки выступлений и творческих работ участников Фестиваля формируется жюр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которое возглавляет Председатель. </w:t>
      </w:r>
      <w:r>
        <w:rPr>
          <w:rFonts w:cs="Times New Roman" w:ascii="Times New Roman" w:hAnsi="Times New Roman"/>
          <w:sz w:val="28"/>
          <w:szCs w:val="28"/>
        </w:rPr>
        <w:t xml:space="preserve">Состав жюри </w:t>
      </w:r>
      <w:r>
        <w:rPr>
          <w:rFonts w:cs="Times New Roman" w:ascii="Times New Roman" w:hAnsi="Times New Roman"/>
          <w:sz w:val="28"/>
          <w:szCs w:val="28"/>
          <w:lang w:val="kk-KZ"/>
        </w:rPr>
        <w:t>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2. Жюри отбирает не более 3 номеров художественной самодеятельности от городских поселений и не более 5 номеров от сельских посе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пределение победителей и награж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1. Жюри определяет победителей по  направлениям    Фестиваля, которые награждаются памятными  подарками и дипломами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0.2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 участников концертов в день празднования «Дня района», определяется жюри  Фестиваля по направлениям из числа победителей и призеров Фести</w:t>
      </w:r>
      <w:r>
        <w:rPr>
          <w:rFonts w:cs="Times New Roman" w:ascii="Times New Roman" w:hAnsi="Times New Roman"/>
          <w:sz w:val="28"/>
          <w:szCs w:val="28"/>
        </w:rPr>
        <w:t xml:space="preserve">ва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shd w:fill="FFFFFF" w:val="clear"/>
        <w:ind w:left="2174" w:hanging="1618"/>
        <w:jc w:val="right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 районном фестивал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й самодеятельности  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е дельфийские игр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участие в районном фестивале </w:t>
      </w:r>
      <w:r>
        <w:rPr>
          <w:b/>
          <w:sz w:val="28"/>
          <w:szCs w:val="28"/>
        </w:rPr>
        <w:t xml:space="preserve">искусств художественной самодеятельности  </w:t>
      </w:r>
      <w:r>
        <w:rPr>
          <w:b/>
          <w:color w:val="000000"/>
          <w:sz w:val="28"/>
          <w:szCs w:val="28"/>
        </w:rPr>
        <w:t>«Малые Дельфийские игры»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9360"/>
      </w:tblGrid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полностью, либо полное наименование творческого коллекти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 (физического лица) подавшей заявку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лностью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актная информация (почтовый адрес, телефон, 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, номинация, возрастная группа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ллектива (участника) (полностью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номера, наименование творческой работы с указанием жанра, техники исполнения творческой работы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ая характеристика участника 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 выступлений в конкурсных мероприятиях разного уровня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 и подпись руководителя учреждения, подавшего заяв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  дополнительной информацией обращаться в Отдел  координации социальной  сферы :8 (49354)2-20-38;2-32-71 тел/факс: 8 (49354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2-32-71</w:t>
      </w: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  <w:lang w:val="en-US"/>
        </w:rPr>
        <w:t>, e - mail : socpol75 @ mail .r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№ 2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т 21.03.2014г. № 238-п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юри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 xml:space="preserve">Фестиваля </w:t>
      </w:r>
      <w:r>
        <w:rPr>
          <w:b/>
          <w:sz w:val="28"/>
          <w:szCs w:val="28"/>
        </w:rPr>
        <w:t xml:space="preserve">искусств художественной самодеятельности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Малые Дельфийские игр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ва И.Л. - председатель  жюр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по                               координации  социальной сфер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ова С.А. - секретарь жюри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 по                                            культуре  отдела координации  социальной сферы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ы  жюри: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М.Н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ординации социальной сфер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И. 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Вичугская ДШ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ва Л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а Л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БУ ВРД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мейстер МБУ ВРД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ореографии МБОУ ДОД Вичугская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70" w:hanging="45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9" w:hanging="435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4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4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4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44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2:00Z</dcterms:created>
  <dc:creator>Ира</dc:creator>
  <dc:description/>
  <cp:keywords/>
  <dc:language>en-US</dc:language>
  <cp:lastModifiedBy>Ира</cp:lastModifiedBy>
  <cp:lastPrinted>2014-04-04T16:56:00Z</cp:lastPrinted>
  <dcterms:modified xsi:type="dcterms:W3CDTF">2014-04-04T12:58:00Z</dcterms:modified>
  <cp:revision>10</cp:revision>
  <dc:subject/>
  <dc:title> </dc:title>
</cp:coreProperties>
</file>