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292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2" r="-6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36"/>
          <w:szCs w:val="36"/>
        </w:rPr>
        <w:t>ИВАНОВСКАЯ ОБЛАСТЬ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ВИЧУГСКОГО МУНИЦИПАЛЬНОГО РАЙОНА</w:t>
      </w:r>
    </w:p>
    <w:p>
      <w:pPr>
        <w:pStyle w:val="TextBody"/>
        <w:rPr>
          <w:b w:val="false"/>
          <w:b w:val="false"/>
          <w:sz w:val="38"/>
          <w:szCs w:val="38"/>
        </w:rPr>
      </w:pPr>
      <w:r>
        <w:rPr>
          <w:b w:val="false"/>
          <w:sz w:val="38"/>
          <w:szCs w:val="38"/>
        </w:rPr>
      </w:r>
    </w:p>
    <w:p>
      <w:pPr>
        <w:pStyle w:val="TextBody"/>
        <w:rPr>
          <w:sz w:val="48"/>
          <w:szCs w:val="48"/>
        </w:rPr>
      </w:pPr>
      <w:r>
        <w:rPr>
          <w:sz w:val="48"/>
          <w:szCs w:val="48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102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2214"/>
        <w:gridCol w:w="4982"/>
        <w:gridCol w:w="720"/>
        <w:gridCol w:w="1260"/>
      </w:tblGrid>
      <w:tr>
        <w:trPr/>
        <w:tc>
          <w:tcPr>
            <w:tcW w:w="1026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14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27.02.2014</w:t>
            </w:r>
          </w:p>
        </w:tc>
        <w:tc>
          <w:tcPr>
            <w:tcW w:w="4982" w:type="dxa"/>
            <w:tcBorders/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169-п</w:t>
            </w:r>
          </w:p>
        </w:tc>
      </w:tr>
      <w:tr>
        <w:trPr/>
        <w:tc>
          <w:tcPr>
            <w:tcW w:w="1026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214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982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г.Вичуга</w:t>
            </w:r>
          </w:p>
        </w:tc>
        <w:tc>
          <w:tcPr>
            <w:tcW w:w="720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spacing w:lineRule="auto" w:line="276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становлении размера родительской платы за содержание детей</w:t>
      </w:r>
    </w:p>
    <w:p>
      <w:pPr>
        <w:pStyle w:val="ConsPlusNormal"/>
        <w:spacing w:lineRule="auto" w:line="276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общеобразовательных организациях Вичугского муниципального района, реализующих программу дошкольного образования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ст.1 Закона Ивановской области от 02.07.2013 № 65-ОЗ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О компенсации части родительской платы  за присмотр и уход за детьми в образовательных организациях,  реализующих образовательную программу дошкольного образования», Протокола  совещания у временно исполняющего обязанности Губернатора Ивановской области с главами администраций городских округов и муниципальных районов Ивановской области от 21 января 2014 г. № 1  и в соответствии с Порядком расчета среднего размера родительской платы за присмотр и уход за детьми в муниципальных общеобразовательных организациях Вичугского муниципального района, реализующих программу дошкольного образования», утвержденным Постановлением Администрации Вичугского муниципального района от 24.12.2013 № 1371-п,  администрация Вичугского муниципального района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Считать утратившим силу Постановление администрации Вичугского муниципального района от 31.01.2014 г.  № 82-п «Об установлении размера родительской платы за содержание детей в общеобразовательных организациях Вичугского муниципального района, реализующих программу дошкольного образования.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Установить с 01.03.2014г. родительскую плату за пребывание ребенка в детском саду при 10-ти часовом пребывании                    </w:t>
      </w:r>
      <w:bookmarkStart w:id="0" w:name="_GoBack"/>
      <w:bookmarkEnd w:id="0"/>
      <w:r>
        <w:rPr>
          <w:sz w:val="28"/>
          <w:szCs w:val="28"/>
        </w:rPr>
        <w:t>37  руб. в день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jc w:val="both"/>
        <w:rPr/>
      </w:pPr>
      <w:r>
        <w:rPr>
          <w:sz w:val="28"/>
          <w:szCs w:val="28"/>
        </w:rPr>
        <w:t>3. Для родителей, имеющих 3-х и более детей в возрасте до 18 лет, размер родительской платы        снижается на 50 %;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родителей- чернобыльцев – на 50 %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Освобождаются от платы за содержание детей в детских садах родители (законные представители), имеющие детей – инвалидов, детей находящихся под опекой и детей-сирот.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возложить на заместителя главы администрации Органову И.Л.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11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лава администрации Вичугского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                                                В.В. Мурашкин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Исп. Зацепина Г.А.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-42-55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cs="Times New Roman"/>
      <w:b/>
      <w:sz w:val="20"/>
      <w:szCs w:val="20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rFonts w:cs="Times New Roman"/>
      <w:color w:val="648BCB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11:25:00Z</dcterms:created>
  <dc:creator>Галина Анатольевна</dc:creator>
  <dc:description/>
  <cp:keywords/>
  <dc:language>en-US</dc:language>
  <cp:lastModifiedBy>Ира</cp:lastModifiedBy>
  <cp:lastPrinted>2014-03-03T14:22:00Z</cp:lastPrinted>
  <dcterms:modified xsi:type="dcterms:W3CDTF">2014-03-03T11:25:00Z</dcterms:modified>
  <cp:revision>2</cp:revision>
  <dc:subject/>
  <dc:title> </dc:title>
</cp:coreProperties>
</file>