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500"/>
        <w:gridCol w:w="540"/>
        <w:gridCol w:w="108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8.09.2014г.</w:t>
            </w:r>
          </w:p>
        </w:tc>
        <w:tc>
          <w:tcPr>
            <w:tcW w:w="450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838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порядка предоставления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й сельскохозяйственным товаропроизводителям 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из бюджета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иобретение элитных семян сельскохозяйственных культур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целях оказания поддержки сельскохозяйственным товаропроизводителям Вичугского муниципального района и во исполнение муниципальной программы «Развитие сельского хозяйства и регулирование рынков сельскохозяйственной продукции, сырья и продовольствия в Вичугском муниципальном районе», подпрограммы «Развитие подотрасли растениеводства, переработки и реализации продукции растениеводства» утвержденной постановлением  администрации Вичугского муниципального района № 1047-п от 08.10.2013 года, администрация Вичугского муниципального района  </w:t>
      </w:r>
      <w:r>
        <w:rPr>
          <w:sz w:val="24"/>
          <w:szCs w:val="24"/>
        </w:rPr>
        <w:t>ПОСТАНОВЛЯЕТ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4"/>
          <w:szCs w:val="24"/>
        </w:rPr>
        <w:t>Утвердить Порядок предоставления субсидий сельскохозяйственным товаропроизводителям из бюджета Вичугского муниципального района на приобретение элитных семян сельскохозяйственных культур.(прилагается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4"/>
          <w:szCs w:val="24"/>
        </w:rPr>
        <w:t>Контроль за  исполнением настоящего постановления  возложить на заместителя главы администрации по экономическому развитию, инвестициям и сельскому хозяйству администрации</w:t>
      </w:r>
      <w:r>
        <w:rPr>
          <w:b w:val="false"/>
          <w:sz w:val="20"/>
        </w:rPr>
        <w:t xml:space="preserve"> </w:t>
      </w:r>
      <w:r>
        <w:rPr>
          <w:b w:val="false"/>
          <w:sz w:val="24"/>
          <w:szCs w:val="24"/>
        </w:rPr>
        <w:t>Вичугского муниципального района Ивановской области Брагину Г.В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ичугского муниципального района                            В.В.Мурашкин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111" w:leader="none"/>
        </w:tabs>
        <w:jc w:val="left"/>
        <w:rPr/>
      </w:pPr>
      <w:r>
        <w:rPr>
          <w:b w:val="false"/>
          <w:sz w:val="20"/>
        </w:rPr>
        <w:t>Исп.Софронова О.В.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-21-2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ОВАНИЕ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Вичуг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ект согласован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17"/>
        <w:gridCol w:w="3693"/>
        <w:gridCol w:w="1384"/>
        <w:gridCol w:w="1260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упления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ек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зирования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ект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Фамилия и инициалы, 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жно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меч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пись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0"/>
              </w:rPr>
              <w:t>Брагина Г.В. заместитель главы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и по экономическому развитию, инвестициям и сельскому хозяйств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офронова О.В., начальник отдела сельского хозяйства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Безрукова С.Ю., начальник отдела финансов 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33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мирнов Е.Л. , начальник отдела правового и информационного обеспеч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 рассылки:</w:t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499"/>
        <w:gridCol w:w="270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емпляров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ельского хозяйства 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ронова О.В.</w:t>
            </w:r>
          </w:p>
        </w:tc>
      </w:tr>
      <w:tr>
        <w:trPr>
          <w:trHeight w:val="35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финансов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Дело – первый экземпля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  <w:t>Исп. Софронова О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Тел. 2-21-25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УТВЕРЖДЕН</w:t>
      </w:r>
    </w:p>
    <w:p>
      <w:pPr>
        <w:pStyle w:val="Heading"/>
        <w:jc w:val="right"/>
        <w:rPr/>
      </w:pPr>
      <w:r>
        <w:rPr>
          <w:bCs/>
          <w:sz w:val="20"/>
          <w:szCs w:val="20"/>
        </w:rPr>
        <w:t>Постановлением  администрации</w:t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ичугского муниципального района </w:t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вановской области</w:t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 xml:space="preserve">838-п от 18.09. 2014г. </w:t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ОРЯДОК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субсидий сельскохозяйственным товаропроизводителя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 бюджета Вичугского муниципального района  на приобрет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итных семян сельскохозяйственных культу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Настоящий Порядок разработан в целях оказания муниципальной поддержки сельскохозяйственным товаропроизводителям Вичугского муниципального района, создания условий для развития растениеводства и повышения эффективности производства сельскохозяйственных культур в Вичугском муниципальном районе. Настоящий порядок определяет правила предоставления субсидий на приобретение у российских производителей элитных семян (элита, суперэлита) сельскохозяйственных культур зерновых и картофеля, сельскохозяйственным товаропроизводителям, зарегистрированным и осуществляющим свою производственную деятельность на территории Вичугского муниципального района Ивановской области (кроме владельцев личных подсобных хозяйств) из бюджета Вичуг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Для получения субсидии сельскохозяйственные товаропроизводители предоставляют в отдел сельского хозяйства администрации Вичугского муниципального района в срок до </w:t>
      </w:r>
    </w:p>
    <w:p>
      <w:pPr>
        <w:pStyle w:val="Normal"/>
        <w:jc w:val="both"/>
        <w:rPr/>
      </w:pPr>
      <w:r>
        <w:rPr>
          <w:u w:val="single"/>
        </w:rPr>
        <w:t>15 октября</w:t>
      </w:r>
      <w:r>
        <w:rPr/>
        <w:t xml:space="preserve"> текущего года  заявление по форме согласно приложения №1 и копии следующих документов:</w:t>
      </w:r>
    </w:p>
    <w:p>
      <w:pPr>
        <w:pStyle w:val="Normal"/>
        <w:ind w:firstLine="705"/>
        <w:jc w:val="both"/>
        <w:rPr/>
      </w:pPr>
      <w:r>
        <w:rPr/>
        <w:t>-    договор на покупку семян сельскохозяйственных культур;</w:t>
      </w:r>
    </w:p>
    <w:p>
      <w:pPr>
        <w:pStyle w:val="Normal"/>
        <w:rPr/>
      </w:pPr>
      <w:r>
        <w:rPr/>
        <w:t xml:space="preserve">            </w:t>
      </w:r>
      <w:r>
        <w:rPr/>
        <w:t>-    сертификат соответстви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   счет-фактур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   товарная накладна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   платежные докумен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3. Расчет субсидий по получателям осуществляется отделом сельского хозяйства администрации Вичугского муниципального района Ивановской области по ставкам субсидий на приобретение элитных семян сельскохозяйственных культур (приложение №2), но в пределах денежных средств, предусмотренных  в бюджете Вичугского муниципального района на текущий финансовый год (в пределах установленного лимита). Лимит денежных средств для каждого сельскохозяйственного товаропроизводителя рассчитывается по следующей формуле: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/>
        <w:t xml:space="preserve"> с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общ  /  </w:t>
      </w:r>
      <w:r>
        <w:rPr>
          <w:lang w:val="en-US"/>
        </w:rPr>
        <w:t>Z</w:t>
      </w:r>
      <w:r>
        <w:rPr/>
        <w:t xml:space="preserve">общ  х  </w:t>
      </w:r>
      <w:r>
        <w:rPr>
          <w:lang w:val="en-US"/>
        </w:rPr>
        <w:t>Z</w:t>
      </w:r>
      <w:r>
        <w:rPr/>
        <w:t>сх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/>
        <w:t xml:space="preserve"> с</w:t>
      </w:r>
      <w:r>
        <w:rPr>
          <w:lang w:val="en-US"/>
        </w:rPr>
        <w:t>x</w:t>
      </w:r>
      <w:r>
        <w:rPr/>
        <w:t xml:space="preserve"> – лимит для сельхозтоваропроизводителя (в руб.)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общ - общая сумма денежных средств, выделяемая из районного бюджета (в руб.);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 xml:space="preserve"> общ –сумма субсидии, начисленная всем сельхозтоваропроизводителям;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 xml:space="preserve"> сх – сумма субсидии, начисленная конкретному </w:t>
      </w:r>
      <w:r>
        <w:rPr>
          <w:lang w:val="en-US"/>
        </w:rPr>
        <w:t>c</w:t>
      </w:r>
      <w:r>
        <w:rPr/>
        <w:t>ельхозтоваропроизвод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убсидия сельскохозяйственным товаропроизводителям выплачивается в 4 квартале текущего финансового года в пределах средств, предусмотренных в бюджете Вичуг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Отдел финансов Вичугского муниципального района Ивановской области на основании реестра получателей субсидий (приложение №3), утвержденного постановлением администрации Вичугского муниципального района перечисляет сумму причитающихся субсидий на лицевой счет администрации Вичуг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МКУ Вичугского муниципального района «Центр бюджетного бухгалтерского учета и содержания зданий» перечисляет субсидии со счета Администрации Вичугского муниципального района получателю бюджетных средств в соответствии с утвержденным реестром, заключенным соглашением и на основании заявления сельскохозяйственного товаропроизвод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случае выявления несоответствия, поступивших от сельскохозяйственных товаропроизводителей документов, установленным требованиям, включая недостоверность содержащихся в них сведений, субсидия считается  нецелевой и подлежит возврату в бюджет Вичугского муниципального района в полном объеме в сроки, определяемые главой администрации Вичуг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16"/>
          <w:szCs w:val="16"/>
        </w:rPr>
        <w:t>к Порядку</w:t>
      </w:r>
      <w:r>
        <w:rPr>
          <w:bCs/>
          <w:sz w:val="16"/>
          <w:szCs w:val="16"/>
        </w:rPr>
        <w:t xml:space="preserve"> предоставления субсидий сельскохозяйственным </w:t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 xml:space="preserve">товаропроизводителям из  бюджета  Вичугского муниципального района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на приобретение элитных семян сельскохозяйственных культур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В администрацию Вичуг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т  ____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должность руководителя, наименование организа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18"/>
          <w:szCs w:val="18"/>
        </w:rPr>
        <w:t>Ф.И.О. руководител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Прошу предоставить субсидию из районного бюджета на приобретение элитных семян сельскохозяйственных культур в соответствии с Постановлением Администрации Вичугского муниципального района № ______ от «_____»_____________201__г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Прошу Вас предоставленную субсидию перечислить на расчетный счет </w:t>
        <w:b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>
          <w:sz w:val="18"/>
          <w:szCs w:val="18"/>
        </w:rPr>
        <w:t>(полное наименование организации получателя бюджетных средст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ые реквизиты: ИНН ___________________КПП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редитной организации 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___________________ к/с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ых документов:</w:t>
      </w:r>
    </w:p>
    <w:p>
      <w:pPr>
        <w:pStyle w:val="ConsPlusNonformat"/>
        <w:rPr/>
      </w:pPr>
      <w:r>
        <w:rPr/>
        <w:t>- ________________________________________________________________________;</w:t>
      </w:r>
    </w:p>
    <w:p>
      <w:pPr>
        <w:pStyle w:val="ConsPlusNonformat"/>
        <w:rPr/>
      </w:pPr>
      <w:r>
        <w:rPr/>
        <w:t>- ________________________________________________________________________;</w:t>
      </w:r>
    </w:p>
    <w:p>
      <w:pPr>
        <w:pStyle w:val="ConsPlusNonformat"/>
        <w:rPr/>
      </w:pPr>
      <w:r>
        <w:rPr/>
        <w:t>- ________________________________________________________________________;</w:t>
      </w:r>
    </w:p>
    <w:p>
      <w:pPr>
        <w:pStyle w:val="ConsPlusNonformat"/>
        <w:rPr/>
      </w:pPr>
      <w:r>
        <w:rPr/>
        <w:t>- ________________________________________________________________________;</w:t>
      </w:r>
    </w:p>
    <w:p>
      <w:pPr>
        <w:pStyle w:val="ConsPlusNonformat"/>
        <w:rPr/>
      </w:pPr>
      <w:r>
        <w:rPr/>
        <w:t>- ________________________________________________________________________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ind w:left="708" w:firstLine="70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  <w:r>
        <w:rPr>
          <w:sz w:val="24"/>
          <w:szCs w:val="24"/>
        </w:rPr>
        <w:t>_________________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ab/>
        <w:tab/>
        <w:t>(подпись) 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201_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16"/>
          <w:szCs w:val="16"/>
        </w:rPr>
        <w:t>к Порядку</w:t>
      </w:r>
      <w:r>
        <w:rPr>
          <w:bCs/>
          <w:sz w:val="16"/>
          <w:szCs w:val="16"/>
        </w:rPr>
        <w:t xml:space="preserve"> предоставления субсидий сельскохозяйственным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товаропроизводителям из  бюджета  Вичугского муниципального района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на приобретение элитных семян сельскохозяйственных культур  </w:t>
      </w:r>
    </w:p>
    <w:p>
      <w:pPr>
        <w:pStyle w:val="Normal"/>
        <w:ind w:left="705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0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СТАВКИ</w:t>
      </w:r>
    </w:p>
    <w:p>
      <w:pPr>
        <w:pStyle w:val="ConsPlusTitle"/>
        <w:widowControl/>
        <w:jc w:val="center"/>
        <w:rPr/>
      </w:pPr>
      <w:r>
        <w:rPr>
          <w:b w:val="false"/>
          <w:sz w:val="22"/>
          <w:szCs w:val="22"/>
        </w:rPr>
        <w:t xml:space="preserve">субсидий </w:t>
      </w:r>
      <w:r>
        <w:rPr>
          <w:b w:val="false"/>
        </w:rPr>
        <w:t xml:space="preserve">на приобретение элитных семян 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b w:val="false"/>
        </w:rPr>
        <w:t xml:space="preserve">сельскохозяйственных культур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8"/>
        <w:gridCol w:w="3060"/>
      </w:tblGrid>
      <w:tr>
        <w:trPr>
          <w:trHeight w:val="758" w:hRule="atLeast"/>
          <w:cantSplit w:val="true"/>
        </w:trPr>
        <w:tc>
          <w:tcPr>
            <w:tcW w:w="5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ппа сельскохозяйственных культур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ка субсид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. за 1 тонну</w:t>
            </w:r>
          </w:p>
        </w:tc>
      </w:tr>
      <w:tr>
        <w:trPr>
          <w:trHeight w:val="240" w:hRule="atLeast"/>
          <w:cantSplit w:val="true"/>
        </w:trPr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новые колос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</w:tr>
      <w:tr>
        <w:trPr>
          <w:trHeight w:val="240" w:hRule="atLeast"/>
          <w:cantSplit w:val="true"/>
        </w:trPr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бобовы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>
          <w:trHeight w:val="240" w:hRule="atLeast"/>
          <w:cantSplit w:val="true"/>
        </w:trPr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/>
      </w:pPr>
      <w:r>
        <w:rPr>
          <w:sz w:val="16"/>
          <w:szCs w:val="16"/>
        </w:rPr>
        <w:t>к Порядку</w:t>
      </w:r>
      <w:r>
        <w:rPr>
          <w:bCs/>
          <w:sz w:val="16"/>
          <w:szCs w:val="16"/>
        </w:rPr>
        <w:t xml:space="preserve"> предоставления субсидий сельскохозяйственным </w:t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 xml:space="preserve">товаропроизводителям из  бюджета  Вичугского муниципального района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на приобретение элитных семян сельскохозяйственных культур 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0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2"/>
          <w:szCs w:val="22"/>
        </w:rPr>
        <w:t>Реестр</w:t>
      </w:r>
    </w:p>
    <w:p>
      <w:pPr>
        <w:pStyle w:val="Normal"/>
        <w:ind w:left="705" w:hanging="0"/>
        <w:jc w:val="center"/>
        <w:rPr/>
      </w:pPr>
      <w:r>
        <w:rPr>
          <w:sz w:val="22"/>
          <w:szCs w:val="22"/>
        </w:rPr>
        <w:t>получателей субсидий на приобретение элитных семян сельскохозяйственных культур</w:t>
      </w:r>
    </w:p>
    <w:p>
      <w:pPr>
        <w:pStyle w:val="Normal"/>
        <w:ind w:left="705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20___году по Вичугскому муниципальному району.</w:t>
      </w:r>
    </w:p>
    <w:p>
      <w:pPr>
        <w:pStyle w:val="Normal"/>
        <w:ind w:left="70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385"/>
        <w:gridCol w:w="1204"/>
        <w:gridCol w:w="1246"/>
        <w:gridCol w:w="988"/>
        <w:gridCol w:w="1542"/>
        <w:gridCol w:w="1302"/>
        <w:gridCol w:w="1496"/>
      </w:tblGrid>
      <w:tr>
        <w:trPr>
          <w:trHeight w:val="725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N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учател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уппа, вид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 субсид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тонн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ой субсид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 денежных средст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 субсидии  причитающаяся к выплате</w:t>
            </w:r>
          </w:p>
        </w:tc>
      </w:tr>
      <w:tr>
        <w:trPr>
          <w:trHeight w:val="228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52:00Z</dcterms:created>
  <dc:creator>1</dc:creator>
  <dc:description/>
  <cp:keywords/>
  <dc:language>en-US</dc:language>
  <cp:lastModifiedBy>User</cp:lastModifiedBy>
  <cp:lastPrinted>2014-10-06T08:25:00Z</cp:lastPrinted>
  <dcterms:modified xsi:type="dcterms:W3CDTF">2014-10-06T05:38:00Z</dcterms:modified>
  <cp:revision>14</cp:revision>
  <dc:subject/>
  <dc:title>                                                                            УТВЕРЖДАЮ:</dc:title>
</cp:coreProperties>
</file>