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bCs/>
          <w:sz w:val="36"/>
          <w:szCs w:val="36"/>
        </w:rPr>
        <w:t>ВИЧУГСКОГО МУНИЦИПАЛЬНОГО РАЙОНА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2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бедителей районных конкурсов в итоговом  концерте «Таланты Вичугского края»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исполнения  подпрограммы «К культуре через культурный досуг» муниципальной программы Вичугского муниципального района «Развитие культуры и искусства Вичугского района»,  утвержденной от 14.11.2014 г. № 1097-п, и в целях популяризации лучших образцов российской культуры среди жителей Вичугского муниципального района, содействия патриотическому и нравственно-эстетическому воспитанию детей и подростков, воспитания бережного отношения к отечественной культуре, </w:t>
      </w:r>
      <w:r>
        <w:rPr>
          <w:rFonts w:cs="Times New Roman" w:ascii="Times New Roman" w:hAnsi="Times New Roman"/>
          <w:spacing w:val="-8"/>
          <w:sz w:val="28"/>
          <w:szCs w:val="28"/>
        </w:rPr>
        <w:t>формирования единого культурного пространства Вичуг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ичугского муниципального района Иван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ыделить для награждения победителей районных конкурсов проходивших в рамках подпрограммы «К культуре через культурный досуг» муниципальной программы Вичугского муниципального района «Развитие культуры и искусства Вичугского района»  магнитолы в количестве 39 штук , в том числе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бедителей в районном конкурсе профессионального мастерства среди творческих работников учреждений культуры «Признание» - магнитолы в количестве 3 штуки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бедителей в открытом районном конкурсе хореографического искусства «Хрустальный башмачок» - магнитолы в количестве 7 штук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бедителей в районном фестивале молодежного творчества «Новое поколение» - магнитолы в количестве 9 штук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бедителей в районном фестивале искусств художественной самодеятельности «Малые дельфийские игры» - магнитолы в количестве 20 штук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постановления возложить на  заместителя главы администрации по координации социальной сферы Органову И.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чугского муниципального района</w:t>
        <w:tab/>
        <w:tab/>
        <w:tab/>
        <w:t xml:space="preserve">                 </w:t>
        <w:tab/>
        <w:t>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sz w:val="28"/>
          <w:szCs w:val="28"/>
        </w:rPr>
        <w:tab/>
        <w:tab/>
        <w:tab/>
        <w:t xml:space="preserve">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Исп. Берегова С.А.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13:00Z</dcterms:created>
  <dc:creator>Admin</dc:creator>
  <dc:description/>
  <cp:keywords/>
  <dc:language>en-US</dc:language>
  <cp:lastModifiedBy>Ира</cp:lastModifiedBy>
  <cp:lastPrinted>2014-11-21T10:13:00Z</cp:lastPrinted>
  <dcterms:modified xsi:type="dcterms:W3CDTF">2014-12-03T10:04:00Z</dcterms:modified>
  <cp:revision>4</cp:revision>
  <dc:subject/>
  <dc:title> </dc:title>
</cp:coreProperties>
</file>