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418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4.11.2014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097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418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 внесении изменений в постановление администрации Вичугского муниципального района Ивановской области от 14.10.2013г. №1080-п «Об утверждении  муниципальной программы  Вичугского муниципального района «Развитие культуры и искусства в Вичугском муниципальном районе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остановлением Правительства Ивановской области №452-п от 12.11.2014 года «О внесении изменения в постановление Правительства Ивановской области от 21.03.2014 № 94-п «О распределении субсидий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, на 2014 год и на плановый период 2015 и 2016 годов»», и в связи с перераспределением финансирования и изменением перечня и наименований мероприятий в муниципальной программе Вичугского муниципального района «Развитие культуры и искусства в Вичугском районе» (далее муниципальная программа) администрация Вичугского муниципального района Иванов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ичугского муниципального района Ивановской области от 14.10.2013г. №1080-п «Об утверждении муниципальной программы Вичугского муниципального района «Развитие  культуры и искусства в Вичугском районе»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1.1. В приложении к постановлению «Муниципальная программа Вичугского муниципального района «Развитие культуры и искусства в Вичугском районе»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1.1. Позиции «Перечень подпрограмм», «Объем ресурсного обеспечения программы» и «Исполнители программы» раздела «Паспорт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6524"/>
      </w:tblGrid>
      <w:tr>
        <w:trPr>
          <w:trHeight w:val="7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алитические подпрограммы:</w:t>
            </w:r>
          </w:p>
          <w:p>
            <w:pPr>
              <w:pStyle w:val="ConsPlusNormal"/>
              <w:widowControl/>
              <w:ind w:left="72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3" w:leader="none"/>
              </w:tabs>
              <w:ind w:left="9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звитие культуры, организация досуга и культурно- массовых мероприятий  на баз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У ВРДК» 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453" w:leader="none"/>
              </w:tabs>
              <w:spacing w:lineRule="auto" w:line="240" w:before="0" w:after="0"/>
              <w:ind w:left="9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Культура и искусство Вичугского района на базе МБУДО «Вичугская районная ДШИ»» </w:t>
            </w:r>
          </w:p>
          <w:p>
            <w:pPr>
              <w:pStyle w:val="ConsPlusNormal"/>
              <w:widowControl/>
              <w:ind w:left="46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ециальные подпрограммы: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53" w:leader="none"/>
              </w:tabs>
              <w:ind w:left="273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 культуре через культурный досуг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ind w:left="462" w:hanging="3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орческая среда и конкурсно-фестивальное движение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462" w:hanging="36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Организация досуга и культурно – массовых мероприя-тий детей – инвалидов, детей из многодетных и мало-обеспеченных семей, пожилых людей, ветеранов и лиц, пострадавших от последствий войн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3" w:leader="none"/>
              </w:tabs>
              <w:rPr>
                <w:color w:val="FF0000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4.  «Организация культурно-массовых мероприятий»</w:t>
            </w:r>
          </w:p>
        </w:tc>
      </w:tr>
      <w:tr>
        <w:trPr>
          <w:trHeight w:val="7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ресурсного обеспечения программы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:</w:t>
            </w:r>
          </w:p>
          <w:p>
            <w:pPr>
              <w:pStyle w:val="Normal"/>
              <w:rPr/>
            </w:pPr>
            <w:r>
              <w:rPr/>
              <w:t>2014 – 3299,0 тыс.руб.</w:t>
            </w:r>
          </w:p>
          <w:p>
            <w:pPr>
              <w:pStyle w:val="Normal"/>
              <w:rPr/>
            </w:pPr>
            <w:r>
              <w:rPr/>
              <w:t>2015 – 2763,0 тыс.руб.</w:t>
            </w:r>
          </w:p>
          <w:p>
            <w:pPr>
              <w:pStyle w:val="Normal"/>
              <w:rPr/>
            </w:pPr>
            <w:r>
              <w:rPr/>
              <w:t>2016 – 2325,7 тыс.руб.</w:t>
            </w:r>
          </w:p>
          <w:p>
            <w:pPr>
              <w:pStyle w:val="Normal"/>
              <w:rPr/>
            </w:pPr>
            <w:r>
              <w:rPr/>
              <w:t>2017 – 0,0 тыс.руб.</w:t>
            </w:r>
          </w:p>
          <w:p>
            <w:pPr>
              <w:pStyle w:val="Normal"/>
              <w:rPr/>
            </w:pPr>
            <w:r>
              <w:rPr/>
              <w:t xml:space="preserve">Бюджет Вичугского муниципального района: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014 – </w:t>
            </w:r>
            <w:r>
              <w:rPr>
                <w:color w:val="000000"/>
              </w:rPr>
              <w:t xml:space="preserve">13472,6 </w:t>
            </w: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  <w:t>2015 – 11 289,9 тыс.руб.</w:t>
            </w:r>
          </w:p>
          <w:p>
            <w:pPr>
              <w:pStyle w:val="Normal"/>
              <w:rPr/>
            </w:pPr>
            <w:r>
              <w:rPr/>
              <w:t>2016 – 12 781,8 тыс.руб.</w:t>
            </w:r>
          </w:p>
          <w:p>
            <w:pPr>
              <w:pStyle w:val="Normal"/>
              <w:rPr/>
            </w:pPr>
            <w:r>
              <w:rPr/>
              <w:t>2017 – 12 781,8 тыс.руб.</w:t>
            </w:r>
          </w:p>
          <w:p>
            <w:pPr>
              <w:pStyle w:val="Normal"/>
              <w:rPr/>
            </w:pPr>
            <w:r>
              <w:rPr/>
              <w:t>Внебюджетные средства:</w:t>
            </w:r>
          </w:p>
          <w:p>
            <w:pPr>
              <w:pStyle w:val="Normal"/>
              <w:rPr/>
            </w:pPr>
            <w:r>
              <w:rPr/>
              <w:t>2014 - 300,0 тыс.руб.</w:t>
            </w:r>
          </w:p>
          <w:p>
            <w:pPr>
              <w:pStyle w:val="Normal"/>
              <w:rPr/>
            </w:pPr>
            <w:r>
              <w:rPr/>
              <w:t>2015 – 300,0 тыс.руб.</w:t>
            </w:r>
          </w:p>
          <w:p>
            <w:pPr>
              <w:pStyle w:val="Normal"/>
              <w:rPr/>
            </w:pPr>
            <w:r>
              <w:rPr/>
              <w:t>2016 – 300,0 тыс.руб.</w:t>
            </w:r>
          </w:p>
          <w:p>
            <w:pPr>
              <w:pStyle w:val="Normal"/>
              <w:rPr/>
            </w:pPr>
            <w:r>
              <w:rPr/>
              <w:t>2017 – 300,0 тыс.руб.</w:t>
            </w:r>
          </w:p>
        </w:tc>
      </w:tr>
      <w:tr>
        <w:trPr>
          <w:trHeight w:val="7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дел координации социальной сферы администрации Вичугского муниципального района Ивановской области,</w:t>
            </w:r>
          </w:p>
          <w:p>
            <w:pPr>
              <w:pStyle w:val="Normal"/>
              <w:rPr/>
            </w:pPr>
            <w:r>
              <w:rPr/>
              <w:t xml:space="preserve">- Муниципальное бюджетное учреждение  «Вичугский районный дом культуры» (МБУ ВРДК), </w:t>
            </w:r>
          </w:p>
          <w:p>
            <w:pPr>
              <w:pStyle w:val="Normal"/>
              <w:rPr/>
            </w:pPr>
            <w:r>
              <w:rPr/>
              <w:t>- Муниципальное бюджетное учреждение дополнительного образования «Вичугская районная детская школа искусств» (МБУДО «Вичугская районная ДШИ»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Таблицу «Ресурсное обеспечение реализации Программы» раздела 3. «Ресурсное обеспечение муниципальной программы» изложить в новой редакци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16"/>
          <w:szCs w:val="20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Ресурсное обеспечение реализации Программы</w:t>
      </w:r>
      <w:r>
        <w:rPr>
          <w:rFonts w:cs="Tahoma" w:ascii="Tahoma" w:hAnsi="Tahoma"/>
          <w:sz w:val="16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 xml:space="preserve">        </w:t>
      </w:r>
      <w:r>
        <w:rPr>
          <w:sz w:val="28"/>
          <w:szCs w:val="28"/>
        </w:rPr>
        <w:t>тыс.руб.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417"/>
        <w:gridCol w:w="1418"/>
        <w:gridCol w:w="1134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 xml:space="preserve"> п/п</w:t>
            </w:r>
          </w:p>
        </w:tc>
        <w:tc>
          <w:tcPr>
            <w:tcW w:w="3969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подпрограммы / </w:t>
              <w:br/>
              <w:t>Источник ресурсного обеспечения</w:t>
            </w:r>
          </w:p>
        </w:tc>
        <w:tc>
          <w:tcPr>
            <w:tcW w:w="1417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276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, всего: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71,6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52,9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07,5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81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71,6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52,9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07,5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81,8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9,0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3,0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5,7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1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134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12781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ое финансирование: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организаций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ие подпрограммы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336,6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38,9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10,2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84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autoSpaceDE w:val="false"/>
              <w:spacing w:before="60" w:after="60"/>
              <w:ind w:left="34" w:hanging="0"/>
              <w:rPr/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000000"/>
              </w:rPr>
              <w:t xml:space="preserve"> «</w:t>
            </w:r>
            <w:r>
              <w:rPr>
                <w:bCs/>
                <w:color w:val="000000"/>
              </w:rPr>
              <w:t xml:space="preserve">Развитие культуры, организация досуга и культурно-массовых мероприятий  на базе </w:t>
            </w:r>
            <w:r>
              <w:rPr>
                <w:color w:val="000000"/>
              </w:rPr>
              <w:t xml:space="preserve">МБУ ВРДК» 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57,9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7,3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35,4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64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7,9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97,3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5,4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4,5</w:t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8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4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9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4 8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84,5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ое финансировани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ультура и искусство Вичугского района на базе МБУДО «Вичугская районная ДШ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,0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ое финансировани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ьные подпрограммы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 культуре через культурный дос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Творческая среда и конкурсно-фестивальное движ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lang w:eastAsia="ar-SA"/>
              </w:rPr>
              <w:t>«Организация досуга и культурно – массовых мероприя-тий детей – инвалидов, детей из многодетных и малообеспеченных семей, пожилых людей, ветеранов и лиц, пострадавших от последствий войн»</w:t>
            </w:r>
            <w:r>
              <w:rPr>
                <w:color w:val="000000"/>
              </w:rPr>
              <w:t xml:space="preserve"> </w:t>
            </w:r>
            <w:r>
              <w:rPr>
                <w:color w:val="FF0000"/>
                <w:lang w:eastAsia="ar-SA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района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культурно-массовых мероприятий»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397,0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397,0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района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397,0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1.1.3. Подраздел «Подпрограммы муниципальной программы» раздела 3. «Ресурсное обеспечение муниципальной программы» изложить в новой редакции: </w:t>
      </w:r>
    </w:p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одпрограммы муниципальной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реализуется посредством   2 аналитических и 4 специальных подпрограмм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тические подпрограммы: 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культуры, организация досуга и культурно-массовых мероприятий  на баз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БУ ВРДК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лена на улучшение качества оказания муниципальной  услуги, организацию культурного досуга для населения (показ концертов и концертных программ, театрально-зрелищных представлений и  иных зрелищных мероприятий), укрепление материально-технической базы,  повышение средней заработной платы работникам учреждения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Культура и искусство Вичугского района на базе МБУДО «Вичугская районная ДШИ»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а на улучшение качества оказания муниципальной  услуги, укрепление материально-технической базы, повышение профессионального мастерства, обмен педагогическим опытом, выявление талантливых детей,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средней заработной платы отдельным категориям работников учреждений бюджетной сферы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ециальные подпрограммы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 культуре через культурный досуг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олагает улучшение качества проведения районных конкурсов и  фестивалей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Творческая среда и конкурсно-фестивальное движени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а на активное участие творческих коллективов в областных, региональных, всероссийский конкурсах и фестивалях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«Организация досуга и культурно – массовых мероприятий для детей – инвалидов, детей из многодетных и малообеспеченных семей, пожилых людей, ветеранов и лиц, пострадавших от последствий войн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одпрограмма разработана  для обеспечения полноценного участия в жизни общества вышеперечисленных категори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«Организация культурно - массовых мероприятий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а на расширение доступа различных категорий населения Вичугского муниципального района к культурным ценностям на территории Вичугского муниципального района Ивановской области, на сохранение и развитие </w:t>
      </w:r>
      <w:r>
        <w:rPr>
          <w:rFonts w:cs="Times New Roman" w:ascii="Times New Roman" w:hAnsi="Times New Roman"/>
          <w:spacing w:val="-1"/>
          <w:sz w:val="28"/>
          <w:szCs w:val="28"/>
        </w:rPr>
        <w:t>духовно-нравственных традиций посредством проведения торжественных районных мероприятий посвященных государственным праздникам, социально значимым мероприятиям, памятным и юбилейным датам.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Приложение 1 «Подпрограмм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витие культуры, организация досуга и культурно-массовых мероприятий  в </w:t>
      </w:r>
      <w:r>
        <w:rPr>
          <w:rFonts w:cs="Times New Roman" w:ascii="Times New Roman" w:hAnsi="Times New Roman"/>
          <w:color w:val="000000"/>
          <w:sz w:val="28"/>
          <w:szCs w:val="28"/>
        </w:rPr>
        <w:t>МБУ «ВРДК»»</w:t>
      </w:r>
      <w:r>
        <w:rPr>
          <w:rFonts w:cs="Times New Roman" w:ascii="Times New Roman" w:hAnsi="Times New Roman"/>
          <w:sz w:val="28"/>
          <w:szCs w:val="28"/>
        </w:rPr>
        <w:t xml:space="preserve">  муниципальной программы Вичугского муниципального райо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Развитие культуры и искусства в Вичугском районе» переименовать в «Под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витие культуры, организация досуга и культурно-массовых мероприятий  на базе </w:t>
      </w:r>
      <w:r>
        <w:rPr>
          <w:rFonts w:cs="Times New Roman" w:ascii="Times New Roman" w:hAnsi="Times New Roman"/>
          <w:color w:val="000000"/>
          <w:sz w:val="28"/>
          <w:szCs w:val="28"/>
        </w:rPr>
        <w:t>МБУ ВРДК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В приложении 1 «</w:t>
      </w:r>
      <w:r>
        <w:rPr>
          <w:rFonts w:cs="Times New Roman" w:ascii="Times New Roman" w:hAnsi="Times New Roman"/>
          <w:sz w:val="28"/>
          <w:szCs w:val="28"/>
        </w:rPr>
        <w:t>Подпрограмм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витие культуры, организация досуга и культурно-массовых мероприятий  в </w:t>
      </w:r>
      <w:r>
        <w:rPr>
          <w:rFonts w:cs="Times New Roman" w:ascii="Times New Roman" w:hAnsi="Times New Roman"/>
          <w:color w:val="000000"/>
          <w:sz w:val="28"/>
          <w:szCs w:val="28"/>
        </w:rPr>
        <w:t>МБУ ВРДК»</w:t>
      </w:r>
      <w:r>
        <w:rPr>
          <w:rFonts w:cs="Times New Roman" w:ascii="Times New Roman" w:hAnsi="Times New Roman"/>
          <w:sz w:val="28"/>
          <w:szCs w:val="28"/>
        </w:rPr>
        <w:t xml:space="preserve">  муниципальной программы Вичугского муниципального райо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Развитие культуры и искусства в Вичугском район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Раздел «Паспорт программы» изложить в новой  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993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315"/>
        <w:gridCol w:w="993"/>
        <w:gridCol w:w="1134"/>
        <w:gridCol w:w="990"/>
        <w:gridCol w:w="994"/>
      </w:tblGrid>
      <w:tr>
        <w:trPr/>
        <w:tc>
          <w:tcPr>
            <w:tcW w:w="9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аспорт  </w:t>
            </w:r>
            <w:r>
              <w:rPr>
                <w:b/>
                <w:color w:val="000000"/>
                <w:lang w:eastAsia="ar-SA"/>
              </w:rPr>
              <w:t>подпрограммы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именование подпрограммы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color w:val="000000"/>
              </w:rPr>
              <w:t>«</w:t>
            </w:r>
            <w:r>
              <w:rPr>
                <w:b/>
                <w:bCs/>
                <w:color w:val="000000"/>
              </w:rPr>
              <w:t xml:space="preserve">Развитие культуры, организация досуга и культурно-массовых мероприятий  на базе </w:t>
            </w:r>
            <w:r>
              <w:rPr>
                <w:b/>
                <w:color w:val="000000"/>
              </w:rPr>
              <w:t>МБУ ВРДК»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Срок реализации подпрограммы 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014 – 2017 гг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Исполнители подпрограммы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БУ «Вичугский районный дом культуры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Цель (цели) подпрограммы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сохранение текущего объема и качества оказания услуг в сфере культурно-зрелищных мероприятий;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выполнение муниципальных услуг населению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color w:val="000000"/>
              </w:rPr>
              <w:t>-  повышение заработной платы работникам культуры.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Объем ресурсного обеспечения подпрограмм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сточник ресурсно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17</w:t>
            </w:r>
          </w:p>
        </w:tc>
      </w:tr>
      <w:tr>
        <w:trPr>
          <w:trHeight w:val="21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sz w:val="22"/>
                <w:szCs w:val="22"/>
              </w:rPr>
              <w:t>Подпрограмма,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6 4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 97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5 23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 664,5</w:t>
            </w:r>
          </w:p>
        </w:tc>
      </w:tr>
      <w:tr>
        <w:trPr>
          <w:trHeight w:val="363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юджетные ассигнован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6 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 897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5 15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 584,5</w:t>
            </w:r>
          </w:p>
        </w:tc>
      </w:tr>
      <w:tr>
        <w:trPr>
          <w:trHeight w:val="30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5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99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57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бюджет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4 8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3 900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58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584,5</w:t>
            </w:r>
          </w:p>
        </w:tc>
      </w:tr>
      <w:tr>
        <w:trPr>
          <w:trHeight w:val="55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небюджетные ассигнован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средства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,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«</w:t>
      </w:r>
      <w:r>
        <w:rPr>
          <w:rFonts w:cs="Times New Roman" w:ascii="Times New Roman" w:hAnsi="Times New Roman"/>
          <w:sz w:val="28"/>
          <w:szCs w:val="28"/>
        </w:rPr>
        <w:t>Ресурсное обеспечение мероприятий подпрограммы» изложить в новой  редакции: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«</w:t>
      </w:r>
      <w:r>
        <w:rPr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169"/>
        <w:gridCol w:w="1170"/>
        <w:gridCol w:w="1169"/>
        <w:gridCol w:w="11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/ Источник ресурсного обеспе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всего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77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3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6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97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5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4,5</w:t>
            </w:r>
          </w:p>
        </w:tc>
      </w:tr>
      <w:tr>
        <w:trPr>
          <w:trHeight w:val="2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вышение заработной платы работникам учреждения культуры Вичугского муниципального района и начисления на выплаты по оплате труд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стной бюджет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 райо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 81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4,5</w:t>
            </w:r>
          </w:p>
        </w:tc>
      </w:tr>
      <w:tr>
        <w:trPr>
          <w:trHeight w:val="1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31,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1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</w:tr>
      <w:tr>
        <w:trPr>
          <w:trHeight w:val="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0</w:t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услуг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,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5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и прочие рабо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5</w:t>
            </w:r>
          </w:p>
        </w:tc>
      </w:tr>
      <w:tr>
        <w:trPr>
          <w:trHeight w:val="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85,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-технической базы, приобретение специального оборуд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sz w:val="28"/>
          <w:szCs w:val="28"/>
        </w:rPr>
        <w:t>»</w:t>
      </w:r>
      <w:r>
        <w:rPr/>
        <w:t>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2 «Подпрограмма «Культура и искусство Вичугского района МБОУ ДОД «ДШИ» муниципальной программы Вичугского муниципального района «Развитие культуры и искусства в Вичугском районе» изложить в новой редакции: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программа «Культура и искусство Вичугского района на базе МБУДО «</w:t>
      </w:r>
      <w:r>
        <w:rPr>
          <w:rFonts w:cs="Times New Roman" w:ascii="Times New Roman" w:hAnsi="Times New Roman"/>
          <w:color w:val="000000"/>
          <w:sz w:val="28"/>
          <w:szCs w:val="28"/>
        </w:rPr>
        <w:t>Вичугская районная ДШИ»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9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457"/>
        <w:gridCol w:w="945"/>
        <w:gridCol w:w="945"/>
        <w:gridCol w:w="945"/>
        <w:gridCol w:w="898"/>
      </w:tblGrid>
      <w:tr>
        <w:trPr/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аспорт  подпрограммы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lang w:eastAsia="ar-SA"/>
              </w:rPr>
              <w:t>Наименование подпрограммы</w:t>
            </w:r>
          </w:p>
        </w:tc>
        <w:tc>
          <w:tcPr>
            <w:tcW w:w="7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Культура и искусство Вичугского района» МБУ ДО «Вичугская районная ДШИ»»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Срок реализации подпрограммы </w:t>
            </w:r>
          </w:p>
        </w:tc>
        <w:tc>
          <w:tcPr>
            <w:tcW w:w="7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014 – 2017 г.г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Исполнители подпрограммы</w:t>
            </w:r>
          </w:p>
        </w:tc>
        <w:tc>
          <w:tcPr>
            <w:tcW w:w="7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БУ ДО «Вичугская районная ДШИ»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lang w:eastAsia="ar-SA"/>
              </w:rPr>
              <w:t>Цель (цели) подпрограммы</w:t>
            </w:r>
          </w:p>
        </w:tc>
        <w:tc>
          <w:tcPr>
            <w:tcW w:w="7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лучшение качества муниципальной услуг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крепление материально-технической баз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вышение заработной платы отдельным категориям работников учреждений бюджетной сферы.</w:t>
            </w:r>
          </w:p>
        </w:tc>
      </w:tr>
      <w:tr>
        <w:trPr>
          <w:trHeight w:val="525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Объем ресурсного обеспечения подпрограммы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сточник ресурсного обеспеч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ar-SA"/>
              </w:rPr>
              <w:t>20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17</w:t>
            </w:r>
          </w:p>
        </w:tc>
      </w:tr>
      <w:tr>
        <w:trPr>
          <w:trHeight w:val="28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</w:rPr>
              <w:t>Подпрограмма, всего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 878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 861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 474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720,0</w:t>
            </w:r>
          </w:p>
        </w:tc>
      </w:tr>
      <w:tr>
        <w:trPr>
          <w:trHeight w:val="18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lang w:eastAsia="ar-SA"/>
              </w:rPr>
              <w:t>Бюджетные ассигнования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 658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 641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 254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 500,0</w:t>
            </w:r>
          </w:p>
        </w:tc>
      </w:tr>
      <w:tr>
        <w:trPr>
          <w:trHeight w:val="19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lang w:eastAsia="ar-SA"/>
              </w:rPr>
              <w:t>-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 732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 866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 754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lang w:eastAsia="ar-SA"/>
              </w:rPr>
              <w:t>- бюджет райо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 92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 87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 5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 500,0</w:t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lang w:eastAsia="ar-SA"/>
              </w:rPr>
              <w:t>Внебюджетные ассигнования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2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2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22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220,0</w:t>
            </w:r>
          </w:p>
        </w:tc>
      </w:tr>
      <w:tr>
        <w:trPr>
          <w:trHeight w:val="12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lang w:eastAsia="ar-SA"/>
              </w:rPr>
              <w:t>- средства организа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2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2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22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220,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ая характеристика реализации под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предполагает предоставление муниципальной услуги  в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и дошкольного обучения детей и подростков в рамках программы обучения, укрепление материально-технической базы,  повышение средней заработной платы отдельным категориям работников учреждений бюджетной сфер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ой деятельностью занимается одно учреждение культуры подведомственное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Вичугского муниципального района Ивановской области - </w:t>
      </w:r>
      <w:r>
        <w:rPr>
          <w:rFonts w:cs="Times New Roman" w:ascii="Times New Roman" w:hAnsi="Times New Roman"/>
          <w:color w:val="000000"/>
          <w:sz w:val="24"/>
          <w:szCs w:val="24"/>
        </w:rPr>
        <w:t>МБУДО «Вичугская районная ДШИ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баз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БУДО «Вичугская районная ДШИ» имеют </w:t>
      </w:r>
      <w:r>
        <w:rPr>
          <w:rFonts w:cs="Times New Roman" w:ascii="Times New Roman" w:hAnsi="Times New Roman"/>
          <w:sz w:val="24"/>
          <w:szCs w:val="24"/>
        </w:rPr>
        <w:t>возможность обучаться   более 300 детей. Детская школа искусств имеет основное здание  в п. Старая Вичуга и два обособленных структурных подразделения в пп. Каменка и Новописцово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ДШИ имеют возможность для самореализации по образовательным программам  художественно-эстетической направленности: «Музыкальное исполнительство» (фортепиано, скрипка, сольное пение, баян, аккордеон, синтезатор), «Изобразительное искусство», «Хореографическое искусство», «Раннее развитие детей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школе существуют такие   творческие коллективы как: хор младших классов музыкального отделения «Ералаш», ансамбль скрипачей «Виолинки», оркестр народных инструментов, Образцовый хореографический коллектив «Виктория», а так же коллективы малых форм — дуэты, трио, квартет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лективы и отдельные обучающиеся </w:t>
      </w:r>
      <w:r>
        <w:rPr>
          <w:rFonts w:cs="Times New Roman" w:ascii="Times New Roman" w:hAnsi="Times New Roman"/>
          <w:sz w:val="24"/>
          <w:szCs w:val="24"/>
        </w:rPr>
        <w:t xml:space="preserve"> являются лауреатами и дипломантами конкурсов и фестивалей областного, межрегионального, всероссийского и международного уровней. Опыт работы педагогического коллектива обобщается на областных и зональных семинарах, мастер-классах , находит своё отражение  в методических материал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й задачей реализации подпрограммы является достижение целевых параметров, поставленных  в Указе Президента Российской Федерации от 07.05.2012 года № 597 «О мероприятиях по реализации государственной социальной политики», в том числе обеспечение роста заработной платы работников учреждения культур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же время обеспокоенность вызывает техническое состояние зданий и помещений, используемых для проведения занятий, требуется  оснащение учебных классов   специальным оборудованием, косметический ремонт классов, ремонт фасадов зда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й результат реализации подпрограмм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редполагает сохранение достигнутого уровня в объемах и качестве предоставляемой услуг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е число учеников свыше 300 человек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среднегодовой заработной платы работников МБУДО «Вичугская районная ДШ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целевых индикаторах (показателях) реализации Программы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tbl>
      <w:tblPr>
        <w:tblW w:w="96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951"/>
        <w:gridCol w:w="770"/>
        <w:gridCol w:w="771"/>
        <w:gridCol w:w="771"/>
        <w:gridCol w:w="771"/>
        <w:gridCol w:w="771"/>
        <w:gridCol w:w="7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целевого индикатора (показател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д. изм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 обучающихся в ДШ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3333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3333"/>
              </w:rPr>
            </w:pPr>
            <w:r>
              <w:rPr>
                <w:rFonts w:cs="Times New Roman" w:ascii="Times New Roman" w:hAnsi="Times New Roman"/>
                <w:color w:val="FF3333"/>
              </w:rPr>
              <w:t>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3333"/>
              </w:rPr>
            </w:pPr>
            <w:r>
              <w:rPr>
                <w:rFonts w:cs="Times New Roman" w:ascii="Times New Roman" w:hAnsi="Times New Roman"/>
                <w:color w:val="FF3333"/>
              </w:rPr>
              <w:t>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3333"/>
              </w:rPr>
            </w:pPr>
            <w:r>
              <w:rPr>
                <w:rFonts w:cs="Times New Roman" w:ascii="Times New Roman" w:hAnsi="Times New Roman"/>
                <w:color w:val="FF3333"/>
              </w:rPr>
              <w:t>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3333"/>
              </w:rPr>
            </w:pPr>
            <w:r>
              <w:rPr>
                <w:rFonts w:cs="Times New Roman" w:ascii="Times New Roman" w:hAnsi="Times New Roman"/>
                <w:color w:val="FF3333"/>
              </w:rPr>
              <w:t>30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реднегодовой заработной платы работников МБУ ДО «Вичугская районная   ДШИ 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360"/>
              <w:ind w:firstLine="3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четные значения по целевым показателям определяются на основе данных государственной статистики, предоставленных учреждением дополнительного образования дет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подпрограммы предполагает выполнение следующих мероприятий:</w:t>
      </w:r>
    </w:p>
    <w:p>
      <w:pPr>
        <w:pStyle w:val="ConsPlusNonformat"/>
        <w:widowControl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муниципальной услуги.</w:t>
      </w:r>
    </w:p>
    <w:p>
      <w:pPr>
        <w:pStyle w:val="ConsPlusNonformat"/>
        <w:widowControl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заработной платы работникам учреждения культуры Вичугского муниципального района</w:t>
      </w:r>
    </w:p>
    <w:p>
      <w:pPr>
        <w:pStyle w:val="ConsPlusNonformat"/>
        <w:widowControl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материально-технической баз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бюджетных ассигнований и внебюджетного финансирования на выполнения мероприятий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тыс. руб.</w:t>
      </w:r>
    </w:p>
    <w:tbl>
      <w:tblPr>
        <w:tblW w:w="96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208"/>
        <w:gridCol w:w="1208"/>
        <w:gridCol w:w="1208"/>
        <w:gridCol w:w="12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/ Источник ресурсного обеспеч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программа всего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878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861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474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720,0</w:t>
            </w:r>
          </w:p>
        </w:tc>
      </w:tr>
      <w:tr>
        <w:trPr>
          <w:trHeight w:val="2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заработной платы работникам учреждения культуры Вичугского муниципального район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областной бюджет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32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6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4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3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6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7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бюджет района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926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87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5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500,0</w:t>
            </w:r>
          </w:p>
        </w:tc>
      </w:tr>
      <w:tr>
        <w:trPr>
          <w:trHeight w:val="1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0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</w:tr>
      <w:tr>
        <w:trPr>
          <w:trHeight w:val="1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1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,0</w:t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униципальной услуги: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и прочие работ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1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,0</w:t>
            </w:r>
          </w:p>
        </w:tc>
      </w:tr>
      <w:tr>
        <w:trPr>
          <w:trHeight w:val="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Раздел «Паспорт подпрограммы» приложения 3 «Подпрограмма «К культуре через культурный досуг»»  муниципальной программы Вичугского муниципального района «Развитие культуры и искусства в Вичугском районе» изложить в новой редакции: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93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015"/>
        <w:gridCol w:w="1155"/>
        <w:gridCol w:w="1020"/>
        <w:gridCol w:w="1095"/>
        <w:gridCol w:w="1141"/>
      </w:tblGrid>
      <w:tr>
        <w:trPr/>
        <w:tc>
          <w:tcPr>
            <w:tcW w:w="9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аспорт  подпрограммы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именование подпрограммы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</w:rPr>
              <w:t>«К культуре через культурный досуг»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Срок реализации подпрограммы 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014 – 2017 гг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сполнители подпрограммы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Отдел координации социальной сферы</w:t>
            </w:r>
            <w:r>
              <w:rPr/>
              <w:t xml:space="preserve"> администрации Вичугского муниципального района Ивановской области</w:t>
            </w:r>
          </w:p>
          <w:p>
            <w:pPr>
              <w:pStyle w:val="Normal"/>
              <w:rPr/>
            </w:pPr>
            <w:r>
              <w:rPr/>
              <w:t>МБУ «Вичугский районный дом культуры»</w:t>
            </w:r>
          </w:p>
          <w:p>
            <w:pPr>
              <w:pStyle w:val="Normal"/>
              <w:rPr/>
            </w:pPr>
            <w:r>
              <w:rPr/>
              <w:t>МБУДО «Вичугская районная детская школа искусств»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Цель (цели) подпрограммы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color w:val="000000"/>
              </w:rPr>
              <w:t>Улучшение качества проведения районных и областных конкурсов и фестивалей.</w:t>
            </w:r>
          </w:p>
        </w:tc>
      </w:tr>
      <w:tr>
        <w:trPr>
          <w:trHeight w:val="24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Объем ресурсного обеспечения подпрограмм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Источник ресурсного обеспеч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17</w:t>
            </w:r>
          </w:p>
        </w:tc>
      </w:tr>
      <w:tr>
        <w:trPr>
          <w:trHeight w:val="19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юджетные ассигнования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6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67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67,3</w:t>
            </w:r>
          </w:p>
        </w:tc>
      </w:tr>
      <w:tr>
        <w:trPr>
          <w:trHeight w:val="15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областной бюдж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6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67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67,3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Приложение 1 к  подпрограмме «К культуре через культурный досуг» приложения 3 «Подпрограмма «К культуре через культурный досуг»  муниципальной программы Вичугского муниципального района «Развитие культуры и искусства в Вичугском районе» изложить в новой редакции: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с. руб.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874"/>
        <w:gridCol w:w="992"/>
        <w:gridCol w:w="1418"/>
        <w:gridCol w:w="992"/>
        <w:gridCol w:w="993"/>
        <w:gridCol w:w="992"/>
        <w:gridCol w:w="1134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рем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нный 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74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конкурс  профессионального  мастерства  среди  творческих работников учреждений  культуры  «Призн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коорд. соц. сфер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МБУ ВР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районный конкурс хореографического искусства «Хрустальный башмач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коорд. соц. сферы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«КДК Каменского город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57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конкурс  декоративно- прикладного и изобразительного искусства «Солнечный кру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коорд. соц. сферы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ВР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Районный фестиваль молодеж-ного  творчества «Новое поко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коорд. соц. сферы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0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йонный фестиваль искусств художественной самодеятельности «Малые Дельфийские иг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-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коорд. соц.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ластной фестиваль искусств «Дни Российской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- 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коорд. соц.сферы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ВР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8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крытый районный конкурс – выставка декоративно - прикладного искусства «Когда приходит вдохновение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- 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коорд. соц.сферы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ВР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рытый районный конкурс вокального искусства «Кленовый лис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- 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коорд. соц.сферы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ВР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Районный </w:t>
            </w:r>
            <w:r>
              <w:rPr>
                <w:color w:val="000000"/>
                <w:sz w:val="18"/>
                <w:szCs w:val="18"/>
              </w:rPr>
              <w:t>фестиваль хоров и ансамблей народной песни «Поет мой край родн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- 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коорд. соц.сферы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ВР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Style16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3 к  подпрограмме «К культуре через культурный досуг» приложения 3 «Подпрограмма «К культуре через культурный досуг»   муниципальной программы Вичугского муниципального района «Развитие культуры и искусства в Вичугском районе» считать приложением 2 и изложить в новой редакции: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Приложение 2 к подпрограмме </w:t>
      </w:r>
      <w:r>
        <w:rPr>
          <w:rFonts w:cs="Courier New"/>
          <w:sz w:val="28"/>
          <w:szCs w:val="28"/>
        </w:rPr>
        <w:t>«К культуре через культурный досуг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582"/>
        <w:gridCol w:w="1290"/>
        <w:gridCol w:w="1971"/>
        <w:gridCol w:w="1134"/>
        <w:gridCol w:w="1417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рем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тич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тус 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конкурс  профессионального  мастерства  среди  творческих работников учреждений  культуры  «Признание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чугский район МБУ В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</w:t>
            </w:r>
          </w:p>
        </w:tc>
      </w:tr>
      <w:tr>
        <w:trPr>
          <w:trHeight w:val="11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районный конкурс хореографи-ческого искусства «Хрустальный башма-чо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чугский район МБУ «КДК Каменского город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го районног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конкурс  декоративно- приклад-ного и изобразительного искусства «Солнечный круг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чугский район МБУ В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г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фестиваль молодежного  твор-чества «Новое поколение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чуг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 2016, 2017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</w:t>
            </w:r>
          </w:p>
        </w:tc>
      </w:tr>
      <w:tr>
        <w:trPr>
          <w:trHeight w:val="7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фестиваль искусств художест-венной самодеятельности «Малые Дель-фийские игры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-авгус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чуг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йонный </w:t>
            </w:r>
          </w:p>
        </w:tc>
      </w:tr>
      <w:tr>
        <w:trPr>
          <w:trHeight w:val="6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ластной фестиваль искусств «Дни Российской культуры»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- ноябр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чугский район МБУ В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</w:t>
            </w:r>
          </w:p>
        </w:tc>
      </w:tr>
      <w:tr>
        <w:trPr>
          <w:trHeight w:val="69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рытый районный конкурс – выставка декоративно - прикладного искусства «Когда приходит вдохновение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- ноябрь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чугский район МБУ В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рытый районный</w:t>
            </w:r>
          </w:p>
        </w:tc>
      </w:tr>
      <w:tr>
        <w:trPr>
          <w:trHeight w:val="6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рытый районный конкурс вокального искусства «Кленовый лист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- ноябрь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чугский район МБУ В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</w:t>
            </w:r>
          </w:p>
        </w:tc>
      </w:tr>
      <w:tr>
        <w:trPr>
          <w:trHeight w:val="43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йонный </w:t>
            </w:r>
            <w:r>
              <w:rPr>
                <w:color w:val="000000"/>
                <w:sz w:val="18"/>
                <w:szCs w:val="18"/>
              </w:rPr>
              <w:t>фестиваль хоров и ансамблей народной песни «Поет мой край родной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- ноябр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чугский район МБУ В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йонный </w:t>
            </w:r>
          </w:p>
        </w:tc>
      </w:tr>
    </w:tbl>
    <w:p>
      <w:pPr>
        <w:pStyle w:val="Style16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приложении 4 «Творческая среда и конкурсно-фестивальное движение» муниципальной программы Вичугского муниципального района «Развитие культуры и искусства в Вичугском районе»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1. Раздел «Паспорт подпрограммы» изложить в новой редакции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79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748"/>
        <w:gridCol w:w="369"/>
        <w:gridCol w:w="765"/>
        <w:gridCol w:w="993"/>
        <w:gridCol w:w="1050"/>
        <w:gridCol w:w="1359"/>
      </w:tblGrid>
      <w:tr>
        <w:trPr/>
        <w:tc>
          <w:tcPr>
            <w:tcW w:w="9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аспорт  подпрограммы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именование подпрограммы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«</w:t>
            </w:r>
            <w:r>
              <w:rPr>
                <w:b/>
              </w:rPr>
              <w:t>Творческая среда и конкурсно-фестивальное движение»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Срок реализации подпрограммы 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014 – 2017 гг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Исполнители подпрограммы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Отдел координации социальной сферы</w:t>
            </w:r>
            <w:r>
              <w:rPr/>
              <w:t xml:space="preserve"> администрации Вичугского муниципального района Ивановской области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БУ «Вичугский районный дом культуры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БУДО «Вичугская районная ДШИ»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Цель (цели) подпрограммы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color w:val="000000"/>
              </w:rPr>
              <w:t>Активное участие творческих коллективов в фестивалях и конкурсах различных уровней.</w:t>
            </w:r>
          </w:p>
        </w:tc>
      </w:tr>
      <w:tr>
        <w:trPr>
          <w:trHeight w:val="15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Объем ресурсного обеспечения подпрограммы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сточник ресурсного обеспечени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017</w:t>
            </w:r>
          </w:p>
        </w:tc>
      </w:tr>
      <w:tr>
        <w:trPr>
          <w:trHeight w:val="111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ные ассигнования: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областной бюдже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бюджет района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,0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2. Раздел «Ресурсное обеспечение мероприятий подпрограммы» изложить в новой редакции: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34"/>
        <w:gridCol w:w="989"/>
        <w:gridCol w:w="1130"/>
        <w:gridCol w:w="1107"/>
        <w:gridCol w:w="115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/ Источник ресурсного обеспе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всего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райо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1.9. В приложении 5 «Подпрограмма «Организация досуга и культурно-массовых мероприятий для детей инвалидов, детей из многодетных и малообеспеченных семей, пожилых людей, ветеранов и лиц, пострадавших от последствий войн»  муниципальной программы Вичугского муниципального района «Развитие культуры и искусства в Вичугском районе»:</w:t>
      </w:r>
    </w:p>
    <w:p>
      <w:pPr>
        <w:pStyle w:val="Normal"/>
        <w:suppressAutoHyphens w:val="true"/>
        <w:snapToGrid w:val="false"/>
        <w:jc w:val="both"/>
        <w:rPr/>
      </w:pPr>
      <w:r>
        <w:rPr>
          <w:sz w:val="28"/>
          <w:szCs w:val="28"/>
        </w:rPr>
        <w:t>1.9.1. Позицию «</w:t>
      </w:r>
      <w:r>
        <w:rPr>
          <w:sz w:val="28"/>
          <w:szCs w:val="28"/>
          <w:lang w:eastAsia="ar-SA"/>
        </w:rPr>
        <w:t>Объемы ресурсного обеспечения подпрограммы»</w:t>
      </w:r>
      <w:r>
        <w:rPr>
          <w:sz w:val="20"/>
          <w:szCs w:val="20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 раздела «Паспорт подпрограммы» </w:t>
      </w:r>
      <w:r>
        <w:rPr>
          <w:sz w:val="28"/>
          <w:szCs w:val="28"/>
        </w:rPr>
        <w:t>изложить в новой редакции</w:t>
      </w:r>
      <w:r>
        <w:rPr>
          <w:sz w:val="28"/>
          <w:szCs w:val="28"/>
          <w:lang w:eastAsia="ar-SA"/>
        </w:rPr>
        <w:t>:</w:t>
      </w:r>
    </w:p>
    <w:p>
      <w:pPr>
        <w:pStyle w:val="Normal"/>
        <w:suppressAutoHyphens w:val="true"/>
        <w:snapToGrid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«</w:t>
      </w:r>
    </w:p>
    <w:tbl>
      <w:tblPr>
        <w:tblW w:w="1002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28"/>
        <w:gridCol w:w="1134"/>
        <w:gridCol w:w="1134"/>
        <w:gridCol w:w="1125"/>
        <w:gridCol w:w="1380"/>
      </w:tblGrid>
      <w:tr>
        <w:trPr>
          <w:trHeight w:val="41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ъемы ресурсного обеспечения подпрограмм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5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 год</w:t>
            </w:r>
          </w:p>
        </w:tc>
      </w:tr>
      <w:tr>
        <w:trPr>
          <w:trHeight w:val="22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ные ассигнова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,0</w:t>
            </w:r>
          </w:p>
        </w:tc>
      </w:tr>
      <w:tr>
        <w:trPr>
          <w:trHeight w:val="11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napToGrid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»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9.2.  Раздел «Перечень мероприятий, входящий в состав реализации подпрограммы: «Организация досуга и культурно – массовых мероприятий для детей – инвалидов, детей из многодетных и малообеспеченных семей, пожилых людей, ветеранов и лиц, пострадавших от последствий войн» </w:t>
      </w:r>
      <w:r>
        <w:rPr>
          <w:sz w:val="28"/>
          <w:szCs w:val="28"/>
        </w:rPr>
        <w:t>изложить в новой редакции</w:t>
      </w:r>
      <w:r>
        <w:rPr>
          <w:sz w:val="28"/>
          <w:szCs w:val="28"/>
          <w:lang w:eastAsia="ar-SA"/>
        </w:rPr>
        <w:t>:</w:t>
      </w:r>
    </w:p>
    <w:p>
      <w:pPr>
        <w:pStyle w:val="Normal"/>
        <w:suppressAutoHyphens w:val="true"/>
        <w:ind w:firstLine="709"/>
        <w:jc w:val="right"/>
        <w:rPr/>
      </w:pPr>
      <w:r>
        <w:rPr>
          <w:sz w:val="20"/>
          <w:szCs w:val="20"/>
          <w:lang w:eastAsia="ar-SA"/>
        </w:rPr>
        <w:t>«</w:t>
      </w:r>
      <w:r>
        <w:rPr/>
        <w:t>тыс. руб.</w:t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27"/>
        <w:gridCol w:w="2268"/>
        <w:gridCol w:w="992"/>
        <w:gridCol w:w="992"/>
        <w:gridCol w:w="840"/>
        <w:gridCol w:w="86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№ </w:t>
            </w:r>
            <w:r>
              <w:rPr>
                <w:b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сполн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017</w:t>
            </w:r>
          </w:p>
        </w:tc>
      </w:tr>
      <w:tr>
        <w:trPr/>
        <w:tc>
          <w:tcPr>
            <w:tcW w:w="9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 Вичугского муниципального райо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дпрограмм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дготовка информации о положении граждан старшего поколения в районе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нализ соотношения пенсий и величины прожиточного миниму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УСЗН по г. Вичуга и Вичугскому муниципальному району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ониторинг численности социально незащищенных слоев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Территориальное  управление соцзащиты населения по г. Вичуга и Вичугскому муниципальному району Ивановской области;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дел координации социальной сферы администрации Вичугс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рганизация и проведение мероприятий, совместных с </w:t>
            </w:r>
            <w:r>
              <w:rPr>
                <w:sz w:val="20"/>
                <w:szCs w:val="20"/>
                <w:lang w:eastAsia="ar-SA"/>
              </w:rPr>
              <w:t>Вичугской местной организацией Всероссийского общества слепых «МО ВО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тдел координации социальной сфе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ведение мероприятий совместно с районным Советом ветеранов в городских и сельских поселениях Вичуг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тдел координации социальной сфе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ганизация и проведение районных мероприятий,  вручение подарков к праздничным и памятным датам: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День защитника Отечества, 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еждународный женский день 8 Марта,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День Победы, 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ень защиты детей,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еждународный день пожилых людей,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ень матери,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День инвалидов, 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ень памяти войны в Чеченской республике,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ень памяти аварии на Чернобыльской А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тдел координации социальной сфе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ганизация Новогодней елки и обеспечение новогодними подарками детей-инвалидов, детей из многодетных и малообеспеченных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тдел координации социальной сфе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7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лаготворительных концерт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еч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аклей, круглых столов и т.д.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тдел координации социальной сфе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suppressAutoHyphens w:val="true"/>
        <w:snapToGrid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9.3</w:t>
      </w:r>
      <w:r>
        <w:rPr>
          <w:sz w:val="28"/>
          <w:szCs w:val="28"/>
          <w:lang w:eastAsia="ar-SA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eastAsia="ar-SA"/>
        </w:rPr>
        <w:t>аздел</w:t>
      </w:r>
      <w:r>
        <w:rPr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сурсное обеспечение мероприятий подпрограммы» изложить в новой редакции:</w:t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«тыс.руб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3"/>
        <w:gridCol w:w="1275"/>
        <w:gridCol w:w="992"/>
        <w:gridCol w:w="870"/>
        <w:gridCol w:w="9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/ Источник ресурс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suppressAutoHyphens w:val="true"/>
        <w:snapToGrid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10.</w:t>
      </w:r>
      <w:r>
        <w:rPr>
          <w:rFonts w:cs="Times New Roman" w:ascii="Times New Roman" w:hAnsi="Times New Roman"/>
          <w:sz w:val="28"/>
          <w:szCs w:val="28"/>
        </w:rPr>
        <w:t xml:space="preserve"> В приложении 6 «Подпрограмм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ганизация культурно-массовых 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муниципальной программы Вичугского муниципального райо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Развитие культуры и искусства в Вичугском район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napToGrid w:val="false"/>
        <w:jc w:val="both"/>
        <w:rPr/>
      </w:pPr>
      <w:r>
        <w:rPr>
          <w:sz w:val="28"/>
          <w:szCs w:val="28"/>
          <w:lang w:eastAsia="ar-SA"/>
        </w:rPr>
        <w:t>1.10.1. Позицию «Объем ресурсного обеспечения подпрограммы» раздела «Паспорт» изложить в новой редакции:</w:t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од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й Подпрограммы осуществляется за счет средств бюджета Вичугского муниципального района Ивановской области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2014 г. – 397,0 тыс. руб.</w:t>
            </w:r>
          </w:p>
          <w:p>
            <w:pPr>
              <w:pStyle w:val="Normal"/>
              <w:rPr/>
            </w:pPr>
            <w:r>
              <w:rPr/>
              <w:t>2015 г. -  300,0 тыс. руб.</w:t>
            </w:r>
          </w:p>
          <w:p>
            <w:pPr>
              <w:pStyle w:val="Normal"/>
              <w:rPr/>
            </w:pPr>
            <w:r>
              <w:rPr/>
              <w:t>2016 г. – 500,0 тыс. руб.</w:t>
            </w:r>
          </w:p>
          <w:p>
            <w:pPr>
              <w:pStyle w:val="Normal"/>
              <w:rPr/>
            </w:pPr>
            <w:r>
              <w:rPr/>
              <w:t>2017 г. – 500,0 тыс. руб.</w:t>
            </w:r>
          </w:p>
        </w:tc>
      </w:tr>
    </w:tbl>
    <w:p>
      <w:pPr>
        <w:pStyle w:val="Normal"/>
        <w:suppressAutoHyphens w:val="true"/>
        <w:snapToGrid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».</w:t>
      </w:r>
    </w:p>
    <w:p>
      <w:pPr>
        <w:pStyle w:val="Normal"/>
        <w:suppressAutoHyphens w:val="true"/>
        <w:snapToGrid w:val="false"/>
        <w:jc w:val="both"/>
        <w:rPr/>
      </w:pPr>
      <w:r>
        <w:rPr>
          <w:sz w:val="28"/>
          <w:szCs w:val="28"/>
          <w:lang w:eastAsia="ar-SA"/>
        </w:rPr>
        <w:t>1.10.2. Раздел «Ресурсное обеспечение мероприятий подпрограммы» изложить в новой редакции: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«</w:t>
      </w:r>
      <w:r>
        <w:rPr/>
        <w:t>тыс. руб.</w:t>
      </w:r>
    </w:p>
    <w:tbl>
      <w:tblPr>
        <w:tblW w:w="8695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827"/>
        <w:gridCol w:w="1073"/>
        <w:gridCol w:w="993"/>
        <w:gridCol w:w="1020"/>
        <w:gridCol w:w="1025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/ Источник ресурсного обеспеч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всего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райо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</w:tr>
    </w:tbl>
    <w:p>
      <w:pPr>
        <w:pStyle w:val="Normal"/>
        <w:suppressAutoHyphens w:val="true"/>
        <w:snapToGrid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анное постановление разместить на официальном сайте администрации Вичугского муниципальн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о координации социальной сферы Органову И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чугского муниципального района                                     В.В. Мурашкин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roGramma">
    <w:name w:val="Pro-Gramma Знак"/>
    <w:qFormat/>
    <w:rPr>
      <w:rFonts w:ascii="Georgia" w:hAnsi="Georgia" w:cs="Georgi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ahoma" w:hAnsi="Tahoma" w:cs="Tahoma"/>
      <w:b/>
      <w:bCs/>
      <w:color w:val="C41C16"/>
      <w:sz w:val="1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0:38:00Z</dcterms:created>
  <dc:creator>User2</dc:creator>
  <dc:description/>
  <cp:keywords/>
  <dc:language>en-US</dc:language>
  <cp:lastModifiedBy>Ира</cp:lastModifiedBy>
  <cp:lastPrinted>2014-12-04T13:38:00Z</cp:lastPrinted>
  <dcterms:modified xsi:type="dcterms:W3CDTF">2014-12-04T10:45:00Z</dcterms:modified>
  <cp:revision>4</cp:revision>
  <dc:subject/>
  <dc:title> </dc:title>
</cp:coreProperties>
</file>