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sz w:val="36"/>
          <w:szCs w:val="36"/>
        </w:rPr>
        <w:t xml:space="preserve"> 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</w:t>
      </w: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spacing w:before="30" w:after="30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30" w:after="30"/>
              <w:rPr>
                <w:sz w:val="28"/>
              </w:rPr>
            </w:pPr>
            <w:r>
              <w:rPr>
                <w:sz w:val="28"/>
              </w:rPr>
              <w:t>12.05.2014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spacing w:before="30" w:after="3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pacing w:before="30" w:after="30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30" w:after="30"/>
              <w:rPr>
                <w:sz w:val="28"/>
              </w:rPr>
            </w:pPr>
            <w:r>
              <w:rPr>
                <w:sz w:val="28"/>
              </w:rPr>
              <w:t>398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spacing w:before="30" w:after="3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spacing w:before="30" w:after="3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spacing w:before="30" w:after="3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30" w:after="3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spacing w:before="30" w:after="3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муниципальную 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униципальной системы образования Вичугского муниципального района на 2014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2" w:right="-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 с Федеральным законом от 06.10.2003г. № 131-ФЗ « Об общих принципах организации местного самоуправления в Российской Федерации»,  с Федеральным законом от  29.12.2012г. № 273-ФЗ «Об образовании в Российской Федерации», со ст. 139  Бюджетного кодекса Российской Федерации, Законом Ивановской области от 05.07.2013г. № 66-ОЗ «Об образовании в Ивановской области», Уставом Вичугского муниципального района ,  администрация Вичугского муниципального района  Иванов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Внести в  муниципальную программу «Развитие муниципальной системы образования Вичугского муниципального района на 2014-2016 годы», утвержденную постановлением администрации Вичугского муниципального района от 12.11.2013 г. № 1193-п следующие измене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</w:t>
        <w:tab/>
        <w:t>Паспорт муниципальной программы изложить в новой редакции согласно приложению №1..</w:t>
      </w:r>
    </w:p>
    <w:p>
      <w:pPr>
        <w:pStyle w:val="Normal"/>
        <w:spacing w:lineRule="auto" w:line="360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</w:t>
        <w:tab/>
        <w:t>Приложения  № 1,2,3,5  к муниципальной программе изложить в новой редакции согласно  приложений № 2,3,4,5.</w:t>
      </w:r>
    </w:p>
    <w:p>
      <w:pPr>
        <w:pStyle w:val="Normal"/>
        <w:spacing w:lineRule="auto" w:line="360"/>
        <w:ind w:left="-142" w:right="-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Постановление вступает в силу с момента его подписания.                                                                                         </w:t>
      </w:r>
    </w:p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по координации социальной сферы Органову И.Л.</w:t>
      </w:r>
    </w:p>
    <w:p>
      <w:pPr>
        <w:pStyle w:val="ConsPlusNormal"/>
        <w:spacing w:lineRule="auto" w:line="360"/>
        <w:ind w:left="-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. и.о. главы  администрации Вичугского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Ю. В. Кутузов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</w:rPr>
        <w:t>Исп. Зацепина Г.А.  2-42-55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12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spacing w:lineRule="auto" w:line="3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jc w:val="right"/>
        <w:rPr>
          <w:sz w:val="28"/>
          <w:szCs w:val="28"/>
        </w:rPr>
      </w:pPr>
      <w:r>
        <w:rPr/>
        <w:t>Приложение  № 1 к постановлению</w:t>
      </w:r>
    </w:p>
    <w:p>
      <w:pPr>
        <w:pStyle w:val="Normal"/>
        <w:ind w:left="4860" w:hanging="0"/>
        <w:jc w:val="right"/>
        <w:rPr/>
      </w:pPr>
      <w:r>
        <w:rPr/>
        <w:t>Администрации Вичугского</w:t>
      </w:r>
    </w:p>
    <w:p>
      <w:pPr>
        <w:pStyle w:val="Normal"/>
        <w:ind w:left="4860" w:hanging="0"/>
        <w:jc w:val="right"/>
        <w:rPr/>
      </w:pPr>
      <w:r>
        <w:rPr/>
        <w:t>муниципального района</w:t>
      </w:r>
    </w:p>
    <w:p>
      <w:pPr>
        <w:pStyle w:val="Normal"/>
        <w:ind w:left="4860" w:hanging="0"/>
        <w:jc w:val="right"/>
        <w:rPr/>
      </w:pPr>
      <w:r>
        <w:rPr/>
        <w:t>от 12.05.2014     №  398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аспорт  муниципальной  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истемы образования Вичугского муниципального района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на 2014-2016 г. г.»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ая   программа «Развитие системы образования Вичугского муниципального  района  на 2014 - 2016 г.г.»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Вичугского муниципальн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работчик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 образования администрации Вичугского муниципального район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полнитель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 образования, образовательные организации,  районный информационно-методический центр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и 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еспечение соответствия качества образования меняющимся запросам населения и перспективным задачам развития общества и экономики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образовательных услуг и обеспечение возможности для всего населения района получить доступное образование, обеспечивающее потребности экономики район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речень подпрограмм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дошкольного образования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общего образования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дополнительного образования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методического и информационного обеспечения деятельности образовательных учреждений, оказание услуг по ведению бухгалтерского учета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пожарной безопасности образовательных учрежд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рмирование гибкой, подотчетной обществу системы непрерывного образования, развивающий человеческий потенциал, обеспечивающий текущие и перспективные потребности социально-экономического развития;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одернизация процесса повышения квалификации и переподготовки педагогических и руководящих работников системы образования, обеспечивающего рост их профессиональной компетентности;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/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>разработка и внедрение механизмов  повышения доступности  услуг дошкольного образования;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механизмов, обеспечивающих  развитие системы воспитания и дополнительного образования детей 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тановление единого образовательного пространства на основе использования новейших информационных и телекоммуникационных технолог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ддержка и развитие  условий для экспериментально-инновационной деятельности в системе образования Вичугского муниципального  райо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условий для повышения вариативности образовательных маршрутов обучающихся на основе внедрения компетентностного подхода и развития профильного и дистанционного обуч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гражданского становления личности на основе развития разнообразных форм жизнедеятельности детских коллективов, включая детские общественные организации и объеди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ализация мер социальной поддержки по привлечению молодых специалистов в образовательные учреждения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- 2016 г. 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и источник финансирования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2014 год –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78 152 400 руб.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2015 год –</w:t>
            </w:r>
            <w:r>
              <w:rPr>
                <w:bCs/>
                <w:sz w:val="28"/>
                <w:szCs w:val="28"/>
              </w:rPr>
              <w:t xml:space="preserve">155 409 150 </w:t>
            </w:r>
            <w:r>
              <w:rPr>
                <w:color w:val="000000"/>
                <w:sz w:val="28"/>
                <w:szCs w:val="28"/>
              </w:rPr>
              <w:t xml:space="preserve"> руб.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2016 год –</w:t>
            </w:r>
            <w:r>
              <w:rPr>
                <w:bCs/>
                <w:sz w:val="28"/>
                <w:szCs w:val="28"/>
              </w:rPr>
              <w:t xml:space="preserve">148 395 727 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стойчивое функционирование и развитие системы образования в Вичугском районе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оступное качественное образование; соответствующее требованиям инновационного развития экономики, современным потребностям общества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здание безопасного образовательного пространства, дальнейшее укрепление  материально-технической базы образователь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и внедрение новых образовательных и досуговых программ на всех уровнях системы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и эффективное использование новых информационных сервисов, систем и технологий обучения, электронных образовательных ресурсов нового покол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муниципальной   программе </w:t>
      </w:r>
    </w:p>
    <w:p>
      <w:pPr>
        <w:pStyle w:val="Normal"/>
        <w:jc w:val="right"/>
        <w:rPr/>
      </w:pPr>
      <w:r>
        <w:rPr/>
        <w:t xml:space="preserve">«Развитие  муниципальной системы образования </w:t>
      </w:r>
    </w:p>
    <w:p>
      <w:pPr>
        <w:pStyle w:val="Normal"/>
        <w:jc w:val="right"/>
        <w:rPr/>
      </w:pPr>
      <w:r>
        <w:rPr/>
        <w:t xml:space="preserve">Вичуг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на 2014-2016 годы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дошкольного образования»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4"/>
        <w:numPr>
          <w:ilvl w:val="0"/>
          <w:numId w:val="4"/>
        </w:numPr>
        <w:spacing w:before="0" w:after="0"/>
        <w:ind w:left="3621" w:hanging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аспорт подпрограммы</w:t>
      </w:r>
    </w:p>
    <w:p>
      <w:pPr>
        <w:pStyle w:val="ProGramma1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именование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азвитие дошкольного образова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рок реализации подпрограммы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4-2016годы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сполнител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дел образования администрации Вичугского муниципального района, дошкольные образовательные организации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Цель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высокого качества услуг дошкольного образования Вичуг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разработка и внедрение механизмов  повышения доступности  услуг дошкольного  образования;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ъем финансового обеспечения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4 год – 42 918 420 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5 год – 32 665 020 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6 год – 30 300 820 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ProGramma1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4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раткая характеристика сферы подпрограмм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школьное образование в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ичугском муниципальном районе по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стоянию на 01 сентября 2013 года осуществляют  3 муниципальных казенных дошкольных образовательных учреждения, 8 структурных подразделений общеобразовательных учреждений детских садов, 4 дошкольные группы , входящие в состав общеобразовательных учреждений</w:t>
      </w:r>
      <w:r>
        <w:rPr>
          <w:i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Услуги дошкольного образования на 01.09.2013 получают  812  детей в возрасте от 1г.6мес.  до 7 лет.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Охват дошкольным образованием детей от 1г.6 мес. до 7 лет  составляет 82,2%, охват детей от 3 до 7 лет - 98,7 %. Все дети в возрасте от 1г.6 мес. до 7 лет имеют возможность посещать детские сады.</w:t>
      </w:r>
    </w:p>
    <w:p>
      <w:pPr>
        <w:pStyle w:val="ProGramma1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11-2013 годах </w:t>
      </w:r>
      <w:r>
        <w:rPr>
          <w:rFonts w:cs="Times New Roman" w:ascii="Times New Roman" w:hAnsi="Times New Roman"/>
          <w:sz w:val="28"/>
          <w:szCs w:val="28"/>
        </w:rPr>
        <w:t xml:space="preserve"> усил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рганов местного самоуправления Вичуг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 были направлены на повышение доступности дошкольного образова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 этот период</w:t>
      </w:r>
      <w:r>
        <w:rPr>
          <w:rFonts w:cs="Times New Roman" w:ascii="Times New Roman" w:hAnsi="Times New Roman"/>
          <w:sz w:val="28"/>
          <w:szCs w:val="28"/>
        </w:rPr>
        <w:t xml:space="preserve"> были открыты  3 дополнительные дошкольные группы на 45 мест: 1 группа в муниципальной Старогольчихинской основной общеобразовательной школе, 1 группа в структурном подразделении муниципальной Старовичугской средней общеобразовательной школе им.Г.В. Писарева детском саду «Сказка»,</w:t>
      </w:r>
    </w:p>
    <w:p>
      <w:pPr>
        <w:pStyle w:val="ProGramma1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дополнительная дошкольная группа на 15 мест в структурном подразделении  МКОУ Старогольчихинская основная школа  детский сад «Улыбка». Благодаря осуществленным ме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приятиям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конец </w:t>
      </w:r>
      <w:r>
        <w:rPr>
          <w:rFonts w:cs="Times New Roman" w:ascii="Times New Roman" w:hAnsi="Times New Roman"/>
          <w:sz w:val="28"/>
          <w:szCs w:val="28"/>
        </w:rPr>
        <w:t xml:space="preserve"> 2013 года обеспечена полная доступность дошкольного образования для дете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возраст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ru-RU"/>
        </w:rPr>
        <w:t>1 г.6 мес.</w:t>
      </w:r>
      <w:r>
        <w:rPr>
          <w:rFonts w:cs="Times New Roman" w:ascii="Times New Roman" w:hAnsi="Times New Roman"/>
          <w:sz w:val="28"/>
          <w:szCs w:val="28"/>
        </w:rPr>
        <w:t xml:space="preserve"> до 7 лет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вязи с тем, что в районе с 2007г. детские сады являются структурными подразделениями общеобразовательных школ, с 2013г. началось постепенное выделение детских садов в самостоятельные юридические лица. К 2016 г. процесс реорганизации образовательных учреждений в форме выделения детских садов в самостоятельные  должен завершится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4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ые результаты реализации подпрограммы</w:t>
      </w:r>
    </w:p>
    <w:p>
      <w:pPr>
        <w:pStyle w:val="ProGramma1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oGramma1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в перспективе 2014-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г. позволит обеспечить достижение следующих основных результатов:</w:t>
      </w:r>
    </w:p>
    <w:p>
      <w:pPr>
        <w:pStyle w:val="ProList1"/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ProList1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произойдет переход на предоставление дошкольного образования в соответствии с федеральным государственным образовательным стандартом (к 201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6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году);</w:t>
      </w:r>
    </w:p>
    <w:p>
      <w:pPr>
        <w:pStyle w:val="ProList1"/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за счет обеспечения конкурентоспособного уровня заработных плат и внедрения инструмента эффективного контракта заметно возрастет качество дошкольного образования, удовлетворенность населения качеством образования;</w:t>
      </w:r>
    </w:p>
    <w:p>
      <w:pPr>
        <w:pStyle w:val="ProList1"/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будет поступательно увеличиваться доля педагогических работников организаций дошкольного образования, регулярно получающих дополнительное профессиональное образование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;</w:t>
      </w:r>
    </w:p>
    <w:p>
      <w:pPr>
        <w:pStyle w:val="ProList1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в 2014-2015 гг. во всех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дошкольных организациях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будет внедрена система оценки деятельности дошкольных образовательных организаций, их руководителей и основных категорий работников на основании показателей эффективности деятельности.</w:t>
      </w:r>
    </w:p>
    <w:p>
      <w:pPr>
        <w:pStyle w:val="ProGramma1"/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Целевые показатели, характеризующие ожидаемые результаты реализации подпрограммы (в том числе по годам реализации) представлены в нижеследующей таблице.</w:t>
      </w:r>
    </w:p>
    <w:p>
      <w:pPr>
        <w:pStyle w:val="ProGramma1"/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ProTabNam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ведения о целевых индикаторах (показателях) реализации подпрограммы</w:t>
      </w:r>
    </w:p>
    <w:p>
      <w:pPr>
        <w:pStyle w:val="ProTabNam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237"/>
        <w:gridCol w:w="774"/>
        <w:gridCol w:w="846"/>
        <w:gridCol w:w="1080"/>
        <w:gridCol w:w="774"/>
        <w:gridCol w:w="774"/>
        <w:gridCol w:w="994"/>
      </w:tblGrid>
      <w:tr>
        <w:trPr>
          <w:tblHeader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keepNext w:val="true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именование целевого индикатора (показателя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Ед. изм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ProTab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ProTab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3</w:t>
            </w:r>
          </w:p>
          <w:p>
            <w:pPr>
              <w:pStyle w:val="ProTab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ценк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ProTab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ProTab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6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Доступность дошкольного образования (отношение численности детей 3 - 7 лет, которым предоставлена возможность получать услуги дошкольного образования, к численности детей в возрасте 3 - 7 лет)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98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99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9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99,5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дельный вес численности педагогических работников дошкольных образовательных организаций, имеющих педагогическое образование, в общей численности педагогических работников дошкольных образовательных организаци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Удельный вес численности педагогических работников дошкольных образовательных организаций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получающих дополнительное профессиональное образ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, в общей численности педагогических работников дошкольных образовательных организаци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,3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Удельный вес дошкольных образовательных организаций Вичугского муниципального района, в которых оценка деятельности  руководителей и основных категорий работников осуществляется на основании показателей эффективности.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дельный вес обучающихся дошкольных образовательных организаций, обучающихся по образовательным программам дошкольного образования, соответствующим требованиям федерального государственного образовательного стандарта дошкольного образования, в общей численности обучающихся дошкольных образовательных организаци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5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Доля детей в возрасте 1,6 – 7 лет, стоящих на учете для определения в муниципальные дошкольные образовательные организации, в общей численности детей в возрасте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,6 -7 лет (%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</w:t>
            </w:r>
          </w:p>
        </w:tc>
      </w:tr>
    </w:tbl>
    <w:p>
      <w:pPr>
        <w:pStyle w:val="ProTabNam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4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ероприятия подпрограммы</w:t>
      </w:r>
    </w:p>
    <w:p>
      <w:pPr>
        <w:pStyle w:val="ProGramma1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oGramma1"/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ProList1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Создание </w:t>
      </w:r>
      <w:r>
        <w:rPr>
          <w:rFonts w:cs="Times New Roman" w:ascii="Times New Roman" w:hAnsi="Times New Roman"/>
          <w:sz w:val="28"/>
          <w:szCs w:val="28"/>
          <w:lang w:val="ru-RU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для получения дополнительного профессионального образования педагогических и руководящих работников </w:t>
      </w:r>
      <w:r>
        <w:rPr>
          <w:rFonts w:cs="Times New Roman" w:ascii="Times New Roman" w:hAnsi="Times New Roman"/>
          <w:sz w:val="28"/>
          <w:szCs w:val="28"/>
          <w:lang w:val="ru-RU"/>
        </w:rPr>
        <w:t>дошкольных образовательных организаций</w:t>
      </w:r>
    </w:p>
    <w:p>
      <w:pPr>
        <w:pStyle w:val="ProList1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модернизац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систем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дошкольного образования и распространения моделей образовательных систем, обеспечивающих современное качество дошкольного образования.</w:t>
      </w:r>
    </w:p>
    <w:p>
      <w:pPr>
        <w:pStyle w:val="ProGramma1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Развитие инфраструктуры дошкольных образовательных организаций.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Финансовое обеспечение подпрограммы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96"/>
        <w:gridCol w:w="1620"/>
        <w:gridCol w:w="1625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кумент, учрежд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5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6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школьного образования»  муниципальной целевой программы «Развитие образования Вичугского муниципального района на 2014-2016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2 918 4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2 665 020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0 300 82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Оказание муниципальной услуги по предоставлению дошкольного образования в рамках подпрограммы «Развитие дошкольного образования» муниципальной целевой программы «Развитие образования Вичугского муниципального района на 2014-2016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24 033 8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6 811 320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7 472 92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Финансовое обеспечение развития инфраструктуры дошкольных образовательных организаций  в рамках подпрограммы «Развитие дошкольного образования» муниципальной целевой программы «Развитие образования Вичугского муниципального района на 2014-2016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1 015 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 898 600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 398 6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Финансирование мероприятий по охране труда в рамках подпрограммы «Развитие дошкольного образования» муниципальной целевой программы «Развитие образования Вичугского муниципального района на 2014-2016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14 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00 000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373 4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Финансовое обеспечение государственных полномочий 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в рамках подпрограммы «Развитие дошкольного образования» муниципальной целевой программы «Развитие образования Вичугского муниципального района на 2014-2016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251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626 400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660 9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Финансовое обеспечение на осуществление государственных полномочий Ивановской области 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, в рамках подпрограммы «Развитие дошкольного образования» муниципальной целевой программы «Развитие образования Вичугского муниципального района на 2014-2016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 782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 800 100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 818 8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» муниципальной целевой программы «Развитие образования Вичугского муниципального района на 2014-2016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3 531 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11 328 600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7 576 2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Финансовое обеспечение мероприятий по материально-техническому обеспечению пожарной безопасности образовательных учреждений в рамках подпрограммы «Развитие дошкольного  образования» муниципальной программы «Развитие образования Вичугского муниципального района на 2014-2016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59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Финансирование на укрепление материально-технической базы образовательных организаций (депутатские наказы) в рамках подпрограммы «Развитие дошкольного  образования» муниципальной программы «Развитие образования Вичугского муниципального района на 2014-2016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 500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spacing w:lineRule="auto" w:line="360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  <w:t>Приложение 3</w:t>
      </w:r>
    </w:p>
    <w:p>
      <w:pPr>
        <w:pStyle w:val="Normal"/>
        <w:ind w:left="5040" w:hanging="0"/>
        <w:jc w:val="right"/>
        <w:rPr/>
      </w:pPr>
      <w:r>
        <w:rPr/>
        <w:t xml:space="preserve"> </w:t>
      </w:r>
      <w:r>
        <w:rPr/>
        <w:t xml:space="preserve">к муниципальной   программе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«Развитие муниципальной системы образования </w:t>
      </w:r>
    </w:p>
    <w:p>
      <w:pPr>
        <w:pStyle w:val="Normal"/>
        <w:ind w:left="5040" w:hanging="0"/>
        <w:jc w:val="right"/>
        <w:rPr/>
      </w:pPr>
      <w:r>
        <w:rPr/>
        <w:t xml:space="preserve">Вичугского муниципального района </w:t>
      </w:r>
    </w:p>
    <w:p>
      <w:pPr>
        <w:pStyle w:val="Normal"/>
        <w:ind w:left="5040" w:hanging="0"/>
        <w:jc w:val="right"/>
        <w:rPr/>
      </w:pPr>
      <w:r>
        <w:rPr/>
        <w:t>на 2014-2016 годы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общего  образования»</w:t>
      </w:r>
    </w:p>
    <w:p>
      <w:pPr>
        <w:pStyle w:val="ProGramma1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4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аспорт подпрограммы</w:t>
      </w:r>
    </w:p>
    <w:p>
      <w:pPr>
        <w:pStyle w:val="ProGramma1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именование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азвитие общего  образова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рок реализации подпрограммы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4-2016годы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сполнител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дел образования администрации Вичугского муниципального района,  образовательные организации</w:t>
            </w:r>
          </w:p>
        </w:tc>
      </w:tr>
      <w:tr>
        <w:trPr>
          <w:trHeight w:val="1987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Цель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инамичное развитие системы общего образования Вичугского муниципального района, способствующее созданию условий для повышения качества образования, обеспечения доступности образовательных услуг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ъем финансового обеспечения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4 год – 121 707  270 руб.</w:t>
            </w:r>
          </w:p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5 год –109 687 420 руб.</w:t>
            </w:r>
          </w:p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6 год – 104 998 197 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ProGramma1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4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раткая характеристика сферы подпрограммы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8"/>
          <w:szCs w:val="28"/>
        </w:rPr>
        <w:t xml:space="preserve">Подпрограмма реализуется в целях обеспечения </w:t>
      </w:r>
      <w:r>
        <w:rPr>
          <w:sz w:val="28"/>
          <w:szCs w:val="28"/>
        </w:rPr>
        <w:t>повышения качества и доступности общего образования, улучшения условий организации образовательного процесса, эффективного использования всех имеющихся в муниципальной  системе образования ресур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екта модернизации системы общего образования в 2011-2013 годах в Вичугском муниципальном районе достигнуты значимые социально-экономические эффекты развития системы общего образова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ы равные условия для введения нового федерального государственного образовательного стандарта начального общего образования во всех первых-вторых-третьих классах общеобразовательных организаций. В режиме апробации в 5-х классах  МБОУ Старовичугская средняя школа им. Г. В. Писарева в 2013-2014 учебном году будет введен федеральный государственный образовательный стандарт основного общего образования.</w:t>
      </w:r>
    </w:p>
    <w:p>
      <w:pPr>
        <w:pStyle w:val="Normal"/>
        <w:tabs>
          <w:tab w:val="clear" w:pos="708"/>
          <w:tab w:val="left" w:pos="9356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ля всех общеобразовательных организаций  Вичугского муниципального района приобретено современное оборудование: 2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лектов учебно-лабораторного оборудования, 69 единиц компьютерного оборудования,  24 единиц современного технологического оборудования для пищеблок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.  100% учащихся  общеобразовательных организаций обеспечены бесплатными учебниками;</w:t>
      </w:r>
    </w:p>
    <w:p>
      <w:pPr>
        <w:pStyle w:val="ProList1"/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98</w:t>
      </w:r>
      <w:r>
        <w:rPr>
          <w:rFonts w:cs="Times New Roman" w:ascii="Times New Roman" w:hAnsi="Times New Roman"/>
          <w:sz w:val="28"/>
          <w:szCs w:val="28"/>
        </w:rPr>
        <w:t xml:space="preserve">% обучающихся школ имеют возможность пользоваться оборудованными спортивными площадками, </w:t>
      </w:r>
      <w:r>
        <w:rPr>
          <w:rFonts w:cs="Times New Roman" w:ascii="Times New Roman" w:hAnsi="Times New Roman"/>
          <w:sz w:val="28"/>
          <w:szCs w:val="28"/>
          <w:lang w:val="ru-RU"/>
        </w:rPr>
        <w:t>90,3</w:t>
      </w:r>
      <w:r>
        <w:rPr>
          <w:rFonts w:cs="Times New Roman" w:ascii="Times New Roman" w:hAnsi="Times New Roman"/>
          <w:sz w:val="28"/>
          <w:szCs w:val="28"/>
        </w:rPr>
        <w:t>% - спортивными залами;</w:t>
      </w:r>
    </w:p>
    <w:p>
      <w:pPr>
        <w:pStyle w:val="ProList1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45 </w:t>
      </w:r>
      <w:r>
        <w:rPr>
          <w:rFonts w:cs="Times New Roman" w:ascii="Times New Roman" w:hAnsi="Times New Roman"/>
          <w:sz w:val="28"/>
          <w:szCs w:val="28"/>
        </w:rPr>
        <w:t>% -современными библиотеками;</w:t>
      </w:r>
    </w:p>
    <w:p>
      <w:pPr>
        <w:pStyle w:val="ProList1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- 8</w:t>
      </w:r>
      <w:r>
        <w:rPr>
          <w:rFonts w:cs="Times New Roman" w:ascii="Times New Roman" w:hAnsi="Times New Roman"/>
          <w:sz w:val="28"/>
          <w:szCs w:val="28"/>
          <w:lang w:val="ru-RU"/>
        </w:rPr>
        <w:t>7,5</w:t>
      </w:r>
      <w:r>
        <w:rPr>
          <w:rFonts w:cs="Times New Roman" w:ascii="Times New Roman" w:hAnsi="Times New Roman"/>
          <w:sz w:val="28"/>
          <w:szCs w:val="28"/>
        </w:rPr>
        <w:t xml:space="preserve">% школьников получают в общеобразовательных учреждениях горячее питание, охват горячим питанием учащихся 1-4 классов составляет 100%;  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вухразовое горячее питание получал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8,9 </w:t>
      </w:r>
      <w:r>
        <w:rPr>
          <w:rFonts w:cs="Times New Roman" w:ascii="Times New Roman" w:hAnsi="Times New Roman"/>
          <w:sz w:val="28"/>
          <w:szCs w:val="28"/>
        </w:rPr>
        <w:t>% учащихс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50% общеобразовательных организаций имеют лицензированные медицинские кабинеты, 75% - современные столовые;</w:t>
      </w:r>
    </w:p>
    <w:p>
      <w:pPr>
        <w:pStyle w:val="Normal"/>
        <w:tabs>
          <w:tab w:val="clear" w:pos="708"/>
          <w:tab w:val="left" w:pos="93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имеются мультимедийные проекторы и интерактивные доски. Показатель количества учащихся на 1 компьютер составляет 6,23 человека.</w:t>
      </w:r>
    </w:p>
    <w:p>
      <w:pPr>
        <w:pStyle w:val="Normal"/>
        <w:tabs>
          <w:tab w:val="clear" w:pos="708"/>
          <w:tab w:val="left" w:pos="93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учреждений, перешедших на электронный документооборот составила 100%.</w:t>
      </w:r>
    </w:p>
    <w:p>
      <w:pPr>
        <w:pStyle w:val="Normal"/>
        <w:tabs>
          <w:tab w:val="clear" w:pos="708"/>
          <w:tab w:val="left" w:pos="93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учреждений, имеющих собственные сайты и выход в Интернет, в  районе составляет 100%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За три последних года приобретено 4 школьных автобуса, что позволило обеспечить 100% потребность нуждающихся сельских школьников в подвозе к месту учебы и обратно к месту жительства. Открыто 16 школьных маршрутов, подвоз учащихся осуществляют 8 современных школьных автобуса, к</w:t>
      </w:r>
      <w:r>
        <w:rPr>
          <w:sz w:val="28"/>
          <w:szCs w:val="28"/>
        </w:rPr>
        <w:t xml:space="preserve"> месту учёбы подвозится 197  учащихся .</w:t>
      </w:r>
    </w:p>
    <w:p>
      <w:pPr>
        <w:pStyle w:val="Style18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обеспечения безопасных перевозок обучающихся автобусы оборудованы системами навигации ГЛОНАСС.</w:t>
      </w:r>
    </w:p>
    <w:p>
      <w:pPr>
        <w:pStyle w:val="Normal"/>
        <w:tabs>
          <w:tab w:val="clear" w:pos="708"/>
          <w:tab w:val="left" w:pos="9356" w:leader="none"/>
          <w:tab w:val="left" w:pos="10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расширен доступ обучающихся к современным информационным образовательным ресурсам независимо от места жительства .</w:t>
      </w:r>
    </w:p>
    <w:p>
      <w:pPr>
        <w:pStyle w:val="Normal"/>
        <w:tabs>
          <w:tab w:val="clear" w:pos="708"/>
          <w:tab w:val="left" w:pos="9356" w:leader="none"/>
          <w:tab w:val="left" w:pos="10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общеобразовательных учреждений, использующих в учебном процессе дистанционные технологии составляет 10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 w:val="false"/>
        </w:rPr>
        <w:t>3.Ожидаемые результаты реализации подпрограммы</w:t>
      </w:r>
    </w:p>
    <w:p>
      <w:pPr>
        <w:pStyle w:val="ProGramma1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oGramma1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в перспективе 2014-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г. позволит обеспечить достижение следующих основных результатов:</w:t>
      </w:r>
    </w:p>
    <w:p>
      <w:pPr>
        <w:pStyle w:val="ProList1"/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к 201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6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году в большинстве общеобразовательных организаций будет обеспечен удовлетворительный уровень базовой инфраструктуры в соответствии с федеральными государственными образовательными стандартами;</w:t>
      </w:r>
    </w:p>
    <w:p>
      <w:pPr>
        <w:pStyle w:val="ProList1"/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средняя заработная плата педагогических работников общеобразовательных организаций составит не менее 100 процентов от средней заработной платы в регионе. Повысится привлекательность профессии учителя и уровень квалификации преподавательских кадров;</w:t>
      </w:r>
    </w:p>
    <w:p>
      <w:pPr>
        <w:pStyle w:val="ProList1"/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будут созданы условия для сохранения и улучшения здоровья учащихся общеобразовательных организаций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2014-201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6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гг.)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;</w:t>
      </w:r>
    </w:p>
    <w:p>
      <w:pPr>
        <w:pStyle w:val="ProList1"/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- улучшиться материально-техническое состояние образовательных организаций;</w:t>
      </w:r>
    </w:p>
    <w:p>
      <w:pPr>
        <w:pStyle w:val="ProList1"/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произойдет обновление педагогического корпуса общеобразовательных организаций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Вичугского муниципальн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.</w:t>
      </w:r>
    </w:p>
    <w:p>
      <w:pPr>
        <w:pStyle w:val="ProList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ProList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ProGramma1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целевых индикаторах (показателях) </w:t>
      </w:r>
    </w:p>
    <w:p>
      <w:pPr>
        <w:pStyle w:val="ProGramma1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одпрограммы</w:t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777"/>
        <w:gridCol w:w="774"/>
        <w:gridCol w:w="1021"/>
        <w:gridCol w:w="774"/>
        <w:gridCol w:w="774"/>
        <w:gridCol w:w="1136"/>
      </w:tblGrid>
      <w:tr>
        <w:trPr>
          <w:tblHeader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keepNext w:val="true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именование целевого индикатора (показателя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Ед. изм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ProTab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3</w:t>
            </w:r>
          </w:p>
          <w:p>
            <w:pPr>
              <w:pStyle w:val="ProTab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ценк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ProTab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ProTab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6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а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,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,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,2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дельный вес численности учителей в возрасте до 30 лет в общей численности учителей общеобразовательных организаци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,7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ношение среднемесячной заработной платы педагогических работников общеобразовательных организаций к среднемесячной заработной плате в Ивановской област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дельный вес муниципальных образований в Ивановской области, в которых оценка деятельности общеобразовательных организаций,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бщеобразовательных организаци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Доля учащихся, обучающихся в школах, отвечающих современным требованиям к условиям организации образовательного процесса на 80-10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9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7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5,0</w:t>
            </w:r>
          </w:p>
        </w:tc>
      </w:tr>
    </w:tbl>
    <w:p>
      <w:pPr>
        <w:pStyle w:val="Normal"/>
        <w:ind w:left="36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4.Мероприятия подпрограмм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Gramma1"/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ProGramma1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современных условий обучения;</w:t>
      </w:r>
    </w:p>
    <w:p>
      <w:pPr>
        <w:pStyle w:val="ProList1"/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тие инфраструктуры и организационно-экономических механизм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образовательных организациях района;</w:t>
      </w:r>
    </w:p>
    <w:p>
      <w:pPr>
        <w:pStyle w:val="ProList1"/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создание условий для введения федеральных государственных образовательных стандартов основного общего образования;</w:t>
      </w:r>
    </w:p>
    <w:p>
      <w:pPr>
        <w:pStyle w:val="ProGramma1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доступности качественного общего образования независимо от места жительства, социального и материального положения семей и состояния здоровья обучающихся;</w:t>
      </w:r>
    </w:p>
    <w:p>
      <w:pPr>
        <w:pStyle w:val="ProGramma1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тие сетевого взаимодействия образовательных организаций;</w:t>
      </w:r>
    </w:p>
    <w:p>
      <w:pPr>
        <w:pStyle w:val="ProGramma1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недрение современных образовательных технологий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 xml:space="preserve"> в т.ч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- увеличение количества образовательных учреждений, обеспеченных высокоскоростным доступом к сети Интернет, использующих в образовательном процессе и управлении цифровые образовательные ресурсы нового поколения, современное оборудование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- более эффективное внедрение в образовательных процесс дистанционных технологий обучения  школьников 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- внедрение в практику работы всех общеобразовательных учреждений электронных дневников и электронных классных журналов.</w:t>
      </w:r>
    </w:p>
    <w:p>
      <w:pPr>
        <w:pStyle w:val="ProGramma1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вершенствование условий для сохранения и улучшения здоровья учащихс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ведение эффективного контракта в учреждениях образования с руководителями и педагогическими работниками;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одпрограммы в сфере пожарной безопасности образовательных учреждений предполагает выполнение следующих мероприят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комплекса противопожарных мероприятий по обеспечению противопожарного режима в образовательных учреждениях в соответствии с требованиями  УГПН ГУ МЧС России по Ивановской области;</w:t>
      </w:r>
    </w:p>
    <w:p>
      <w:pPr>
        <w:pStyle w:val="ProList1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таж и обслуживание системы автоматической пожарной сигнализации и оповещения людей при пожаре;</w:t>
      </w:r>
    </w:p>
    <w:p>
      <w:pPr>
        <w:pStyle w:val="ProList1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в соответствие с требованиями норм пожарной безопасности путей эвакуации людей;</w:t>
      </w:r>
    </w:p>
    <w:p>
      <w:pPr>
        <w:pStyle w:val="ProList1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- прочие мероприятия в сфере пожарной безопасности (проведение плановых испытаний, ремонт, обслуживание электрооборудования и т.д.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ProList1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монтаж и обслуживание системы автоматической пожарной сигнализации и оповещения людей при пожаре;</w:t>
      </w:r>
    </w:p>
    <w:p>
      <w:pPr>
        <w:pStyle w:val="ProList1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- прочие мероприятия (проведение плановых испытаний, ремонт, обслуживание электрооборудования и т.д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 подпрограммы предполагает выполнение следующих мероприятий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отдыха детей и подростков, организация их питания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районных мероприятий для детей, оказавшихся в трудной жизненной ситуаци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пропаганде здорового образа жизн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трудовых отрядов для несовершеннолетних, находящихся в трудной жизненной ситуаци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итания в лагерях с дневным пребыванием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традиционных мероприятий патриотической направленности, в том числе мероприятий, направленных на подготовку к 70-летию Победы в Великой Отечественной войне.</w:t>
      </w:r>
    </w:p>
    <w:p>
      <w:pPr>
        <w:pStyle w:val="ProGramma1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Финансовое обеспечение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00"/>
        <w:gridCol w:w="1800"/>
        <w:gridCol w:w="16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Документ, учре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умма 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умма на 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умма на 2016 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общего образования» муниципальной  программы «Развитие образования Вичугского муниципального района на 2014-2016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b/>
                <w:bCs/>
              </w:rPr>
              <w:t xml:space="preserve">121 707 270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9 687 4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4 998 19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Cs/>
              </w:rPr>
            </w:pPr>
            <w:r>
              <w:rPr>
                <w:bCs/>
              </w:rPr>
              <w:t>Оказание муниципальной услуги по предоставлению общедоступного общего образования в рамках подпрограммы «Развитие общего образования» муниципальной  программы «Развитие образования Вичугского муниципального района на 2014-2016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>
                <w:bCs/>
              </w:rPr>
              <w:t>43 587 2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Cs/>
              </w:rPr>
            </w:pPr>
            <w:r>
              <w:rPr>
                <w:bCs/>
              </w:rPr>
              <w:t>41 765 8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Cs/>
              </w:rPr>
            </w:pPr>
            <w:r>
              <w:rPr>
                <w:bCs/>
              </w:rPr>
              <w:t>38 596 69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Cs/>
              </w:rPr>
            </w:pPr>
            <w:r>
              <w:rPr>
                <w:bCs/>
              </w:rPr>
              <w:t>Финансирование мероприятий по развитию инфраструктуры общеобразовательных организаций в рамках подпрограммы «Развитие общего образования» муниципальной  программы «Развитие образования Вичугского муниципального района на 2014-2016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>
                <w:bCs/>
              </w:rPr>
              <w:t>3 571 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Cs/>
              </w:rPr>
            </w:pPr>
            <w:r>
              <w:rPr>
                <w:bCs/>
              </w:rPr>
              <w:t>3 1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Cs/>
              </w:rPr>
            </w:pPr>
            <w:r>
              <w:rPr>
                <w:bCs/>
              </w:rPr>
              <w:t>3 251 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Cs/>
              </w:rPr>
            </w:pPr>
            <w:r>
              <w:rPr>
                <w:bCs/>
              </w:rPr>
              <w:t>Финансирование мероприятий по охране труда в рамках подпрограммы «Развитие общего образования» муниципальной  программы «Развитие образования Вичугского муниципального района на 2014-2016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Cs/>
              </w:rPr>
            </w:pPr>
            <w:r>
              <w:rPr>
                <w:bCs/>
              </w:rPr>
              <w:t>658 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Cs/>
              </w:rPr>
            </w:pPr>
            <w:r>
              <w:rPr>
                <w:bCs/>
              </w:rPr>
              <w:t>507 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Cs/>
              </w:rPr>
            </w:pPr>
            <w:r>
              <w:rPr>
                <w:bCs/>
              </w:rPr>
              <w:t>514 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Cs/>
              </w:rPr>
            </w:pPr>
            <w:r>
              <w:rPr>
                <w:bCs/>
              </w:rPr>
              <w:t>Финансовое  обеспеч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 в рамках подпрограммы «Развитие общего образования» муниципальной  программы «Развитие образования Вичугского муниципального района на 2014-2016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Cs/>
              </w:rPr>
            </w:pPr>
            <w:r>
              <w:rPr>
                <w:bCs/>
              </w:rPr>
              <w:t>261 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Cs/>
              </w:rPr>
            </w:pPr>
            <w:r>
              <w:rPr>
                <w:bCs/>
              </w:rPr>
              <w:t>37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Cs/>
              </w:rPr>
            </w:pPr>
            <w:r>
              <w:rPr>
                <w:bCs/>
              </w:rPr>
              <w:t>38 000,0</w:t>
            </w:r>
          </w:p>
        </w:tc>
      </w:tr>
      <w:tr>
        <w:trPr>
          <w:trHeight w:val="2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bCs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общего образования» муниципальной  программы «Развитие образования Вичугского муниципального района на 2014-2016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Cs/>
              </w:rPr>
            </w:pPr>
            <w:r>
              <w:rPr>
                <w:bCs/>
              </w:rPr>
              <w:t>68 967 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Cs/>
              </w:rPr>
            </w:pPr>
            <w:r>
              <w:rPr>
                <w:bCs/>
              </w:rPr>
              <w:t>60 664 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Cs/>
              </w:rPr>
            </w:pPr>
            <w:r>
              <w:rPr>
                <w:bCs/>
              </w:rPr>
              <w:t>58 395 100,0</w:t>
            </w:r>
          </w:p>
        </w:tc>
      </w:tr>
      <w:tr>
        <w:trPr>
          <w:trHeight w:val="2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Cs/>
              </w:rPr>
            </w:pPr>
            <w:r>
              <w:rPr>
                <w:bCs/>
              </w:rPr>
              <w:t>Финансовое обеспечение расходных обязательств органов местного самоуправления Ивановской области по организации питания обучающихся 1-4 классов муниципальных общеобразовательных организаций в рамках подпрограммы «Развитие общего образования» муниципальной программы «Развитие образования Вичугского муниципального района на 2014-2016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 809 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 861 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 910 400,0</w:t>
            </w:r>
          </w:p>
        </w:tc>
      </w:tr>
      <w:tr>
        <w:trPr>
          <w:trHeight w:val="2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Cs/>
              </w:rPr>
            </w:pPr>
            <w:r>
              <w:rPr>
                <w:bCs/>
              </w:rPr>
              <w:t>Софинансирование расходных обязательств  органов местного самоуправления Вичугского муниципального района по организации питания обучающихся 1-4 классов муниципальных обще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8 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  <w:t>Финансовое обеспечение переданных государственных полномочий по организации двухразового питания детей-сирот и детей, находящихся в трудной жизненной ситуации, в лагерях дневного пребывания в рамках подпрограммы «Развитие общего образования» муниципальной  программы «Развитие образования Вичугского муниципального района на 2014-2016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168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  <w:t>Финансовое обеспечение переданных государственных полномочий по организации двухразового питания детей-сирот и детей, находящихся в трудной жизненной ситуации, в лагерях дневного пребывания в рамках подпрограммы «Развитие общего образования» муниципальной  программы «Развитие образования Вичугского муниципального района на 2014-2016 годы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2 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0 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0 800,0</w:t>
            </w:r>
          </w:p>
        </w:tc>
      </w:tr>
      <w:tr>
        <w:trPr>
          <w:trHeight w:val="2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Cs/>
              </w:rPr>
            </w:pPr>
            <w:r>
              <w:rPr>
                <w:bCs/>
              </w:rPr>
              <w:t>Организация отдыха учащихся в каникулярное время в рамках подпрограммы «Развитие общего  образования» муниципальной  программы «Развитие образования Вичугского муниципального района на 2014-2016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Cs/>
              </w:rPr>
            </w:pPr>
            <w:r>
              <w:rPr>
                <w:bCs/>
              </w:rPr>
              <w:t>92 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Cs/>
              </w:rPr>
            </w:pPr>
            <w:r>
              <w:rPr>
                <w:bCs/>
              </w:rPr>
              <w:t>363 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Cs/>
              </w:rPr>
            </w:pPr>
            <w:r>
              <w:rPr>
                <w:bCs/>
              </w:rPr>
              <w:t>380 400,0</w:t>
            </w:r>
          </w:p>
        </w:tc>
      </w:tr>
      <w:tr>
        <w:trPr>
          <w:trHeight w:val="2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Cs/>
              </w:rPr>
            </w:pPr>
            <w:r>
              <w:rPr>
                <w:bCs/>
              </w:rPr>
              <w:t>Организация отдыха детей в каникулярное время в части организации двухразового питания в лагерях с дневного пребывания на 2014 год в рамках подпрограммы «Развитие общего образования» муниципальной программы «Развитие образования Вичугского муниципального района на 2014-2016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Cs/>
              </w:rPr>
            </w:pPr>
            <w:r>
              <w:rPr>
                <w:bCs/>
              </w:rPr>
              <w:t>411 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/>
                <w:b/>
                <w:bCs/>
              </w:rPr>
            </w:pPr>
            <w:r>
              <w:rPr>
                <w:bCs/>
              </w:rPr>
              <w:t>Финансовое обеспечение мероприятий по материально-техническому обеспечению пожарной безопасности образовательных учреждений в рамках подпрограммы «Развитие общего образования» муниципальной программы «Развитие образования Вичугского муниципального района на 2014-2016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 069 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 236 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 811 600,0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ProGramma1"/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860" w:hanging="0"/>
        <w:jc w:val="right"/>
        <w:rPr/>
      </w:pPr>
      <w:r>
        <w:rPr/>
        <w:t>Приложение 4</w:t>
      </w:r>
    </w:p>
    <w:p>
      <w:pPr>
        <w:pStyle w:val="Normal"/>
        <w:ind w:left="4860" w:hanging="0"/>
        <w:jc w:val="right"/>
        <w:rPr/>
      </w:pPr>
      <w:r>
        <w:rPr/>
        <w:t xml:space="preserve"> </w:t>
      </w:r>
      <w:r>
        <w:rPr/>
        <w:t xml:space="preserve">к муниципальной  программе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«Развитие муниципальной системы  образования </w:t>
      </w:r>
    </w:p>
    <w:p>
      <w:pPr>
        <w:pStyle w:val="Normal"/>
        <w:ind w:left="4860" w:hanging="0"/>
        <w:jc w:val="right"/>
        <w:rPr/>
      </w:pPr>
      <w:r>
        <w:rPr/>
        <w:t xml:space="preserve">Вичугского муниципального района </w:t>
      </w:r>
    </w:p>
    <w:p>
      <w:pPr>
        <w:pStyle w:val="Normal"/>
        <w:ind w:left="4860" w:hanging="0"/>
        <w:jc w:val="right"/>
        <w:rPr/>
      </w:pPr>
      <w:r>
        <w:rPr/>
        <w:t>на 2014-201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системы дополнительного образования»</w:t>
      </w:r>
    </w:p>
    <w:p>
      <w:pPr>
        <w:pStyle w:val="Heading4"/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4"/>
        <w:numPr>
          <w:ilvl w:val="0"/>
          <w:numId w:val="5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аспорт подпрограммы</w:t>
      </w:r>
    </w:p>
    <w:p>
      <w:pPr>
        <w:pStyle w:val="ProGramma1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именование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азвитие системы дополнительного образова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рок реализации подпрограммы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4-2016годы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сполнител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дел образования администрации Вичугского муниципального района, образовательные организации, муниципальное казенное учреждение системы дополнительного образования «Вичугский районный дом детского творчества»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Цели 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модернизация системы дополнительного образова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социальная поддержка одаренных детей и детей, оказавшихся в трудной жизненной ситу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системы профилактики безнадзорности и правонарушений среди несовершеннолетних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создание и развитие благоприятной обучающей и воспитывающей среды, способствующей раскрытию одаренности дет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социальная поддержка одаренных детей и детей, оказавшихся в трудной жизненной ситу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системы патриотического воспита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ъем финансового обеспечения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4 год –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92 967,31  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5 год –6 061 210  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6 год –6 066 210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 w:val="false"/>
        </w:rPr>
        <w:t xml:space="preserve">2.Краткая характеристика сферы подпрограмм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полнительное образование в районе осуществляется  Муниципальным учреждением системы дополнительного образования «Вичугский районный Дом детского творч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базе Дома детского творчества функционирует 95 объединений с охватом 1130 человек, которые принимают активное участие в областных выставках, конкурс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Вичугский районный Дом детского творчества на своей базе и на базе образовательных учреждений и учреждений культуры реализует программы художественно-эстетической, эколого-биологической, туристско-краеведческой, спортивной, социально-педагогической направленности. Учащиеся школ имеют возможность получать доступные и качественные услуги дополнительного образования по выбору. Все объединения, секции, клубы осуществляют образовательную деятельность на бесплатной основ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состояние дел в сфере дополнительного образования характеризуется стабильностью. Качество предоставляемой муниципальной услуги находится на удовлетворительном уров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сетевое взаимодействие организаций общего и дополнительного образования детей в рамках организации внеурочной деятельности школьников, обучающихся по федеральному государственному образовательному стандарту начального обще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делом образования с участием МКУСДО «Вичугский районный Дом детского творчества» ежегодно проводится около 50 районных мероприятий различной направленности для детей и юношества, в которых принимают участие более 3000 человек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месте с тем МКУСДО «Вичугский районный Дом детского творчества» нуждается в обновлении компьютерного, учебного и спортивного оборудования, в модернизации учебного оборудования для занятий техническим творчеством, экологическим образова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«Дополнительное образование» направлена на улучшение положения детей, оказание помощи и поддержки одаренным детям, обеспечение активного участия в общественной жизни каждого ребенка, проживающего на территории района, повышение эффективности системы поддержки детей, находящихся в трудной жизненной ситу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ледовательная реализация мероприятий подпрограммы должна привести </w:t>
      </w:r>
      <w:r>
        <w:rPr>
          <w:color w:val="000000"/>
          <w:sz w:val="28"/>
          <w:szCs w:val="28"/>
        </w:rPr>
        <w:t>к снижению общего числа правонарушений, совершаемых несовершеннолетними, снижению количества подростков, состоящих на учете в ОВД, увеличению численности одаренных детей, ставших призерами и победителями областных и всероссийских олимпиад, конкурсов, фестивалей, увеличению охвата несовершеннолетних организованными формами досуга, клубными объединениями системы дополнительного образования, к развитию взаимодействия организаций и органов, действующих в интересах детей и подрост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 w:val="false"/>
        </w:rPr>
        <w:t>3.Ожидаемые результаты реализации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ProGramma1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в перспективе 2014-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г. позволит обеспечить достижение следующих основных результатов:</w:t>
      </w:r>
    </w:p>
    <w:p>
      <w:pPr>
        <w:pStyle w:val="Style14"/>
        <w:shd w:fill="FFFFFF" w:val="clear"/>
        <w:ind w:firstLine="540"/>
        <w:jc w:val="both"/>
        <w:rPr/>
      </w:pPr>
      <w:r>
        <w:rPr>
          <w:sz w:val="28"/>
          <w:szCs w:val="28"/>
          <w:lang w:eastAsia="ar-SA"/>
        </w:rPr>
        <w:t xml:space="preserve">Возрастет охват детей дополнительным образованием, с каждым годом все большее число детей будет принимать участие в различных олимпиадах и конкурсах. Продолжится работа по выявлению и поддержке одаренных детей, развитию их талантов и способностей, </w:t>
      </w:r>
      <w:r>
        <w:rPr>
          <w:sz w:val="28"/>
          <w:szCs w:val="28"/>
        </w:rPr>
        <w:t xml:space="preserve"> развитию учебно- исследовательской деятельности</w:t>
      </w:r>
      <w:r>
        <w:rPr>
          <w:sz w:val="28"/>
          <w:szCs w:val="28"/>
          <w:lang w:eastAsia="ar-SA"/>
        </w:rPr>
        <w:t xml:space="preserve">. </w:t>
      </w:r>
      <w:r>
        <w:rPr>
          <w:color w:val="000000"/>
          <w:sz w:val="28"/>
          <w:szCs w:val="28"/>
        </w:rPr>
        <w:t>Повысится уровень воспитанности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нравственности учащих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ализации подпрограммы будут выражаться в улучшении социально-демографических показателей, а также снижении численности детей, состоящих на профилактическом учете в ОВД, КДН и ЗП, снижении удельного веса подростковой преступности ежегодно.  Улучшится организация оздоровительной кампании детей, включая детей-сирот и детей, находящихся в трудной жизненной ситу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зультаты реал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b/>
          <w:sz w:val="28"/>
          <w:szCs w:val="28"/>
        </w:rPr>
        <w:t xml:space="preserve"> по развитию дополнительного образования </w:t>
      </w:r>
      <w:r>
        <w:rPr>
          <w:sz w:val="28"/>
          <w:szCs w:val="28"/>
        </w:rPr>
        <w:t>позволя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доступность, равные возможности в получении дополнительного образования независимо от места жительства и состояния здоровья де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количество детей, обучающихся по программам дополнительного образования де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крепить материально- техническую базу учреждения дополнительного образования де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зультаты реал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b/>
          <w:sz w:val="28"/>
          <w:szCs w:val="28"/>
        </w:rPr>
        <w:t xml:space="preserve"> по патриотическому воспитанию </w:t>
      </w:r>
      <w:r>
        <w:rPr>
          <w:sz w:val="28"/>
          <w:szCs w:val="28"/>
        </w:rPr>
        <w:t>позволят:</w:t>
      </w:r>
    </w:p>
    <w:p>
      <w:pPr>
        <w:pStyle w:val="Style14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высить эффективность патриотической работы,</w:t>
      </w:r>
    </w:p>
    <w:p>
      <w:pPr>
        <w:pStyle w:val="Style14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- повысить уровень воспитанности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нравственности учащихс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величить количество участников и  мероприятий патриотической направленности, реализуемых по програм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зультаты реал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b/>
          <w:sz w:val="28"/>
          <w:szCs w:val="28"/>
        </w:rPr>
        <w:t xml:space="preserve"> по развитию экологического воспитания и образования </w:t>
      </w:r>
      <w:r>
        <w:rPr>
          <w:sz w:val="28"/>
          <w:szCs w:val="28"/>
        </w:rPr>
        <w:t>позволя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количество учащихся, занимающихся в детских объединений экологического направления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повысить качество занятий по экологическому образования,</w:t>
        <w:br/>
        <w:t xml:space="preserve">       - повысить уровень учебно-исследовательских раб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TabNam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ведения о целевых индикаторах (показателях) </w:t>
      </w:r>
    </w:p>
    <w:p>
      <w:pPr>
        <w:pStyle w:val="ProTabNam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и подпрограммы</w:t>
      </w:r>
    </w:p>
    <w:p>
      <w:pPr>
        <w:pStyle w:val="ProTabNam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677"/>
        <w:gridCol w:w="774"/>
        <w:gridCol w:w="774"/>
        <w:gridCol w:w="774"/>
        <w:gridCol w:w="916"/>
      </w:tblGrid>
      <w:tr>
        <w:trPr>
          <w:tblHeader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именование целевого индикатора (показателя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ProTab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Ед. изм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ProTab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ProTab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6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хват детей в возрасте 5 – 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 – 18 лет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7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73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дельный вес численности учащихся по основным общеобразовательным программам, участвующих в олимпиадах и конкурсах различного уровня, в общей численности учащихся по основным общеобразовательным программа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2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ей организованными формами отдыха в каникулярное врем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атриотической направленности, реализуемых по программе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5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мероприятий патриотической направленности, реализуемых по программе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Чел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50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динений эколого-биологического направле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7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, занимающихся в объединениях эколого-биологического направле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Чел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Мероприят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экологического направления (приобретение оборудования для объединений по экологии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дендрария в МКУСДО «Вичугский районный Дом детского творчеств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екта для детей, оказавшихся в трудной жизненной ситуации, «Анимационная студ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традиционных мероприятий патриотической направленности, в том числе мероприятий, направленных на подготовку к 70-летию Победы в Великой Отечественной войне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безопасности дорожного движени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экскурсий, походов по изучению истории родного кра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узейных экспозиций по гражданско-  патриотическому направлению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йонного этапа и участие в областных конкурсах духовно-нравственного на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0" w:hanging="0"/>
        <w:jc w:val="center"/>
        <w:rPr/>
      </w:pPr>
      <w:r>
        <w:rPr/>
        <w:t>5.Финансовое обеспечение подпрограмм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02"/>
        <w:gridCol w:w="1620"/>
        <w:gridCol w:w="16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кумент, учрежде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6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системы дополнительного образования»  муниципальной  программы «Развитие образования Вичугского муниципального района на 2014-2016 годы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 292 967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 061 2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 066 210,0</w:t>
            </w:r>
          </w:p>
        </w:tc>
      </w:tr>
      <w:tr>
        <w:trPr>
          <w:trHeight w:val="261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  <w:t>Оказание муниципальной услуги по предоставлению дополнительного образования по дополнительным программам различной направленности в рамках подпрограммы «Развитие системы дополнительного образования» муниципальной  программы «Развитие образования Вичугского муниципального района на 2014-2016 годы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6 135 4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5 977 3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5 977 31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  <w:t>Экологическое воспитание учащихся в рамках подпрограммы «Развитие системы дополнительного образования» муниципальной  программы «Развитие образования Вичугского муниципального района на 2014-2016 годы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5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3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35 0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  <w:t>Финансирование на информатизацию системы дополнительного образования в рамках подпрограммы «Развитие системы дополнительного образования» муниципальной  программы «Развитие образования Вичугского муниципального района на 2014-2016 годы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8 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3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30 0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  <w:t>Финансирование мероприятий по охране труда в рамках подпрограммы «Развитие системы дополнительного образования» муниципальной  программы «Развитие образования Вичугского муниципального района на 2014-2016 годы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3 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3 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3 900,0</w:t>
            </w:r>
          </w:p>
        </w:tc>
      </w:tr>
      <w:tr>
        <w:trPr>
          <w:trHeight w:val="27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i/>
                <w:i/>
              </w:rPr>
            </w:pPr>
            <w:r>
              <w:rPr>
                <w:bCs/>
              </w:rPr>
              <w:t>Финансовое обеспечение мероприятий по материально-техническому обеспечению пожарной безопасности образовательных учреждений в рамках подпрограммы «Развитие дополнительного  образования» муниципальной программы «Развитие образования Вичугского муниципального района на 2014-2016 годы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69 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  <w:t>Воспитание военно-патриотических качеств у учащихся общеобразовательных школ в рамках подпрограммы «Развитие системы дополнительного образования» муниципальной целевой программы «Развитие образования Вичугского муниципального района на 2014-2016 годы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1 059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ind w:left="5580" w:hanging="0"/>
        <w:jc w:val="right"/>
        <w:rPr/>
      </w:pPr>
      <w:r>
        <w:rPr/>
        <w:t xml:space="preserve"> </w:t>
      </w:r>
      <w:r>
        <w:rPr/>
        <w:t xml:space="preserve">к муниципальной   программе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«Развитие муниципальной системы образования </w:t>
      </w:r>
    </w:p>
    <w:p>
      <w:pPr>
        <w:pStyle w:val="Normal"/>
        <w:ind w:left="5580" w:hanging="0"/>
        <w:jc w:val="right"/>
        <w:rPr/>
      </w:pPr>
      <w:r>
        <w:rPr/>
        <w:t xml:space="preserve">Вичугского муниципального района </w:t>
      </w:r>
    </w:p>
    <w:p>
      <w:pPr>
        <w:pStyle w:val="Normal"/>
        <w:ind w:left="5580" w:hanging="0"/>
        <w:jc w:val="right"/>
        <w:rPr/>
      </w:pPr>
      <w:r>
        <w:rPr/>
        <w:t>на 2014-2016 годы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Организация методического и информационного обеспечения деятельности образовательных учреждений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хозяйственной деятельности и</w:t>
      </w:r>
      <w:r>
        <w:rPr>
          <w:rFonts w:cs="Times New Roman" w:ascii="Times New Roman" w:hAnsi="Times New Roman"/>
          <w:sz w:val="28"/>
          <w:szCs w:val="28"/>
        </w:rPr>
        <w:t xml:space="preserve"> оказание услуг по ведению бухгалтерского учета»</w:t>
      </w:r>
    </w:p>
    <w:p>
      <w:pPr>
        <w:pStyle w:val="Heading4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4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аспорт подпрограммы</w:t>
      </w:r>
    </w:p>
    <w:p>
      <w:pPr>
        <w:pStyle w:val="ProGramma1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именование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тодического и информационного обеспечения деятельности образовательных учреждений, оказание услуг по ведению бухгалтерского учета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рок реализации подпрограммы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4-2016годы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сполнител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дел образования администрации Вичугского муниципального района, образовательные организации, централизованная бухгалтерия, районный информационно-методический центр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Цели 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сопровождение внедрения инновационных программ в работу образовательных организаций, организация консультирования работников образовательных организаций по проблемам совершенствования профессионального мастер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изованное оказание услуг по ведению бухгалтерского учета муниципальным казенным образовательным учреждениям Вичуг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технического состояния материальной базы образовательных учреждений.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ъем финансового обеспечения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4 год –7 233 742,69 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5 год –6 995 500 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6 год-  7 030 500 руб.</w:t>
            </w:r>
          </w:p>
          <w:p>
            <w:pPr>
              <w:pStyle w:val="ProTab"/>
              <w:spacing w:before="0" w:after="0"/>
              <w:ind w:left="9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ProGramma1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4"/>
        <w:spacing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2.Краткая характеристика сферы подпрограммы </w:t>
      </w:r>
    </w:p>
    <w:p>
      <w:pPr>
        <w:pStyle w:val="ProGramma1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oGramma1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Деятельность Централизованн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хгалтер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дела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Вичуг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(далее – Централизованная бухгалтерия) направлена на снижение издержек подведомственных образовательных организаций на ведение бухгалтерского учета, повышение качества ведения учета в образовательных организациях.</w:t>
      </w:r>
    </w:p>
    <w:p>
      <w:pPr>
        <w:pStyle w:val="ProGramma1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Несмотря на существенное повышение самостоятельности образовательных организаций в последние годы, услуги Централизован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й </w:t>
      </w:r>
      <w:r>
        <w:rPr>
          <w:rFonts w:cs="Times New Roman" w:ascii="Times New Roman" w:hAnsi="Times New Roman"/>
          <w:sz w:val="28"/>
          <w:szCs w:val="28"/>
        </w:rPr>
        <w:t>бухгалтер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остаются по-прежнему востребованными. Обслуживание в централизованной бухгалтерии позволяет учреждениям не только сэкономить средства, но и обеспечить высокое качество ведения учета.</w:t>
      </w:r>
    </w:p>
    <w:p>
      <w:pPr>
        <w:pStyle w:val="ProGramma1"/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Централизованное ведение бухгалтерского учета 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казенных учреждений осуществляется на бесплатной основе.</w:t>
      </w:r>
    </w:p>
    <w:p>
      <w:pPr>
        <w:pStyle w:val="ProGramma1"/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ятельность районного информационно-методического центра направлена</w:t>
      </w:r>
    </w:p>
    <w:p>
      <w:pPr>
        <w:pStyle w:val="ProGramma1"/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 </w:t>
      </w:r>
      <w:r>
        <w:rPr>
          <w:rFonts w:cs="Times New Roman" w:ascii="Times New Roman" w:hAnsi="Times New Roman"/>
          <w:sz w:val="28"/>
          <w:szCs w:val="28"/>
        </w:rPr>
        <w:t xml:space="preserve"> координацию  деятельности районных  методических объединений, творческих групп и других структурных подразделений методической службы, направленной на развитие методического обеспечения образовательного процесс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организацию  инновационной и проектно-исследовательской деятельности в образовательных организациях, направленной на освоение новых педагогических технологий, разработку авторских программ, апробацию учебно-методических комплексов и т.д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о-эксплуатационная  контора отдела образования администрации  Вичугского  муниципального района  в своей деятельности</w:t>
      </w:r>
    </w:p>
    <w:p>
      <w:pPr>
        <w:pStyle w:val="Style1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 разработку годовых и перспективных планов на капитальный  и текущий ремонт учреждений образования, организует проведение регламентных работ, необходимых для нормальной эксплуатации тепловых сетей, канализации и водоснабжения.</w:t>
      </w:r>
    </w:p>
    <w:p>
      <w:pPr>
        <w:pStyle w:val="Style1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 оценку соответствия технического состояния материальной базы образовательных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 w:val="false"/>
        </w:rPr>
        <w:t>3.Ожидаемые результаты реализации подпрограммы</w:t>
      </w:r>
    </w:p>
    <w:p>
      <w:pPr>
        <w:pStyle w:val="ProGramma1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oGramma1"/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позволит обеспечить ведение бухгалтерского учета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14г. в 12 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 казен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тельных организациях Вичугского муниципального района, в 2015- 2016 г.г. – в 16 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 казенных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овательных организация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roGramma1"/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предусматривает финансовое обеспечение за сче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стного и </w:t>
      </w:r>
      <w:r>
        <w:rPr>
          <w:rFonts w:cs="Times New Roman" w:ascii="Times New Roman" w:hAnsi="Times New Roman"/>
          <w:sz w:val="28"/>
          <w:szCs w:val="28"/>
        </w:rPr>
        <w:t>областного бюджет</w:t>
      </w:r>
      <w:r>
        <w:rPr>
          <w:rFonts w:cs="Times New Roman" w:ascii="Times New Roman" w:hAnsi="Times New Roman"/>
          <w:sz w:val="28"/>
          <w:szCs w:val="28"/>
          <w:lang w:val="ru-RU"/>
        </w:rPr>
        <w:t>а  всех направлений деятельности образовательных учреждений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ProGramma1"/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йонный информационно-методический центр в своей деятельности обеспечит методическое сопровождение внедрения инновационных программ в работу образовательных организаций,  </w:t>
      </w:r>
      <w:r>
        <w:rPr>
          <w:rFonts w:cs="Times New Roman" w:ascii="Times New Roman" w:hAnsi="Times New Roman"/>
          <w:sz w:val="28"/>
          <w:szCs w:val="28"/>
        </w:rPr>
        <w:t xml:space="preserve"> консультир</w:t>
      </w:r>
      <w:r>
        <w:rPr>
          <w:rFonts w:cs="Times New Roman" w:ascii="Times New Roman" w:hAnsi="Times New Roman"/>
          <w:sz w:val="28"/>
          <w:szCs w:val="28"/>
          <w:lang w:val="ru-RU"/>
        </w:rPr>
        <w:t>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тников образовательных организаций </w:t>
      </w:r>
      <w:r>
        <w:rPr>
          <w:rFonts w:cs="Times New Roman" w:ascii="Times New Roman" w:hAnsi="Times New Roman"/>
          <w:sz w:val="28"/>
          <w:szCs w:val="28"/>
        </w:rPr>
        <w:t>по проблемам совершенствования профессионального мастерства, методики проведения различных видов занятий и их учебно-методического и материально-технического обеспеч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ProGramma1"/>
        <w:tabs>
          <w:tab w:val="clear" w:pos="708"/>
          <w:tab w:val="left" w:pos="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реализации мероприят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организации отдыха учащихс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в каникулярное время </w:t>
      </w:r>
      <w:r>
        <w:rPr>
          <w:rFonts w:cs="Times New Roman" w:ascii="Times New Roman" w:hAnsi="Times New Roman"/>
          <w:sz w:val="28"/>
          <w:szCs w:val="28"/>
          <w:lang w:val="ru-RU"/>
        </w:rPr>
        <w:t>позволят</w:t>
      </w:r>
    </w:p>
    <w:p>
      <w:pPr>
        <w:pStyle w:val="ProGramma1"/>
        <w:tabs>
          <w:tab w:val="clear" w:pos="708"/>
          <w:tab w:val="left" w:pos="0" w:leader="none"/>
        </w:tabs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сохранить количество учащихся, охваченных организованными формами отдыха и занятости,</w:t>
      </w:r>
    </w:p>
    <w:p>
      <w:pPr>
        <w:pStyle w:val="ProGramma1"/>
        <w:tabs>
          <w:tab w:val="clear" w:pos="708"/>
          <w:tab w:val="left" w:pos="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высить качество реализуемых программ отдыха детей и подростков,</w:t>
      </w:r>
    </w:p>
    <w:p>
      <w:pPr>
        <w:pStyle w:val="ProGramma1"/>
        <w:tabs>
          <w:tab w:val="clear" w:pos="708"/>
          <w:tab w:val="left" w:pos="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величить количество денежных средств, направленных на организацию отдыха и оздоровления детей.</w:t>
      </w:r>
    </w:p>
    <w:p>
      <w:pPr>
        <w:pStyle w:val="ProGramma1"/>
        <w:tabs>
          <w:tab w:val="clear" w:pos="708"/>
          <w:tab w:val="left" w:pos="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</w:rPr>
        <w:t>Результаты реализации мероприятий</w:t>
      </w:r>
      <w:r>
        <w:rPr>
          <w:rFonts w:cs="Times New Roman" w:ascii="Times New Roman" w:hAnsi="Times New Roman"/>
        </w:rPr>
        <w:t xml:space="preserve"> по выявлению и поддержке одаренных детей позволя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ь систему выявления и поддержки одаренных де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оведение предметных олимпиад, конкурсов, мастер-классов, районных слетов для одаренных детей;</w:t>
      </w:r>
    </w:p>
    <w:p>
      <w:pPr>
        <w:pStyle w:val="ProGramma1"/>
        <w:tabs>
          <w:tab w:val="clear" w:pos="708"/>
          <w:tab w:val="left" w:pos="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оказать социальную поддержку талантливым детя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зультаты реализации мероприятий</w:t>
      </w:r>
      <w:r>
        <w:rPr>
          <w:b/>
          <w:sz w:val="28"/>
          <w:szCs w:val="28"/>
        </w:rPr>
        <w:t xml:space="preserve"> по профилактике безнадзорности и правонарушений несовершеннолетних </w:t>
      </w:r>
      <w:r>
        <w:rPr>
          <w:sz w:val="28"/>
          <w:szCs w:val="28"/>
        </w:rPr>
        <w:t>позволя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профилактики асоциальных проявлений среди детей и подростков, сформировать здоровый образ жизн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годно проводить районные мероприятия для детей, нуждающихся в особой заботе государства, осуществлять социальную поддержку семей с детьми, оказавшихся в трудной жизненной ситу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условия для более широкого привлечения детей и подростков к организованному досугу, трудовой деятельности.</w:t>
      </w:r>
    </w:p>
    <w:p>
      <w:pPr>
        <w:pStyle w:val="ProGramma1"/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дение различных районных  мероприятий с педагогическими работниками и учащимися образовательных организация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муниципальных олимпиад, выставок, научно-практических конференций, интеллектуальных турниров и конкурсов, способствующих выявлению одаренных дет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граждение победителей 2 (районного) тура предметных олимпиад школьников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ддержки участникам всероссийских, межрегиональных олимпиад, фестивалей, соревнований, конкурсов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приема главы администрации Вичугского муниципального района  для лучших выпускников общеобразовательных организаци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дание сборников научно-исследовательских и творческих работ детей и молодежи район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тдыха детей и подростков, победителей олимпиад, конкурсов, имеющих повышенные учебно-познавательные, спортивные и творческие способ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районных мероприятий для детей, оказавшихся в трудной жизненной ситуаци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пропаганде здорового образа жизн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трудовых отрядов для несовершеннолетних, находящихся в трудной жизненной ситуаци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итания в лагерях с дневным пребыванием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едение традиционных мероприятий патриотической направленности, в том числе мероприятий, направленных на подготовку к 70-летию Победы в Великой Отечественной войне,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TabNam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ведения о целевых индикаторах (показателях)</w:t>
      </w:r>
    </w:p>
    <w:p>
      <w:pPr>
        <w:pStyle w:val="ProTabNam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и подпрограммы</w:t>
      </w:r>
    </w:p>
    <w:p>
      <w:pPr>
        <w:pStyle w:val="ProTabNam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31"/>
        <w:gridCol w:w="783"/>
        <w:gridCol w:w="783"/>
        <w:gridCol w:w="783"/>
        <w:gridCol w:w="783"/>
        <w:gridCol w:w="783"/>
        <w:gridCol w:w="784"/>
      </w:tblGrid>
      <w:tr>
        <w:trPr>
          <w:tblHeader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именование показател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Ед. изм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ProTab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ProTab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3</w:t>
            </w:r>
          </w:p>
          <w:p>
            <w:pPr>
              <w:pStyle w:val="ProTab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цен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ProTab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ProTab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ProTab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6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личество муниципальных казенных образовательных организаций, ведение бухгалтерского учета которых осуществляется централизованн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ед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6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личество районных мероприятий проводимых  с педагогическими работниками образовательных учреждени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ед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.Мероприятия подпрограммы</w:t>
      </w:r>
    </w:p>
    <w:p>
      <w:pPr>
        <w:pStyle w:val="ProGramma1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oGramma1"/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ProList1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лизова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ой </w:t>
      </w:r>
      <w:r>
        <w:rPr>
          <w:rFonts w:cs="Times New Roman" w:ascii="Times New Roman" w:hAnsi="Times New Roman"/>
          <w:sz w:val="28"/>
          <w:szCs w:val="28"/>
        </w:rPr>
        <w:t xml:space="preserve"> бухгалтери</w:t>
      </w:r>
      <w:r>
        <w:rPr>
          <w:rFonts w:cs="Times New Roman" w:ascii="Times New Roman" w:hAnsi="Times New Roman"/>
          <w:sz w:val="28"/>
          <w:szCs w:val="28"/>
          <w:lang w:val="ru-RU"/>
        </w:rPr>
        <w:t>и отдела образования Вичуг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roGramma1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е предполагает организацию деятельности Централизован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й </w:t>
      </w:r>
      <w:r>
        <w:rPr>
          <w:rFonts w:cs="Times New Roman" w:ascii="Times New Roman" w:hAnsi="Times New Roman"/>
          <w:sz w:val="28"/>
          <w:szCs w:val="28"/>
        </w:rPr>
        <w:t>бухгалтер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. Финансирование учреждения осуществляется на основе составления и исполнения бюджетных см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еспечение деятельности Районного информационно-методического центра позволит обеспечит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ост удовлетворенности потребителей качеством  образования;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>-повышение  качества образования на основе формирования новых образовательных результатов учащихся в соответствии  с требованиями времени, нового статуса и профессионализма учителя, новой образовательной среды  с учетом потребностей всех категорий обучающихся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недрение современных информационно-коммуникационных технологий в образовательный процесс и управление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- улучшение материально-технической базы образовательных учреждений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величение доли учащихся общеобразовательных учреждений, обучающихся в современных условиях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муниципальных олимпиад, выставок, научно-практических конференций, интеллектуальных турниров и конкурсов, способствующих выявлению одаренных дет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граждение победителей 2 (районного) тура предметных олимпиад школьников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ддержки участникам всероссийских, межрегиональных олимпиад, фестивалей, соревнований, конкурсов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приема главы администрации Вичугского муниципального района  для лучших выпускников общеобразовательных организаци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дание сборников научно-исследовательских и творческих работ детей и молодежи район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тдыха детей и подростков, победителей олимпиад, конкурсов, имеющих повышенные учебно-познавательные, спортивные и творческие способ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районных мероприятий для детей, оказавшихся в трудной жизненной ситуаци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пропаганде здорового образа жизн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екта для детей, оказавшихся в трудной жизненной ситуации, «Анимационная студ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трудовых отрядов для несовершеннолетних, находящихся в трудной жизненной ситуаци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итания в лагерях с дневным пребыванием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традиционных мероприятий патриотической направленности, в том числе мероприятий, направленных на подготовку к 70-летию Победы в Великой Отечественной войне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безопасности дорожного движени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экскурсий, походов по изучению истории родного кра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узейных экспозиций по гражданско-  патриотическому направлению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ация районного этапа и участие в областных конкурсах духовно-нравственного на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еспечение подпрограммы</w:t>
      </w:r>
    </w:p>
    <w:p>
      <w:pPr>
        <w:pStyle w:val="ProGramma1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96"/>
        <w:gridCol w:w="1620"/>
        <w:gridCol w:w="18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кумент, учрежд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6 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методического и информационного обеспечения деятельности образовательных учреждений, хозяйственной деятельности и оказание услуг по ведению бухгалтерского учета,» муниципальной целевой программы «Развитие образования Вичугского муниципального района на 2014-2016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 233 742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 995 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 030 5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  <w:t>Обеспечение деятельности Отдела образования администрации Вичугского муниципального района в рамках подпрограммы «Организация методического и информационного обеспечения деятельности образовательных учреждений, хозяйственной деятельности и оказание услуг по ведению бухгалтерского учета» муниципальной целевой программы «Развитие образования Вичугского муниципального района на 2014-2016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6 366 3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6 492 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6 492 5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  <w:t>Финансирование расходов по совершенствованию педагогического корпуса в рамках подпрограммы «Организация методического и информационного обеспечения деятельности образовательных учреждений, хозяйственной деятельности и оказание услуг по ведению бухгалтерского учета» муниципальной целевой программы «Развитие образования Вичугского муниципального района на 2014-2016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82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10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18 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bCs/>
              </w:rPr>
              <w:t xml:space="preserve">Организация отдыха учащихся в каникулярное время в рамках подпрограммы </w:t>
            </w:r>
            <w:r>
              <w:rPr/>
              <w:t>«</w:t>
            </w:r>
            <w:r>
              <w:rPr>
                <w:bCs/>
              </w:rPr>
              <w:t>Организация методического и информационного обеспечения деятельности образовательных учреждений, хозяйственной деятельности и оказание услуг по ведению бухгалтерского учета»</w:t>
            </w:r>
            <w:r>
              <w:rPr/>
              <w:t xml:space="preserve"> </w:t>
            </w:r>
            <w:r>
              <w:rPr>
                <w:bCs/>
              </w:rPr>
              <w:t>муниципальной  программы «Развитие образования Вичугского муниципального района на 2014-2016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Cs/>
              </w:rPr>
            </w:pPr>
            <w:r>
              <w:rPr>
                <w:bCs/>
              </w:rPr>
              <w:t>268 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  <w:t>Воспитание военно-патриотических качеств у учащихся общеобразовательных школ в рамках подпрограммы «Организация методического и информационного обеспечения деятельности образовательных учреждений, хозяйственной деятельности и  оказание услуг по ведению бухгалтерского учета» муниципальной целевой программы «Развитие образования Вичугского муниципального района на 2014-2016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0 940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8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15 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  <w:t>Развитие муниципальной системы работы с одаренными детьми в рамках подпрограммы «Организация методического и информационного обеспечения деятельности образовательных учреждений, хозяйственной деятельности и оказание услуг по ведению бухгалтерского учета,» муниципальной  программы «Развитие образования Вичугского муниципального района на 2014-2016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8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5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5 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</w:rPr>
              <w:t>Профилактика безнадзорности и правонарушений несовершеннолетних в рамках подпрограммы «Организация методического и информационного обеспечения деятельности образовательных учреждений,</w:t>
            </w:r>
            <w:r>
              <w:rPr/>
              <w:t xml:space="preserve"> хозяйственной деятельности</w:t>
            </w:r>
            <w:r>
              <w:rPr>
                <w:bCs/>
              </w:rPr>
              <w:t xml:space="preserve"> и  оказание услуг по ведению бухгалтерского учета</w:t>
            </w:r>
            <w:r>
              <w:rPr/>
              <w:t>,</w:t>
            </w:r>
            <w:r>
              <w:rPr>
                <w:bCs/>
              </w:rPr>
              <w:t>» муниципальной  программы «Развитие образования Вичугского муниципального района на 2014-2016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8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0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0 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</w:rPr>
              <w:t>Мероприятия по материально-техническому обеспечению пожарной безопасности образовательных учреждений в рамках подпрограммы «Организация методического и информационного обеспечения деятельности образовательных учреждений,</w:t>
            </w:r>
            <w:r>
              <w:rPr/>
              <w:t xml:space="preserve"> хозяйственной деятельности</w:t>
            </w:r>
            <w:r>
              <w:rPr>
                <w:bCs/>
              </w:rPr>
              <w:t xml:space="preserve"> и  оказание услуг по ведению бухгалтерского учета</w:t>
            </w:r>
            <w:r>
              <w:rPr/>
              <w:t xml:space="preserve">,» </w:t>
            </w:r>
            <w:r>
              <w:rPr>
                <w:bCs/>
              </w:rPr>
              <w:t>муниципальной программы «Развитие образования Вичугского муниципального района на 2014-2016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66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1D9901" w:val="clear"/>
      <w:spacing w:before="280" w:after="280"/>
      <w:outlineLvl w:val="0"/>
    </w:pPr>
    <w:rPr>
      <w:b/>
      <w:bCs/>
      <w:color w:val="FFFFFF"/>
      <w:kern w:val="2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МОН основной 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5">
    <w:name w:val=" Знак Знак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ProGramma">
    <w:name w:val="Pro-Gramma Знак"/>
    <w:qFormat/>
    <w:rPr>
      <w:rFonts w:ascii="Georgia" w:hAnsi="Georgia" w:cs="Georgia"/>
      <w:szCs w:val="24"/>
      <w:lang w:val="en-US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 Знак Знак"/>
    <w:qFormat/>
    <w:rPr>
      <w:sz w:val="24"/>
      <w:szCs w:val="24"/>
    </w:rPr>
  </w:style>
  <w:style w:type="character" w:styleId="4">
    <w:name w:val=" Знак Знак4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30" w:after="3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ОН основной Знак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oTab">
    <w:name w:val="Pro-Tab"/>
    <w:basedOn w:val="Normal"/>
    <w:qFormat/>
    <w:pPr>
      <w:spacing w:before="40" w:after="40"/>
    </w:pPr>
    <w:rPr>
      <w:rFonts w:ascii="Tahoma" w:hAnsi="Tahoma" w:cs="Tahoma"/>
      <w:sz w:val="16"/>
      <w:szCs w:val="20"/>
      <w:lang w:val="en-US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ahoma" w:hAnsi="Tahoma" w:cs="Tahoma"/>
      <w:b/>
      <w:bCs/>
      <w:color w:val="C41C16"/>
      <w:sz w:val="16"/>
      <w:szCs w:val="20"/>
      <w:lang w:val="en-US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lang w:val="en-US"/>
    </w:rPr>
  </w:style>
  <w:style w:type="paragraph" w:styleId="ProList1">
    <w:name w:val="Pro-List #1"/>
    <w:basedOn w:val="ProGramma1"/>
    <w:qFormat/>
    <w:pPr>
      <w:tabs>
        <w:tab w:val="clear" w:pos="708"/>
        <w:tab w:val="left" w:pos="1134" w:leader="none"/>
      </w:tabs>
      <w:spacing w:before="180" w:after="0"/>
      <w:ind w:left="1134" w:hanging="567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33:00Z</dcterms:created>
  <dc:creator>Лариса Владимировна</dc:creator>
  <dc:description/>
  <cp:keywords/>
  <dc:language>en-US</dc:language>
  <cp:lastModifiedBy>Ира</cp:lastModifiedBy>
  <cp:lastPrinted>2014-06-06T12:23:00Z</cp:lastPrinted>
  <dcterms:modified xsi:type="dcterms:W3CDTF">2014-06-06T08:33:00Z</dcterms:modified>
  <cp:revision>2</cp:revision>
  <dc:subject/>
  <dc:title>Паспорт районной комплексной программы"Развитие образования Болотнинского района на 2006-2009 год"</dc:title>
</cp:coreProperties>
</file>