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0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районного мероприятия, посвященного 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ю Защитника Отечества»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рамках исполнения мероприят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рограммы «Организация досуга и культурно – массовых мероприятий для детей – инвалидов,  детей из многодетных и малообеспеченных семей, пожилых людей, ветеранов и лиц, пострадавших от последствий войн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программы Вичугского муниципального района «Развитие культуры и искусства Вичуг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администрации Вичугского муниципального района Ивановской области № 1080-п от 14.10.2013, в целя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социальной поддержки, повышения уровня и качества жизни, пожилых  людей, ветеранов и лиц, пострадавших от последствий войн, в целях  усиления их социальной защищенности, обеспечения полноценного участия в жизни общества </w:t>
      </w:r>
      <w:r>
        <w:rPr>
          <w:rFonts w:cs="Times New Roman" w:ascii="Times New Roman" w:hAnsi="Times New Roman"/>
          <w:spacing w:val="-8"/>
          <w:sz w:val="28"/>
          <w:szCs w:val="28"/>
        </w:rPr>
        <w:t>администрация Вичуг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 21.02.2014 г. в 12-00 праздничный концерт, посвященный «Дню Защитника Отечества»  в  МБУ «Вичугский районный дом культур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над исполнением данного постановления возложить на  заместителя главы администрации по координации социальной сферы Органов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сп. Буторина С.А.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.:2-32-71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и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я  администрации  Вичуг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вановской области</w:t>
      </w:r>
    </w:p>
    <w:p>
      <w:pPr>
        <w:pStyle w:val="ConsPlusTitle"/>
        <w:ind w:left="284" w:right="4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 проведении районного мероприятия, посвященного 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ню Защитника Отечества»»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340" w:leader="none"/>
        </w:tabs>
        <w:jc w:val="left"/>
        <w:rPr/>
      </w:pPr>
      <w:r>
        <w:rPr>
          <w:b w:val="false"/>
          <w:sz w:val="20"/>
        </w:rPr>
        <w:t>Исп. Буторина  С.А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. 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 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29"/>
        <w:gridCol w:w="3305"/>
        <w:gridCol w:w="1432"/>
        <w:gridCol w:w="1242"/>
      </w:tblGrid>
      <w:tr>
        <w:trPr>
          <w:trHeight w:val="6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а И.Л. – заместитель главы администрации по координации социальной сфе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 С.А. – и.о. начальника отдела  координации  социальной  сфе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Е. Л. - начальник отдела правового  и  информационного   обеспечения,  ГО и ЧС,  мобилизационной  подготовки  и  общественной  безопас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экземпля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 координации  социальной 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ой С.А.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7:00Z</dcterms:created>
  <dc:creator>Admin</dc:creator>
  <dc:description/>
  <cp:keywords/>
  <dc:language>en-US</dc:language>
  <cp:lastModifiedBy>Ира</cp:lastModifiedBy>
  <cp:lastPrinted>2014-02-11T10:43:00Z</cp:lastPrinted>
  <dcterms:modified xsi:type="dcterms:W3CDTF">2014-02-11T07:47:00Z</dcterms:modified>
  <cp:revision>2</cp:revision>
  <dc:subject/>
  <dc:title> </dc:title>
</cp:coreProperties>
</file>