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0"/>
        <w:gridCol w:w="426"/>
        <w:gridCol w:w="1788"/>
        <w:gridCol w:w="426"/>
        <w:gridCol w:w="4556"/>
        <w:gridCol w:w="426"/>
        <w:gridCol w:w="294"/>
        <w:gridCol w:w="426"/>
        <w:gridCol w:w="834"/>
        <w:gridCol w:w="426"/>
      </w:tblGrid>
      <w:tr>
        <w:trPr/>
        <w:tc>
          <w:tcPr>
            <w:tcW w:w="1026" w:type="dxa"/>
            <w:gridSpan w:val="2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21.03.2014</w:t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243-п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TextBody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г. Вичуг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одготовке и проведении призыва граждан 1987-1996 годов рождения. проживающих на территории Вичугского муниципального района, </w:t>
      </w:r>
    </w:p>
    <w:p>
      <w:pPr>
        <w:pStyle w:val="Normal"/>
        <w:jc w:val="center"/>
        <w:rPr/>
      </w:pPr>
      <w:r>
        <w:rPr>
          <w:b/>
          <w:sz w:val="28"/>
        </w:rPr>
        <w:t>на военную службу весной 201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уководствуясь Федеральным Законом РФ от 12.03.1998 г. № 53-ФЗ (в редакции от 28.06.2009 г.) «О воинской обязанности и военной службе», постановлением Правительства РФ № 663 от 11.11.2006 года «Об утверждении Положения о призыве на военную службу граждан Российской Федерации», в целях организованного призыва граждан на военную службу весной 2014 года, </w:t>
      </w: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348"/>
        <w:jc w:val="both"/>
        <w:rPr/>
      </w:pPr>
      <w:r>
        <w:rPr>
          <w:sz w:val="28"/>
        </w:rPr>
        <w:t xml:space="preserve">1. Призыв граждан на военную службу провести с  1 апреля по  15 июля 2014 года. </w:t>
      </w:r>
    </w:p>
    <w:p>
      <w:pPr>
        <w:pStyle w:val="Normal"/>
        <w:ind w:left="-360" w:firstLine="348"/>
        <w:jc w:val="both"/>
        <w:rPr>
          <w:sz w:val="28"/>
        </w:rPr>
      </w:pPr>
      <w:r>
        <w:rPr>
          <w:sz w:val="28"/>
        </w:rPr>
        <w:t>2. Основной и резервный составы призывной комиссии Вичугского муниципального района утвердить (прилагается).</w:t>
      </w:r>
    </w:p>
    <w:p>
      <w:pPr>
        <w:pStyle w:val="Normal"/>
        <w:ind w:left="-360" w:firstLine="348"/>
        <w:jc w:val="both"/>
        <w:rPr/>
      </w:pPr>
      <w:r>
        <w:rPr>
          <w:sz w:val="28"/>
        </w:rPr>
        <w:t>3. Заседание  призывной комиссии Вичугского муниципального района  проводить  01, 04, 08, 15, 29 апреля 2014 года, 13, 27 мая 2014 года, 10, 24 июня 2014, 08  июля 2014  года  с 14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екомендовать главному врачу ОБУЗ Вичугская ЦРБ (Буянкин А. Е.):</w:t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Для проведения мероприятий медицинского освидетельствования при призыве граждан на военную службу в Вооруженные Силы РФ, граждан, пребывающих в запасе, изъявивших желание проходить службу по контракту, при постановке на воинский учет, поступлении в военные образовательные учреждения профессионального образования выделить в состав медицинской комиссии следующих врачей-специалистов на период с 01 по 04 апреля, с 07 по 10 апреля, 15, 22, 29 апреля, 06, 13, 20, 27 мая, 03, 10, 17, 24 июня, 01, 08, 15 июля 2014 </w:t>
      </w:r>
      <w:r>
        <w:rPr>
          <w:sz w:val="28"/>
        </w:rPr>
        <w:t>года  с 11.45 час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Баранова Т. Б. – терапевт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катов И. Г. – отоларинголо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анферова Т. В. – невропатоло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ахомов А. В. – стоматоло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лушкин Б. К. – психиатр</w:t>
      </w:r>
    </w:p>
    <w:p>
      <w:pPr>
        <w:pStyle w:val="Normal"/>
        <w:ind w:left="705" w:hanging="0"/>
        <w:jc w:val="both"/>
        <w:rPr/>
      </w:pPr>
      <w:r>
        <w:rPr>
          <w:bCs/>
          <w:sz w:val="28"/>
          <w:szCs w:val="28"/>
        </w:rPr>
        <w:t>6. Ситов В. Г. – дерматовенероло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мирнова О. А.  – окулист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bCs/>
          <w:sz w:val="28"/>
          <w:szCs w:val="28"/>
        </w:rPr>
        <w:t>8. Харитонов Н. Ф. – хирург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ный  состав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убанова А. П. – терапевт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еченин П. С. - стоматоло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лунина О. В. – психиатр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удин  Н. Д. – хирур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ухова А. Г. – невропатолог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Юрицкая Т. В.  – окулист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толаринголог – специалист отсутствует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  <w:sz w:val="28"/>
          <w:szCs w:val="28"/>
        </w:rPr>
        <w:t>8. дерматовенеролог - специалист отсутствует</w:t>
      </w:r>
    </w:p>
    <w:p>
      <w:pPr>
        <w:pStyle w:val="Normal"/>
        <w:ind w:left="81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  <w:t>Средний медицинский персонал: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  <w:t>Медсестра лор. кабинета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  <w:t>Медсестра глазного кабинета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  <w:t>Медсестра для антропометрии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  <w:t xml:space="preserve">Секретарь медицинской комиссии 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4.2. Гражданам, подлежащим призыву, провести до начала призывной кампании флюорографию органов грудной клетки, анализы крови, мочи, ЭКГ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4.3. В период призыва гражданам, направляемым в войска, провести исследования крови на антитела к вирусу иммунодефицита человека, маркеры гепатита «В» и «С» за счет средств обязательного медицинского страхования и бюджетных ассигнований областного бюджета (п. 4.7 Постановления Правительства Ивановской области от 30.12.2013 г. № 574-п)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4.4. Направить по запросу в отдел военного комиссариата Ивановской области по г. Вичуга и Вичугскому району: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списки лиц, состоящих на учете в психоневрологическом, кожно-венерологическом кабинетах, в противотуберкулезном диспансере, у терапевтов и врачей других специальностей, а также переболевших в последние 12 месяцев инфекционными и паразитарными заболеваниями, требующими динамического наблюдения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медицинские карты амбулаторного больного с данными о проведенных профилактических прививках, группе крови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едставить уточненный список лечебно-профилактических учреждений, в которые будут направляться на обследование (лечение) призывники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4.5. Обеспечить внеочередную госпитализацию и обследование призывников, ограничив сроки обследования 10-14 койко-днями, акты о результатах обследования призывников выдавать в день их выписки из стационара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6 Во время работы призывной комиссии обеспечить явку врачей-дублеров для изучения своих обязанностей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5. Рекомендовать начальнику межмуниципального отдела МВД России «Вичугский»: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1. Направить по запросу отдела военного комиссариата Ивановской области по г. Вичуга и Вичугскому району списки граждан 1987-1996 г.р., привлекавшихся к уголовной   ответственности, в отношении которых возбуждены уголовные дела, состоявших и состоящих на учете за правонарушения, бродяжничество, употребление наркотических и токсических веществ, алкоголя и медицинских препаратов не в медицинских целях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5.2. Оказать помощь в установлении местонахождения граждан, уклоняющихся от призыва на военную службу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5.3. По запросу начальника отдела военного комиссариата Ивановской области по г. Вичуга и Вичугскому району выделять сотрудников для обеспечения порядка на призывном пункте в дни работы призывной комиссии с 09.00 до 18.00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5.4. Обеспечить общественный порядок среди провожающих в дни отправок молодого пополнения отдела военного комиссариата Ивановской области по г. Вичуга и Вичугскому району.</w:t>
      </w:r>
    </w:p>
    <w:p>
      <w:pPr>
        <w:pStyle w:val="Normal"/>
        <w:ind w:left="-360" w:firstLine="1068"/>
        <w:jc w:val="both"/>
        <w:rPr/>
      </w:pPr>
      <w:r>
        <w:rPr>
          <w:sz w:val="28"/>
        </w:rPr>
        <w:t>6. Рекомендовать Главам администраций сельских и городских поселений обеспечить 100% явку юношей, подлежащих призыву весной 2014 года, на призывной пункт отдела военного комиссариата Ивановской области по г. Вичуга и Вичугскому району.</w:t>
      </w:r>
    </w:p>
    <w:p>
      <w:pPr>
        <w:pStyle w:val="Normal"/>
        <w:ind w:left="-360" w:firstLine="1068"/>
        <w:jc w:val="both"/>
        <w:rPr>
          <w:sz w:val="28"/>
        </w:rPr>
      </w:pPr>
      <w:r>
        <w:rPr>
          <w:sz w:val="28"/>
        </w:rPr>
        <w:t>7. Постановление главы администрации Вичугского муниципального района № 310-п от 29.03.2013 года «О подготовке и проведении призыва граждан Вичугского муниципального района 1986 – 1995 годов рождения на военную службу осенью 2012 года»» считать утратившим силу.</w:t>
      </w:r>
    </w:p>
    <w:p>
      <w:pPr>
        <w:pStyle w:val="Normal"/>
        <w:ind w:left="-360" w:firstLine="1068"/>
        <w:jc w:val="both"/>
        <w:rPr/>
      </w:pPr>
      <w:r>
        <w:rPr>
          <w:sz w:val="28"/>
        </w:rPr>
        <w:t xml:space="preserve">8. Контроль за выполнением постановления возложить на заместителя главы администрации, руководителя аппарата Кутузова Ю.В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                                    В.В. Мураш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Вичуг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1.03.2014 г. № 243-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СОСТА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Юрий Викто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Вичугского муниципального района – председатель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натолий Федо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военного комиссариата Ивановской области  по г. Вичуга и Вичугскому району – заместитель председателя комисси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Марина Никола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, руководящий работой врачей-специалис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Евгений Владими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межмуниципального отдела МВД России «Вичугский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а Галина Анатоль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ь отдела образования администрации Вичугского муниципального район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Владимир Александ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ГКУ «Вичугский ЦЗН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юдмила Александр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отдела военного комиссариата Ивановской области по г. Вичуга и Вичугскому району – секретарь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лучае отсутствия по уважительной причине председателя или членов призывной комиссии назначить в резервный состав призывной комиссии следующих должностны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СОСТА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ва Ирина Леонид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координации социальной сферы – председатель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а Лариса Александр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ения планирования, предназначения, подготовки и учета мобилизационных ресурсов отдела военного комиссариата Ивановской области  по г. Вичуга и Вичугскому району – заместитель председателя комисси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нгелина Семен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, руководящий работой врачей-специалис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лкина Олеся Евгень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межмуниципального отдела МВД России «Вичугский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Светлана Борис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ь отдела образования администрации  Вичугского муниципального район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кова Вера Никола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ОГКУ «Вичугский ЦЗН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нова Галина Александр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сестра ОБУЗ «Вичугская ЦРБ» – секретарь 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0:00Z</dcterms:created>
  <dc:creator>USER</dc:creator>
  <dc:description/>
  <cp:keywords/>
  <dc:language>en-US</dc:language>
  <cp:lastModifiedBy>Ира</cp:lastModifiedBy>
  <cp:lastPrinted>2014-03-25T11:27:00Z</cp:lastPrinted>
  <dcterms:modified xsi:type="dcterms:W3CDTF">2014-03-25T08:30:00Z</dcterms:modified>
  <cp:revision>2</cp:revision>
  <dc:subject/>
  <dc:title>ПРОЕКТ  ПОСТАНОВЛЕНИЯ</dc:title>
</cp:coreProperties>
</file>