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0700" cy="7512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Cs w:val="32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214"/>
        <w:gridCol w:w="4140"/>
        <w:gridCol w:w="720"/>
        <w:gridCol w:w="1638"/>
      </w:tblGrid>
      <w:tr>
        <w:trPr/>
        <w:tc>
          <w:tcPr>
            <w:tcW w:w="95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-п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    </w:t>
            </w:r>
            <w:r>
              <w:rPr>
                <w:b w:val="false"/>
                <w:sz w:val="22"/>
                <w:szCs w:val="22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информировании  населения о наличии, предполагаемого для передачи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земельного участка с кадастровым номером 37:02:020219:200,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расположенного по адресу: Ивановская область, Вичугский район,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д. Федяево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 соответствии  со  ст. ст. 29, 34 Земельного Кодекса Российской Федерации от 25.10.2001  года  №  136-ФЗ, Решения Совета Вичугского муниципального района Ивановской области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от 26.10.2011 года № 11-126 «</w:t>
      </w:r>
      <w:r>
        <w:rPr>
          <w:b w:val="false"/>
          <w:color w:val="000000"/>
          <w:sz w:val="24"/>
          <w:szCs w:val="24"/>
        </w:rPr>
        <w:t>О Порядке управления и распоряжения земельными участками, находящимися в собственности Вичугского муниципального района и земельными участками, государственная собственность на которые не разграничена, расположенными на территории муниципального образования Вичугский муниципальный район»</w:t>
      </w:r>
      <w:r>
        <w:rPr>
          <w:color w:val="000000"/>
        </w:rPr>
        <w:t>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адастрового паспорта  земельного участка от 17.11.2014 года  № 37/301/14-239348, </w:t>
      </w:r>
      <w:r>
        <w:rPr>
          <w:sz w:val="24"/>
          <w:szCs w:val="24"/>
        </w:rPr>
        <w:t>администрация Вичугского муниципального района Ивановской области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Комитету имущественных и земельных отношений администрации Вичугского муниципального района информировать население о наличии, предполагаемого для передачи в собственность земельного участка  с кадастровым номером  37:02:020219:200, расположенного по адресу: Ивановская область, Вичугский район, д. Федяево, из категории земель: земли населенных пунктов, с разрешенным использованием: для ведения личного подсобного хозяйства (увеличение площади ранее предоставленного земельного участка в собственность  по адресу: Ивановская область, Вичугский район, д. Федяево, д. 16), площадью 699,0 кв.м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утем опубликования информационного сообщения в общественно – политической газете г. Вичуга и Вичугского района «Вичугские новости» и размещения  на официальном сайте  администрации Вичугского муниципального района  Ивановской   области www.vichuga- mr.ru.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2.  Данное постановление вступает в силу с момента его подписания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троль  за  исполнением  данного  постановления  возложить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начальни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дела правового,   информационного обеспечения, экологической и общественной безопасности администрации Вичугского муниципального района Ивановской области Смирнова Е.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                 В.В. Мур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чугского муниципального район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42075" cy="918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0:00Z</dcterms:created>
  <dc:creator>SamLab.ws</dc:creator>
  <dc:description/>
  <cp:keywords/>
  <dc:language>en-US</dc:language>
  <cp:lastModifiedBy>Ира</cp:lastModifiedBy>
  <cp:lastPrinted>2014-11-27T10:59:00Z</cp:lastPrinted>
  <dcterms:modified xsi:type="dcterms:W3CDTF">2014-12-03T10:08:00Z</dcterms:modified>
  <cp:revision>4</cp:revision>
  <dc:subject/>
  <dc:title>  </dc:title>
</cp:coreProperties>
</file>