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7.03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5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латы, взимаемой с родителей (законных представителей) несовершеннолетних обучающихся, за осуществления  присмотра и ухода за детьми в группах продленного дня образовательных организаций  Вичуг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ами 8,9  статьи 66 Федерального закона от 29.12.2012 № 273-ФЗ «Об образовании в Российской Федерации» администрация Вичугского муниципального район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становить плату, взимаемую с  родителей (законных представителей) за присмотр и уход за детьми, посещающими группы продленного дня в образовательных организациях Вичугского муниципального район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, указанном в приложении 1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Порядок установления и внесения платы, взимаемой с родителей (законных представителей) за присмотр и уход за детьми, посещающими группы продленного дня в образовательных учреждениях Вичугского муниципального района.                                       Приложение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рядок снижения размера указанной платы, освобождения от платы устанавливаются отделом образования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 настоящего постановления возложить на заместителя главы администрации И.Л. Орг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 действует с 31 марта по 31 августа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Вичугского муниципального района                                     В.В. Мура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27.03.2014   № 254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родителей (законных представителе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рисмотр и уход за детьми, посещающими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дленного дня в образовате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р платы за одно посещение группы продленного дня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БОУ Староовичугская средняя школа им.Г.В.Писар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БОУ «Каменская средняя школ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ОУ «Новописцовская средняя школ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27.03.2014   № 254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и внесения платы, взимаемой с родителей</w:t>
      </w:r>
    </w:p>
    <w:p>
      <w:pPr>
        <w:pStyle w:val="Normal"/>
        <w:keepLines/>
        <w:ind w:firstLine="57"/>
        <w:jc w:val="center"/>
        <w:rPr/>
      </w:pPr>
      <w:r>
        <w:rPr>
          <w:b/>
          <w:sz w:val="28"/>
          <w:szCs w:val="28"/>
        </w:rPr>
        <w:t>(законных представителей) за присмотр и уход за детьми, посещающими группы продленного дня в образовательных учреждениях Вичугского муниципального район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трат для установления платы, взимаемой с родителей (законных представителей) за присмотр и уход за детьми, посещающими группы продленного дня в образовательных организациях Вичугского муниципального района, включаются расходы на: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руда и начисления на оплату труда воспитателей групп продленного дня;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детей в группах продленного дня;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, необходимые для хозяйственно-бытового обслуживания детей, посещающих группы продленного дня;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медицинского осмотра воспитателей групп продленного дня.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ловия и порядок внесения платы предусматриваются договором между организацией и родителями (законными представителями). Договор составляется в 2-х экземплярах, один из которых находится в организации, другой – у родителей (законных представителей).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ственность за правильность и своевременность зачисления платы, ее использование возлагается на руководителя образовательной орган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8:00Z</dcterms:created>
  <dc:creator>Галина Анатольевна</dc:creator>
  <dc:description/>
  <cp:keywords/>
  <dc:language>en-US</dc:language>
  <cp:lastModifiedBy>Ира</cp:lastModifiedBy>
  <cp:lastPrinted>2014-04-04T15:53:00Z</cp:lastPrinted>
  <dcterms:modified xsi:type="dcterms:W3CDTF">2014-04-04T11:54:00Z</dcterms:modified>
  <cp:revision>4</cp:revision>
  <dc:subject/>
  <dc:title> </dc:title>
</cp:coreProperties>
</file>