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8945</wp:posOffset>
            </wp:positionH>
            <wp:positionV relativeFrom="paragraph">
              <wp:posOffset>38735</wp:posOffset>
            </wp:positionV>
            <wp:extent cx="542925" cy="685800"/>
            <wp:effectExtent l="0" t="0" r="0" b="0"/>
            <wp:wrapNone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4111" w:leader="none"/>
        </w:tabs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111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2.05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9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обеспечен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Вичугском муниципальном районе в 2014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законом Ивановской области от 10.04.2012 № 21-ОЗ «Об отдельных гарантиях прав ребенка в Ивановской области», Постановлением Правительства Ивановской области от 27.01.2010 № 5-п «Об обеспечении отдыха, оздоровления и занятости детей в Ивановской области» и в целях обеспечения отдыха, оздоровления и занятости детей Вичугского района в 2014 году администрация Вичугского муниципального района Ивановской области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Утвердить соста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й комиссии по организации отдыха, оздоровления и занятости детей и подростков Вичугского муниципального района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Отделу финансов администрации Вичугского муниципального района  (Безрукова С.Ю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ить своевременное перечисление денежных средств, предусмотренных на  организацию отдыха, оздоровления и занятости детей Вичугского муниципального района в 2014 г. в рамках подпрограммы «Развитие общего образования» и подпрограммы «Организация методического и информационного обеспечения деятельности образовательных учреждений, хозяйственной деятельности и оказание услуг по ведению бухгалтерского учета» муниципальной программы «Развитие муниципальной системы образования Вичугского муниципального района на 2014-2016 годы», утвержденной постановлением администрации Вичугского муниципального района от 11.09.2013 № 950-п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тделу образования администрации Вичугского муниципального района (Зацепина Г.А.), руководителям образовательных учреждений: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организовать функционирование лагерей дневного пребывания на базе образовательных учреждений (приложение №2);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 уделить особое внимание организации отдыха, оздоровления и занятости детей, находящихся в трудной жизненной ситуации, а также реализации мер по профилактике безнадзорности и правонарушений несовершеннолетних в период каникул, в том числе по организации  временных рабочих мест для детей в возрасте 14-18 лет;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. обеспечить целевое использование средств, выделенных на оздоровление, отдых, занятость детей и подростк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осуществить подбор руководителей, педагогических, медицинских кадров и обслуживающего персонала для работы в оздоровительных лагерях, трудовых объединениях, обеспечив их обучение и прохождение медицинских комиссий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3.5. обеспечить своевременное выполнение предписаний надзорных органов, заключение договоров на поставку продуктов питания, полноценное питание детей, безопасность их жизни и здоровья, а также контроль за санитарно-эпидемиологической обстановкой и противопожарной безопасностью  в организациях отдыха и оздоровления детей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3.6. провести оздоровительную кампанию 2014 года под девизом «Мы за здоровый образ жизн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принять к сведению, что расходы на организацию двухразового питания в лагерях  дневного пребывания составят 80 руб. в день на одного ребен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4. Рекомендовать главному врачу ОБУЗ Вичугская ЦРБ (Буянкин А.Е.):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4.1. осуществлять проведение профилактических осмотров персонала, направляемого для работы в оздоровительных лагерях, и медицинских осмотров несовершеннолетних при оформлении временной занятости в летний период без взимания пла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беспечить медицинское обслуживание детей в лагерях дневного пребывания, открытых на базе образовательных учреждений;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Рекомендовать МО МВД России «Вичугский»  (Смирнов А.Е.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принять усиленные меры к обеспечению общественного порядка и безопасности при проезде организованных групп детей по маршрутам следования к местам отдыха и обратно, а также в период их пребывания  в учреждениях отдыха и оздоровления дет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принять меры по предупреждению детского дорожно-транспортного травматизма, созданию условий для безопасного нахождения детей на улицах в период каникул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комендовать отделу надзорной деятельности по г.о.Вичуга и Вичугского района (Камешков С.В.):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осуществлять в установленном законодательством порядке надзор за соблюдением требований пожарной безопасности в организациях отдыха детей и их оздоровления в период их функционир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оказать помощь руководителям оздоровительных учреждений в обучении обслуживающего персонала правилам пожарной безопасности, проведении практических занятий по эвакуации детей из зданий на случай возникновения пожа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Рекомендовать руководителю загородного оздоровительного лагеря (Сутормин А.С.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.обеспечить комплексную безопасность объекта отдыха и оздоровления детей, в том числе введение на них пропускного режим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обеспечить лагерь необходимым противопожарным инвентарем и индивидуальными средствами защиты органов дых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3.обеспечить постоянную готовность к действию источников противопожарного водоснабжения, пожарно-технического вооружения, средств связи, а также средств обнаружения и оповещения людей при пожар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4.обеспечить полноценное питание дет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5.обеспечить выполнение требований санитарного законодательства, а также контроль за санитарно-эпидемиологической обстановк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6.организовать снабжение лагерей необходимым медицинским оборудованием, лекарственными средствами и изделиями медицинского назнач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7.обеспечить 100% укомплектованность медицинскими кадрами, осуществлять прием на работу медицинских работников, имеющих опыт работы в организациях отдыха детей и их оздоро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8.принять меры по укреплению материально-технической базы лагерей, в том числе по обеспечению технологическим и холодильным оборудованием, проведению капитального ремонта систем водоснабжения и канал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нтроль за исполнением настоящего постановления возложить на заместителя главы по координации социальной сферы Органову И.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И.О. главы администрации</w:t>
        <w:tab/>
        <w:tab/>
        <w:tab/>
        <w:tab/>
        <w:tab/>
        <w:t>Ю.В.Кутузов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№2 к Постановлению</w:t>
      </w:r>
    </w:p>
    <w:p>
      <w:pPr>
        <w:pStyle w:val="Normal"/>
        <w:ind w:left="5220" w:hanging="0"/>
        <w:rPr/>
      </w:pPr>
      <w:r>
        <w:rPr>
          <w:sz w:val="24"/>
          <w:szCs w:val="24"/>
        </w:rPr>
        <w:t xml:space="preserve">администрации Вичугского муниципального района 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от 12.05.2014 г. № 397-п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герей с дневным пребыванием, открытых на баз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й образования Вичуг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етний период 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402"/>
        <w:gridCol w:w="1260"/>
        <w:gridCol w:w="841"/>
        <w:gridCol w:w="975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чел. в труд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. ситу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в ден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МБОУ Старовичугская средняя школа им.Г.В.Писарева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БОУ «Каменская средняя шко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КОУ «Новописц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МКОУ «Золотило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едняя школ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МКОУ «Сошнико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едняя школ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МКОУ «Чертовищен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школ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МКОУ Старогольчихи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 основная ш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МКОУ Гаврилко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ш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Приложение №1 к Постановлению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от 12.05.2014 г. № 397-п</w:t>
      </w:r>
    </w:p>
    <w:p>
      <w:pPr>
        <w:pStyle w:val="Normal"/>
        <w:ind w:left="52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ежведомственной комиссии по организации отдыха, оздоровления и занятости детей и подростков Вичуг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4997450" cy="6499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649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35" w:hanging="283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ова И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ы администрации Вичугского муниципального района по координации социальной сферы,  председатель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цепина Г.А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отдела образования администрации Вичугского муниципального района, зам.председател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арова С.Б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дущий специалист отдела образования администрации Вичугского муниципального района, секретарь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</w:rPr>
                                    <w:t>Члены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рукова С.Ю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отдела финансов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чуг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цкая Л.В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отдела по делам семьи, воспитывающих детей, Вичугского филиала ОГКУ «Центра по обеспечению деятельности ТОСЗН» (по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веденцев В.К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Территориального отделения управления Роспотребнадзора г. Вичуга, в Вичугском, Родниковском и Лухском районах (по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мешков С.В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отдела надзорной деятельности г.о.Вичуга и Вичугского муниципального района (по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шелев В.А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ОГКУ «Вичугский ЦЗ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янкин А.Е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лавный врач ОБУЗ Вичугская ЦРБ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кушкина В.А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секретарь комиссии по делам несовершеннолетних и защите их прав администрации Вичуг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еткова Т.Г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о. начальника ПДН МО МВД России «Вичугский»  (по согласовани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511.8pt;mso-wrap-distance-left:9pt;mso-wrap-distance-right:9pt;mso-wrap-distance-top:0pt;mso-wrap-distance-bottom:0pt;margin-top:9.75pt;mso-position-vertical-relative:text;margin-left: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4927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ind w:left="2835" w:hanging="283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ова И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Вичугского муниципального района по координации социальной сферы,  председатель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цепина Г.А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тдела образования администрации Вичугского муниципального района, зам.председател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арова С.Б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специалист отдела образования администрации Вичугского муниципального района, секретарь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Члены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рукова С.Ю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тдела финансов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чуг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цкая Л.В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тдела по делам семьи, воспитывающих детей, Вичугского филиала ОГКУ «Центра по обеспечению деятельности ТОСЗН» (по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веденцев В.К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Территориального отделения управления Роспотребнадзора г. Вичуга, в Вичугском, Родниковском и Лухском районах (по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мешков С.В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тдела надзорной деятельности г.о.Вичуга и Вичугского муниципального района (по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шелев В.А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ОГКУ «Вичугский ЦЗ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янкин А.Е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ный врач ОБУЗ Вичугская ЦРБ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кушкина В.А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секретарь комиссии по делам несовершеннолетних и защите их прав администрации Вичуг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еткова Т.Г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о. начальника ПДН МО МВД России «Вичугский»  (по согласовани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3547" w:right="43" w:firstLine="29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</w:p>
    <w:p>
      <w:pPr>
        <w:pStyle w:val="Normal"/>
        <w:shd w:fill="FFFFFF" w:val="clear"/>
        <w:spacing w:lineRule="exact" w:line="221"/>
        <w:ind w:left="3547" w:right="43" w:firstLine="29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05:00Z</dcterms:created>
  <dc:creator>Valery</dc:creator>
  <dc:description/>
  <cp:keywords/>
  <dc:language>en-US</dc:language>
  <cp:lastModifiedBy>Ира</cp:lastModifiedBy>
  <cp:lastPrinted>2014-06-06T11:44:00Z</cp:lastPrinted>
  <dcterms:modified xsi:type="dcterms:W3CDTF">2014-06-06T08:44:00Z</dcterms:modified>
  <cp:revision>4</cp:revision>
  <dc:subject/>
  <dc:title>РАСПОРЯЖЕНИЕ</dc:title>
</cp:coreProperties>
</file>