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                     </w:t>
            </w:r>
            <w:r>
              <w:rPr>
                <w:b w:val="false"/>
                <w:sz w:val="24"/>
                <w:lang w:val="ru-RU" w:eastAsia="ru-RU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  <w:r>
        <w:rPr>
          <w:sz w:val="28"/>
          <w:szCs w:val="28"/>
        </w:rPr>
        <w:t xml:space="preserve">в постановление администрации  Вичугского муниципального района Ивановской области </w:t>
      </w:r>
      <w:r>
        <w:rPr>
          <w:color w:val="000000"/>
          <w:sz w:val="28"/>
          <w:szCs w:val="28"/>
        </w:rPr>
        <w:t xml:space="preserve">от 11.11.2013 № 1177-п </w:t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color w:val="000000"/>
          <w:sz w:val="28"/>
          <w:szCs w:val="28"/>
        </w:rPr>
        <w:t xml:space="preserve">Развитие малого </w:t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и среднего предпринимательства в Вичугском муниципальном районе </w:t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2014-2016 годы»</w:t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</w:t>
      </w:r>
      <w:r>
        <w:rPr>
          <w:b w:val="false"/>
          <w:color w:val="000000"/>
          <w:sz w:val="28"/>
          <w:szCs w:val="28"/>
        </w:rPr>
        <w:t xml:space="preserve">со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статьей 179</w:t>
        </w:r>
      </w:hyperlink>
      <w:r>
        <w:rPr>
          <w:b w:val="false"/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И</w:t>
      </w:r>
      <w:r>
        <w:rPr>
          <w:b w:val="false"/>
          <w:sz w:val="28"/>
          <w:szCs w:val="28"/>
        </w:rPr>
        <w:t>вановской области от 14.07.2008 N 83-ОЗ "О развитии малого и среднего предпринимательства в Ивановской области"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администрация Вичугского муниципального района Ивановской област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ТАНО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 Внести в постановление администрации  Вичугского муниципального района Ивановской области </w:t>
      </w:r>
      <w:r>
        <w:rPr>
          <w:color w:val="000000"/>
          <w:szCs w:val="28"/>
        </w:rPr>
        <w:t>от 11.11.2013 № 1177-п «</w:t>
      </w:r>
      <w:r>
        <w:rPr>
          <w:szCs w:val="28"/>
        </w:rPr>
        <w:t>Об утверждении муниципальной программы «</w:t>
      </w:r>
      <w:r>
        <w:rPr>
          <w:color w:val="000000"/>
          <w:szCs w:val="28"/>
        </w:rPr>
        <w:t xml:space="preserve">Развитие малого и среднего предпринимательства в Вичугском муниципальном районе на 2014-2016 годы» следующее изменение: </w:t>
      </w:r>
      <w:r>
        <w:rPr>
          <w:szCs w:val="28"/>
        </w:rPr>
        <w:t>Приложение к постановлению изложить в новой редакци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Г</w:t>
      </w:r>
      <w:r>
        <w:rPr>
          <w:sz w:val="28"/>
        </w:rPr>
        <w:t>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ичугского муниципального района</w:t>
      </w:r>
      <w:r>
        <w:rPr>
          <w:sz w:val="28"/>
        </w:rPr>
        <w:tab/>
        <w:tab/>
        <w:tab/>
        <w:t xml:space="preserve">          </w:t>
      </w:r>
      <w:r>
        <w:rPr>
          <w:sz w:val="28"/>
          <w:lang w:val="ru-RU"/>
        </w:rPr>
        <w:t>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ГЛАСО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проекта постановления (распоряжения)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чуг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ажина О.Г., тел: 2-10-8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26"/>
        <w:gridCol w:w="3686"/>
        <w:gridCol w:w="1894"/>
        <w:gridCol w:w="1704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 прое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зирования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Г.В., заместитель главы администрации по экономическому развитию, сельскому хозяйству и инвестиция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 Е.Н., начальник Муниципального казенного учреждения Вичугского муниципального района «Центр бюджетного бухгалтерского учета и содержания зданий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Е.Л., начальник отдела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писок рассылки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019"/>
        <w:gridCol w:w="290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у отдела эконом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 и муниципального заказ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ой В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руковой С.Ю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у Е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о – первый экземпля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– 1 коп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ичуг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    ________________  №  ________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УНИЦИПАЛЬНАЯ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ГРАММА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РАЗВИТИЕ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ЛОГО И СРЕДНЕГО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ЕДПРИНИМАТЕЛЬСТВА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В ВИЧУГСКОМ МУНИЦИПАЛЬНОМ РАЙОНЕ 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НА 2014-2016 ГОДЫ»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1 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« РАЗВИТ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ИЧУГСКОМ МУНИЦИПАЛЬНОМ РАЙОНЕ НА 2014-2016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11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 (</w:t>
            </w:r>
            <w:r>
              <w:rPr>
                <w:sz w:val="24"/>
                <w:szCs w:val="24"/>
              </w:rPr>
              <w:t>далее – Программ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витие малого и среднего предпринимательства в Вичугском муниципальном районе на 2014-2016 годы </w:t>
            </w:r>
          </w:p>
        </w:tc>
      </w:tr>
      <w:tr>
        <w:trPr>
          <w:trHeight w:val="8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 г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Вичугского муниципального района Ивановской области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тдел экономики, предпринимательства и муниципального заказа администрации Вичугского муниципального района Ивановской област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тдел сельского хозяйства</w:t>
            </w:r>
            <w:r>
              <w:rPr>
                <w:sz w:val="24"/>
                <w:szCs w:val="24"/>
              </w:rPr>
              <w:t xml:space="preserve"> администрации Вичугского муниципального района Ивановской област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Иван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униципальное казенное учреждение Вичугского муниципального района «Центр бюджетного бухгалтерского учета и содержания зданий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ГКУ «Вичугский центр занятости населения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оздание благоприятных экономических, правовых и организационных условий для устойчивого развития субъектов малого бизнеса на территории Вичугского муниципального района, содействие занятости населения, увеличение объема налоговых поступлений в доходную часть бюджета, насыщение потребительского рынка качественными товарами, работами и услугами.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ресурсного                  обеспечения Программы</w:t>
            </w:r>
          </w:p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бюджетных ассигнований бюджета Вичугского муниципального района: 450,0 тысяч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2014 году объем финансирования  составляет 150,0 тыс.рублей, в </w:t>
            </w:r>
            <w:r>
              <w:rPr>
                <w:bCs/>
                <w:color w:val="000000"/>
                <w:sz w:val="24"/>
                <w:szCs w:val="24"/>
              </w:rPr>
              <w:t>2015 году –</w:t>
            </w:r>
            <w:r>
              <w:rPr>
                <w:color w:val="000000"/>
                <w:sz w:val="24"/>
                <w:szCs w:val="24"/>
              </w:rPr>
              <w:t xml:space="preserve"> 150,0 тыс.рублей, в 2016 году – 150,0 тыс.рублей за счет средств бюджета Вичуг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2. Анализ текущей ситуации в сфере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ая программа «Развитие малого и среднего предпринимательства в Вичугском муниципальном районе на 2014-2016 годы» (далее – Программа) разработана в соответствии с Федеральными законами от 24.07.2007 № 209-ФЗ «О развитии малого и среднего предпринимательства в Российской Федерации», от   06.10.2003   № 131-ФЗ   "Об   общих   принципах организации  местного   самоуправления   в   Российской Федерации", За</w:t>
      </w:r>
      <w:r>
        <w:rPr>
          <w:color w:val="333333"/>
          <w:sz w:val="24"/>
          <w:szCs w:val="24"/>
        </w:rPr>
        <w:t>коном Ивановской области от 14.07.2008 № 83-ОЗ «О развитии малого и среднего предпринимательства в Ивано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стоящая Программа направлена на создание благоприятных условий для развития малого и среднего предпринимательства на территории Вичугского муниципального района, привлечение субъектов малого и среднего бизнеса к участию в экономическом развитии района, привлечение инвестиций, увеличение количества субъектов малого и среднего предпринимательства, создание и сохранение рабочих мест, развитие конкуренции, увеличение объема налоговых поступлений в бюджеты района и посе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лое предпринимательство – наиболее мобильный, динамичный и способный быстро адаптироваться к внешним условиям сектор экономики. Малый бизнес быстрее реагирует на изменения потребительского спроса на рынке и позволяет учитывать местные традиции населения при организации производства. Все большее внимание развитию малого и среднего предпринимательства уделяется со стороны государства. Малое и среднее предпринимательство за последние годы приобретает все большее политическое, социальное и экономическое значение, способствуя повышению благосостояния населения, созданию новых рабочих мест, увеличению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лый и средний бизнес в связи с отсутствием серьезных финансовых резервов является наиболее незащищенным сектором экономики от внешних воздействий. В то же время он должен быть доступен для всех социальных слоев населения, безопасен и относительно прост при осуществлении хозяйстве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оритетные направления поддержки малого и среднего бизнеса необходимо определять исходя из сложившейся социально-экономической ситуации на территории района и финансовых возможност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достаточное количество статистических показателей о деятельности субъектов малого предпринимательства не позволяют получить точные сведения о реальной сфере малого предпринимательства и осложняют принятие эффективных ре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нализ предшествующих лет показывает, что в районе отмечается положительная динамика развития малого и среднего предпринимательства. Так количество зарегистрированных индивидуальных предпринимателей за период с 2010 года по 2012 год увеличилось с 246 до 253 человек, заметен небольшой рост числа зарегистрированных юридических лиц, относящихся к субъектам малого и среднего предпринимательства. За тот же период времени сумма единого налога на вмененный доход, поступившая в бюджет района, увеличилась до 3,34 млн.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казатели, характеризующие текущую ситуацию в сфере реализации 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992"/>
        <w:gridCol w:w="993"/>
        <w:gridCol w:w="1134"/>
        <w:gridCol w:w="1134"/>
      </w:tblGrid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личество малых и средни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енность индивидуальных предпринимателей (по состоянию 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реднесписочная численность работников, занятых у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Единый налог на вменен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jc w:val="both"/>
        <w:rPr>
          <w:color w:val="393838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Однако, начиная с 2013 года заметно снижение числа зарегистрированных индивидуальных предпринимателей в связи с увеличением</w:t>
      </w:r>
      <w:r>
        <w:rPr>
          <w:color w:val="393838"/>
          <w:sz w:val="24"/>
          <w:szCs w:val="24"/>
        </w:rPr>
        <w:t xml:space="preserve"> налоговой нагрузки, а именно увеличением  страховых взн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оит отметить, что основными направлениями деятельности субъектов малого бизнеса в районе  традиционно являются торговля и сфера обслуживания, в основном развивающаяся на территории городских поселений, в то время как в производственной сфере субъекты малого и среднего бизнеса пока еще играют второстепенную роль. Производственная сфера района представлена следующими видами деятельности: производство пряжи и хлопчатобумажных тканей, производство столярных изделий, производство пластиковых окон, производство пищевых продуктов, производство швейных издел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смотря на положительную динамику развития малого предпринимательства в районе, существует ряд проблем, сдерживающих его развитие, среди которых необходимо отмети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стабильность законодательной базы, регулирующей деятельность данной сфе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административные барьеры и недостаточно эффективное взаимодействие контролирующих и надзорных органов; фактическая незащищенность предпринимателя от многочисленных контролирующи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аточное количество деловой информации по вопросам предпринимательской деятельности, низкий уровень юридических, экономических знаний предпринимателей, необходимых для более эффективного развития бизнеса;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93838"/>
          <w:sz w:val="24"/>
          <w:szCs w:val="24"/>
        </w:rPr>
        <w:t>- высокий для малого и среднего бизнеса уровень налоговой нагрузки, а именно увеличение  страховых взносов;</w:t>
      </w:r>
    </w:p>
    <w:p>
      <w:pPr>
        <w:pStyle w:val="Style22"/>
        <w:spacing w:before="0" w:after="0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 xml:space="preserve">- дефицит кадров, отсутствие квалифицированных кадров; </w:t>
      </w:r>
    </w:p>
    <w:p>
      <w:pPr>
        <w:pStyle w:val="Style22"/>
        <w:spacing w:before="0" w:after="0"/>
        <w:jc w:val="both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 xml:space="preserve">- низкая доступность финансовых ресурсов, неподъемно высокие ставки по кредитам, </w:t>
      </w:r>
      <w:r>
        <w:rPr>
          <w:color w:val="555555"/>
          <w:sz w:val="24"/>
          <w:szCs w:val="24"/>
        </w:rPr>
        <w:t>большинство услуг кредитно-финансовых учреждений по-прежнему остаются недоступными или невыгодными для развития;</w:t>
      </w:r>
    </w:p>
    <w:p>
      <w:pPr>
        <w:pStyle w:val="Style22"/>
        <w:spacing w:before="0" w:after="0"/>
        <w:jc w:val="both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>- для большинства компаний новые подключения к энергосети недоступны, а тарифы на электроэнергию слишком высоки;</w:t>
      </w:r>
    </w:p>
    <w:p>
      <w:pPr>
        <w:pStyle w:val="Style22"/>
        <w:spacing w:before="0" w:after="0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- постоянно растущие тарифы на коммунальные и сопутствующие им услуги;</w:t>
      </w:r>
    </w:p>
    <w:p>
      <w:pPr>
        <w:pStyle w:val="Style22"/>
        <w:spacing w:before="0" w:after="0"/>
        <w:jc w:val="both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>- низкая доступность земли и недвижимости, повышение арендной платы за использование муниципального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пешное развитие малого и среднего бизнеса в значительной степени зависит от обеспеченности предпринимателей финансовыми ресурсами как долгосрочного, так и краткосрочного характе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Развитие малого и среднего предпринимательства в Вичугском муниципальном районе на 2014-2016 годы» </w:t>
      </w:r>
      <w:r>
        <w:rPr>
          <w:sz w:val="24"/>
          <w:szCs w:val="24"/>
        </w:rPr>
        <w:t>решает социально-экономическую проблему повышения роли малого и среднего предпринимательства в структуре экономики Вичуг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процессе реализации данной Программы предполагается увеличение доли малого и среднего предпринимательства в базовых социально-экономических показателях Вичуг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стоящая Программа призвана ускорить процесс развития предпринимательства, оказать малому бизнесу поддержку на муниципальном уровне, стимулировать увеличение производства товаров, работ, услуг, поддерживать конкуренцию, увеличивать налогооблагаемую базу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1.</w:t>
      </w: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Ц</w:t>
      </w:r>
      <w:r>
        <w:rPr>
          <w:bCs/>
          <w:sz w:val="24"/>
          <w:szCs w:val="24"/>
        </w:rPr>
        <w:t xml:space="preserve">ели и </w:t>
      </w:r>
      <w:r>
        <w:rPr>
          <w:bCs/>
          <w:sz w:val="24"/>
          <w:szCs w:val="24"/>
          <w:lang w:val="ru-RU"/>
        </w:rPr>
        <w:t xml:space="preserve">ожидаемые результаты реализации муниципальной </w:t>
      </w:r>
      <w:r>
        <w:rPr>
          <w:bCs/>
          <w:sz w:val="24"/>
          <w:szCs w:val="24"/>
        </w:rPr>
        <w:t>Программы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  <w:lang w:val="ru-RU"/>
        </w:rPr>
        <w:t>1.3</w:t>
      </w:r>
      <w:r>
        <w:rPr>
          <w:b w:val="false"/>
          <w:sz w:val="24"/>
          <w:szCs w:val="24"/>
        </w:rPr>
        <w:t>.1.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ными целями Программы являются: обеспечение благоприятных условий, способствующих  развитию малого и среднего предпринимательства на территории Вичугского района, а также условий, обеспечивающих устойчивый рост количества субъектов малого и среднего предпринимательства с целью  улучшения экономических и социальных показателей Вичугского района, обеспечивающих дальнейшее развитие сферы производства товаров и услуг, рост налоговых поступлений в бюджет Вичугского муниципального района</w:t>
      </w:r>
      <w:r>
        <w:rPr>
          <w:b w:val="false"/>
          <w:sz w:val="24"/>
          <w:szCs w:val="24"/>
          <w:lang w:val="ru-RU"/>
        </w:rPr>
        <w:t xml:space="preserve"> и бюджеты поселений</w:t>
      </w:r>
      <w:r>
        <w:rPr>
          <w:b w:val="false"/>
          <w:sz w:val="24"/>
          <w:szCs w:val="24"/>
        </w:rPr>
        <w:t>, появление дополнительных рабочих мест и обеспечение занятости населения.</w:t>
      </w:r>
    </w:p>
    <w:p>
      <w:pPr>
        <w:pStyle w:val="Normal"/>
        <w:rPr/>
      </w:pPr>
      <w:r>
        <w:rPr>
          <w:sz w:val="24"/>
          <w:szCs w:val="24"/>
        </w:rPr>
        <w:t>1.3.2. Для достижения поставленных целей необходимо решение следующих задач: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-  </w:t>
      </w:r>
      <w:r>
        <w:rPr>
          <w:sz w:val="24"/>
          <w:szCs w:val="24"/>
        </w:rPr>
        <w:t>формирование условий, обеспечивающих устойчивый рост количества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поддержка субъектов малого и среднего предпринимательств, в том числе: финансовая, информационная, консультацион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действие организации новых предприятий по производству товаров, выполнению работ и оказанию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условий для организации новых производств на свободных земельных участ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влечение субъектов малого и среднего предпринимательства к поставкам товаров, выполнению работ и оказанию услуг для муниципальных нужд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 создание и сохранение рабочих ме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одготовке и переподготовке кадров для субъектов малого и среднего предпринимательства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 расширение видов оказываемых субъектами малого и среднего предпринимательства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пуляризация деятельности субъектов малого бизнеса, формирование среди населения положительного имиджа предпринимательства.</w:t>
      </w:r>
    </w:p>
    <w:p>
      <w:pPr>
        <w:pStyle w:val="Normal"/>
        <w:rPr/>
      </w:pPr>
      <w:r>
        <w:rPr>
          <w:color w:val="000000"/>
          <w:sz w:val="24"/>
          <w:szCs w:val="24"/>
        </w:rPr>
        <w:t>1.3.3. Целевые индикаторы (показатели) реализации Програм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34"/>
        <w:gridCol w:w="850"/>
        <w:gridCol w:w="992"/>
        <w:gridCol w:w="993"/>
        <w:gridCol w:w="992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индивидуальных предпринимателей (по состоянию 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занятых у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Реализация мероприятий Программы будет способствовать позитивным изменениям в сфере малого и среднего  предпринимательства и в экономике района в целом, что позволит снизить социальную напряженность путем увеличения числа занятых в малом и среднем предпринимательстве,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ъема выпускаемых товаров, выполняемых работ и оказываемых услуг, </w:t>
      </w:r>
      <w:r>
        <w:rPr>
          <w:rFonts w:cs="Times New Roman" w:ascii="Times New Roman" w:hAnsi="Times New Roman"/>
          <w:sz w:val="24"/>
          <w:szCs w:val="24"/>
        </w:rPr>
        <w:t xml:space="preserve">повысить объем налоговых платежей. </w:t>
      </w:r>
    </w:p>
    <w:p>
      <w:pPr>
        <w:pStyle w:val="Normal"/>
        <w:jc w:val="both"/>
        <w:rPr/>
      </w:pPr>
      <w:r>
        <w:rPr>
          <w:sz w:val="24"/>
          <w:szCs w:val="24"/>
        </w:rPr>
        <w:t>1.3.5. Реализация Программы направлена на получение следующих результатов:</w:t>
      </w:r>
    </w:p>
    <w:p>
      <w:pPr>
        <w:pStyle w:val="Normal"/>
        <w:jc w:val="both"/>
        <w:rPr/>
      </w:pPr>
      <w:r>
        <w:rPr>
          <w:sz w:val="24"/>
          <w:szCs w:val="24"/>
        </w:rPr>
        <w:t>1). Увеличение численности субъектов малого и среднего предпринимательства, осуществляющих деятельность на территории Вичугск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2). Увеличение налоговых поступлений в бюджет Вичугского муниципального района и бюджеты поселений;</w:t>
      </w:r>
    </w:p>
    <w:p>
      <w:pPr>
        <w:pStyle w:val="Normal"/>
        <w:jc w:val="both"/>
        <w:rPr/>
      </w:pPr>
      <w:r>
        <w:rPr>
          <w:sz w:val="24"/>
          <w:szCs w:val="24"/>
        </w:rPr>
        <w:t>3). Увеличение численности занятых в сфере малого  бизнеса за счет сохранения рабочих мест  у действующих  субъектов малого предпринимательства и организации новых малых предприятий, а также развития самозанятости;</w:t>
      </w:r>
    </w:p>
    <w:p>
      <w:pPr>
        <w:pStyle w:val="Normal"/>
        <w:jc w:val="both"/>
        <w:rPr/>
      </w:pPr>
      <w:r>
        <w:rPr>
          <w:sz w:val="24"/>
          <w:szCs w:val="24"/>
        </w:rPr>
        <w:t>4). Снижение уровня безработицы на территории Вичуг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. Повышение образовательного и информационного уровня субъектов малого и средне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4.1. Ресурсное обеспечение реализации Программ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3695"/>
        <w:gridCol w:w="1134"/>
        <w:gridCol w:w="1275"/>
        <w:gridCol w:w="1276"/>
        <w:gridCol w:w="141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  </w:t>
              <w:br/>
              <w:t>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  <w:br/>
              <w:t xml:space="preserve">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  <w:br/>
              <w:t xml:space="preserve">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</w:t>
              <w:br/>
              <w:t xml:space="preserve">  год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       объем бюджетных           </w:t>
              <w:br/>
              <w:t xml:space="preserve">ассигнований      на реализацию          </w:t>
              <w:br/>
              <w:t xml:space="preserve">Программы,      тыс.рублей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средства  </w:t>
              <w:br/>
              <w:t xml:space="preserve">бюджета   Вичугского муниципального района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firstLine="348"/>
        <w:rPr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1.5. </w:t>
      </w:r>
      <w:r>
        <w:rPr>
          <w:bCs/>
          <w:sz w:val="24"/>
          <w:szCs w:val="24"/>
        </w:rPr>
        <w:t>Основные мероприятия</w:t>
      </w:r>
      <w:r>
        <w:rPr>
          <w:bCs/>
          <w:sz w:val="24"/>
          <w:szCs w:val="24"/>
          <w:lang w:val="ru-RU"/>
        </w:rPr>
        <w:t xml:space="preserve">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1. Мероприятия Программы разработаны исходя из насущных потребностей субъектов малого и среднего предпринимательст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Система мероприятий Программы направлена на развитие системы бизнес - власть - общество и включает в себя различные формы поддерж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Финансовая поддержка проектов, реализуемых субъектами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>Финансовая поддержка, предусмотренная Программой, оказывается субъектам малого и среднего предпринимательства.</w:t>
      </w:r>
      <w:r>
        <w:rPr/>
        <w:t xml:space="preserve"> </w:t>
      </w:r>
      <w:r>
        <w:rPr>
          <w:sz w:val="24"/>
          <w:szCs w:val="24"/>
        </w:rPr>
        <w:t>Для открытия собственного дела, приобретения нового оборудования и  современных технологий производства большей части субъектов малого и среднего предпринимательства не хватает собственных финансовых ресурсов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/>
        <w:t xml:space="preserve">     </w:t>
      </w:r>
      <w:r>
        <w:rPr>
          <w:b w:val="false"/>
          <w:sz w:val="24"/>
          <w:szCs w:val="24"/>
        </w:rPr>
        <w:t>Финансовая поддержка субъектам малого и среднего предпринимательства оказывается  в форме субсидий по следующим направлениям:</w:t>
      </w:r>
    </w:p>
    <w:p>
      <w:pPr>
        <w:pStyle w:val="Normal"/>
        <w:jc w:val="both"/>
        <w:rPr/>
      </w:pPr>
      <w:r>
        <w:rPr>
          <w:sz w:val="24"/>
          <w:szCs w:val="24"/>
        </w:rPr>
        <w:t>1.1. Субсидирование процентной ставки по банковским кредитам на инвестиционные цели;</w:t>
      </w:r>
    </w:p>
    <w:p>
      <w:pPr>
        <w:pStyle w:val="Normal"/>
        <w:jc w:val="both"/>
        <w:rPr/>
      </w:pPr>
      <w:r>
        <w:rPr>
          <w:sz w:val="24"/>
          <w:szCs w:val="24"/>
        </w:rPr>
        <w:t>1.2. Субсидирование части затрат на уплату процентов по лизинговым договорам  и  кредитным договорам на приобретение  оборудования для осуществления  деятельности субъектов малого и среднего предпринима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Субсидирование части затрат субъектов малого и среднего предпринимательства  на техническое  присоединение к объектам электросетевого  хозяйства;              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Целью проведения данных мероприятий является: расширение доступа субъектов малого и среднего предпринимательства к финансово – кредитным ресурсам. Условия 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порядок оказания </w:t>
      </w:r>
      <w:r>
        <w:rPr>
          <w:b w:val="false"/>
          <w:sz w:val="24"/>
          <w:szCs w:val="24"/>
          <w:lang w:val="ru-RU"/>
        </w:rPr>
        <w:t xml:space="preserve">финансовой </w:t>
      </w:r>
      <w:r>
        <w:rPr>
          <w:b w:val="false"/>
          <w:sz w:val="24"/>
          <w:szCs w:val="24"/>
        </w:rPr>
        <w:t>поддержки субъектам малого и среднего предпринимательства</w:t>
      </w:r>
      <w:r>
        <w:rPr>
          <w:b w:val="false"/>
          <w:sz w:val="24"/>
          <w:szCs w:val="24"/>
          <w:lang w:val="ru-RU"/>
        </w:rPr>
        <w:t xml:space="preserve"> отражены в Приложении №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здание благоприятных условий для развития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роприятия направлены на создание благоприятных условий для развития предпринимательства на территории района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ривлечение субъектов малого и среднего предпринимательства к участию в осуществлении закупок на поставку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ривлечение представителей малого бизнеса к участию в разработке  предложений, связанных с реализацией муниципальной политики в сфере развития малого и среднего предпринимательства на территории Вичуг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ю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устойчивый рост количества субъектов малого предпринимательства и численности занятого на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вышение эффективности предпринимательской деятельности и оптимизации взаимодействия субъектов малого и среднего предпринимательства с органами местного самоуправл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Информационная и консультационная поддержк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едостаток информации яв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дной из причин, сдерживающих развитие малого и среднего предпринимательства. Низкая информационная и консультационная база субъектов малого предпринимательства приводит к тому, что предприниматели не могут грамотно отстаивать свои интересы, несут издержки при ведении своего бизне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ационно – консультационная поддержка субъектов малого предпринимательства, в соответствии с Программой,  осуществляется в виде размещения в средствах массовой информации, а также на официальном сайте администрации Вичугского муниципального района материалов о развитии предпринимательства в Вичугском районе, о вновь принятых нормативно – правовых актах и изменениях в законодательстве; организации и проведении бизнес – встреч, «круглых столов» по наиболее актуальным для предпринимателей вопросам, консультировании представителей малого бизнеса по вопросам, относящимся к компетенци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ю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ирование представителей малого и среднего бизнеса о политике Правительства РФ и Ивановской области в сфере государственного регулирования малого предпринимательства, механизмах региональной и муниципальной поддерж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выявление наиболее острых проблем, с которыми сталкиваются субъекты малого и среднего предпринимательства  при  осуществлении хозяйственной деятельнос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лучение достоверной информации о состоянии малого и среднего предпринимательства на территории Вичуг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4. Подготовка, переподготовка и повышение квалификации кадров для предприниматель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ализация основных мероприятий данного направления Программы будет осуществляться при активном участии ОГКУ «Вичугский ЦЗН» в виде консультаций, проведения ярмарок вакансий, курсов по подготовке и переподготовке безработных граждан по наиболее востребованным специальностям в районе, обучения основам предпринимательской деятельности, а также ориентации безработных граждан на открытие собственного дел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ю 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увеличение численности занятых в малом предпринимательств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снижение уровня безработиц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возможность привлечения в качестве наемных работников квалифицированных кадр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валификационного уровня субъектов малого и среднего предпринимательства, а также их наемных работников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рганизация обучения будущих и действующих предпринимателей путем проведения информационно-обучающих семинаров, а также семинаров по вопросам профилактики нарушений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роприятия данного раздела направлены на поддержку производителей сельскохозяйственной продукции путем предоставления им на льготных условиях торговых мест на ярмарках Вичугского района для реализации продукции собственного производства.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мероприят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реализации Программы развития малого и среднего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принимательства в Вичугском муниципальном районе на 2014 – 2016 год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843"/>
        <w:gridCol w:w="850"/>
        <w:gridCol w:w="851"/>
        <w:gridCol w:w="931"/>
      </w:tblGrid>
      <w:tr>
        <w:trPr>
          <w:trHeight w:val="3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Финансовая поддержка субъектов малого и среднего предпринимательства</w:t>
            </w:r>
          </w:p>
        </w:tc>
      </w:tr>
      <w:tr>
        <w:trPr>
          <w:trHeight w:val="10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1.Субсидирование процентной ставки по банковским кредитам на инвестиционные ц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чуг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Субсидирование части затрат на уплату процентов по лизинговым договорам  и  кредитным договорам на приобретение  оборудования для осуществления  деятель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чуг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</w:t>
            </w:r>
            <w:r>
              <w:rPr>
                <w:sz w:val="22"/>
                <w:szCs w:val="22"/>
              </w:rPr>
              <w:t xml:space="preserve">Субсидирование части затрат субъектов малого и среднего предпринимательства  на техническое  присоединение к объектам электросетевого  хозяйства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чуг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 Вичуг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здание благоприятных условий для развития субъектов малого и среднего предпринимательства</w:t>
            </w:r>
          </w:p>
        </w:tc>
      </w:tr>
      <w:tr>
        <w:trPr>
          <w:trHeight w:val="16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Предоставление льгот по ЕНВД в виде снижения налога на 50% для вновь зарегистрированных предпринимателей и юридических лиц  сроком на 1 год с момента рег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ичугского муниципального района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 реализации Программы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существление закупок для муниципальных нужд у субъектов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и Вичугского муниципального района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  <w:r>
              <w:rPr>
                <w:color w:val="000000"/>
                <w:sz w:val="22"/>
                <w:szCs w:val="22"/>
              </w:rPr>
              <w:t xml:space="preserve">Проведение заседаний координационного совета в области развития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ичугского муниципального района, СМ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оответствии с планом работы координационного совета </w:t>
            </w:r>
          </w:p>
        </w:tc>
      </w:tr>
      <w:tr>
        <w:trPr>
          <w:trHeight w:val="453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нформационная поддержка субъектов малого и среднего предпринимательства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color w:val="000000"/>
                <w:sz w:val="22"/>
                <w:szCs w:val="22"/>
              </w:rPr>
              <w:t>Размещение информации,  необходимой для развития субъектов малого и среднего предпринимательства на официальном сайте администрации района и на страницах газеты «Вичугские нов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, предпринима-тельства и муниципального заказа, комитет имущественных и земельных отношений 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меты администрации Вичуг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</w:t>
            </w:r>
            <w:r>
              <w:rPr>
                <w:color w:val="000000"/>
                <w:sz w:val="22"/>
                <w:szCs w:val="22"/>
              </w:rPr>
              <w:t>Организация информационно-обучающих семинаров, «круглых столов» для предпринимателей с участием представителей контролирующих органов по наиболее значимым проблемам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ичугского муниципального района 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одного мероприятия ежегодно</w:t>
            </w:r>
          </w:p>
        </w:tc>
      </w:tr>
      <w:tr>
        <w:trPr>
          <w:trHeight w:val="453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онсультационная поддержка субъектов малого и среднего предпринимательства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роведение консультаций представителей малого и среднего бизнеса по различ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ичугского муниципального района 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453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ддержка субъектов малого предпринимательства, осуществляющих сельскохозяйственную деятельность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 Предоставление сельхозпроизводителям бесплатно торговых мест на ярмарках района для реализации соб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ельского хозяйства 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течение всего периода реализации Программ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Условия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рядок оказания </w:t>
      </w:r>
      <w:r>
        <w:rPr>
          <w:sz w:val="24"/>
          <w:szCs w:val="24"/>
          <w:lang w:val="ru-RU"/>
        </w:rPr>
        <w:t xml:space="preserve">финансовой </w:t>
      </w:r>
      <w:r>
        <w:rPr>
          <w:sz w:val="24"/>
          <w:szCs w:val="24"/>
        </w:rPr>
        <w:t>поддержки субъектам малого и среднего предпринимательства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Условия оказания финансовой поддерж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1.Основными условиями оказания финансовой поддержки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регистрация субъекта малого и среднего предпринимательства на территории Вичуг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совестность арендаторов (отсутствие задолженности по арендным платежам в бюджет Вичугского муниципального района и нарушений иных обязательств, установленных договором аренды)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2.Условиями оказания поддерж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2.1.Субъектам малого и среднего предпринимательства (далее по тексту – СМСП), претендующим на поддержку в виде субсидирования процентной ставки по банковским кредитам на инвестиционные цели,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использование кредита исключительно на инвестиционные цели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уплата начисленных процентов по кредиту в соответствии с кредитным договор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представление в администрацию Вичугского муниципального района отчета о целевом использовании финансовых средств поддержк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числение финансовых средств со счета администрации Вичугского муниципального района  на счет СМСП осуществляется после представления СМСП в администрацию Вичугского муниципального района  следующих документов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явления по форме, представленной в Приложении №2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документов, подтверждающих, что заявитель является СМСП в соответствии с Федеральным законом от  24.07.2007  № 209-ФЗ   "О развитии малого и среднего предпринимательства в Российской Федер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подтверждение численности СМСП за предыдущий год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дтверждение выручки СМСП за предыдущий год (форма №1,2 баланса, декларации)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подтверждение для юридических лиц, что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дтверждение для юридических лиц, что 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свидетельства о государственной регистрации в налоговом органе (Вичугский район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ыписки из ЕГРЮЛ на настоящий момент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надлежаще заверенных копий учредительных документов (для юридических лиц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лицензии на осуществление конкретного вида деятельности в соответствии с действующим законодательством в случае, если осуществляемая СМСП деятельность подлежит лицензированию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справки налогового органа об исполнении СМСП обязанности по уплате налогов, сборов, страховых взносов, пеней и налоговых санкций на момент подачи заявления (об отсутствии задолженности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копии кредитного договора с графиками погашения кредита (основного долга) и уплаты начисленных процентов;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латежных документов, подтверждающих уплату СМСП в соответствующем месяце процентов по кредитному договору в соответствии с условиями соответствующего договор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технико-экономического обоснования (бизнес – плана) проект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расчет субсидии (месяц, год) по форме, представленной в Приложении №5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1.2.2. СМСП, претендующим либо получающим поддержку в виде субсидирования части затрат на уплату процентов по лизинговым договорам  и  кредитным договорам на приобретение  оборудования для осуществления  деятельности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предмета лизинга для осуществления деятельности СМСП, использование кредита исключительно на приобретение оборудования, которое может включать в себя стоимость оборудования, доставку, таможенные платежи, пусконаладочные работы, шефмонтаж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уплата начисленных процентов по кредиту (договору лизинга) в соответствии с кредитным договором (договором лизинг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числение финансовых средств со счета администрации Вичугского муниципального района на счет СМСП осуществляется после представления СМСП в администрацию Вичугского муниципального района следующих документов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явления по форме, представленной в Приложении №2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документов, подтверждающих, что заявитель является СМСП в соответствии с Федеральным законом от  24.07.2007  № 209-ФЗ   "О развитии малого и среднего предпринимательства в Российской Федер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подтверждение численности СМСП за предыдущий го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подтверждение выручки СМСП за предыдущий год (форма №1,2 баланса, декларации)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государственной  регистрации в налоговом органе (Вичугский район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подтверждение для юридических лиц, что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дтверждение для юридических лиц, что 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ыписки из ЕГРЮЛ на настоящий момент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надлежаще заверенных копий учредительных документов (для юридических лиц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лицензии на осуществление конкретного вида деятельности в соответствии с действующим законодательством в случае, если осуществляемая СМСП деятельность подлежит лицензированию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справки налогового органа об исполнении СМСП обязанности по уплате налогов, сборов, страховых взносов, пеней и налоговых санкций на  настоящий момент (об отсутствии задолженности)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копии </w:t>
      </w:r>
      <w:r>
        <w:rPr>
          <w:bCs/>
          <w:sz w:val="24"/>
          <w:szCs w:val="24"/>
        </w:rPr>
        <w:t>кредитного договора (договора лизинга)</w:t>
      </w:r>
      <w:r>
        <w:rPr>
          <w:sz w:val="24"/>
          <w:szCs w:val="24"/>
        </w:rPr>
        <w:t xml:space="preserve"> с графиками погашения кредита (основного долга) и уплаты начисленных процентов;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латежных документов, подтверждающих уплату СМСП в соответствующем месяце процентов по кредитному договору (договору лизингу) в соответствии с условиями соответствующего договор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>технико-экономического обоснования (бизнес – плана) проекта (Приложение №3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>акта приемки-передачи оборудов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расчет субсидии (месяц, год) по форме, представленной в Приложении №5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субсидии из расчета фактически понесенных затрат за период не более 12 месяцев, предшествующих дате подачи зая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1.2.3. СМСП, претендующим на поддержку в виде  субсидирования части затрат на техническое  присоединение к объектам электросетевого  хозяйства,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ощность энергопринимающих устройств по договорам технического присоединения к объектам электросетевого хозяйства не должна превышать 500 кВ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плата услуг по техническому присоединению СМСП к объектам электросетевого хозяйства должна производиться в связи с реализацией СМСП проектов, направленных на развитие осуществляемой ими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числение финансовых средств со счета администрации Вичугского муниципального района на счет СМСП осуществляется после представления СМСП в администрацию Вичугского муниципального района следующих документов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заявления по форме, представленной в Приложении №2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документов, подтверждающих, что заявитель является СМСП в соответствии с Федеральным законом от  24.07.2007  № 209-ФЗ   "О развитии малого и среднего предпринимательства в Российской Федерации:</w:t>
      </w:r>
    </w:p>
    <w:p>
      <w:pPr>
        <w:pStyle w:val="Normal"/>
        <w:jc w:val="both"/>
        <w:rPr/>
      </w:pPr>
      <w:r>
        <w:rPr>
          <w:sz w:val="24"/>
          <w:szCs w:val="24"/>
        </w:rPr>
        <w:t>-подтверждение численности СМСП за предыдущий г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одтверждение выручки СМСП за предыдущий год (форма №1,2 баланса, деклараци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видетельства о государственной регистрации в налоговом органе (Вичугский район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подтверждение для юридических лиц, что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дтверждение для юридических лиц, что 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выписки из ЕГРЮЛ на настоящий момент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надлежаще заверенных копий учредительных документов (для юридических лиц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лицензии (для СМСП, осуществляющих виды деятельности, подлежащие лицензированию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>справки налогового органа об исполнении налогоплательщиком обязанности по уплате налогов, сборов, страховых взносов, пеней и налоговых санкций (об отсутствии задолженности);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говоров технического присоединения к объектам электросетевого хозяйства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платежных документов, подтверждающих факт оплаты услуг по </w:t>
      </w:r>
      <w:r>
        <w:rPr>
          <w:rFonts w:cs="Antiqua;Times New Roman" w:ascii="Antiqua;Times New Roman" w:hAnsi="Antiqua;Times New Roman"/>
          <w:sz w:val="24"/>
          <w:szCs w:val="24"/>
        </w:rPr>
        <w:t>техническому присоединению к объектам электросетевого хозяйства</w:t>
      </w:r>
      <w:r>
        <w:rPr>
          <w:sz w:val="24"/>
          <w:szCs w:val="24"/>
        </w:rPr>
        <w:t xml:space="preserve"> (в т.ч. акт выполненных работ, счет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>информационной карточки проекта (Приложение № 4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расчет субсидии (месяц, год) по форме, представленной в Приложении №5.</w:t>
      </w:r>
      <w:r>
        <w:rPr>
          <w:b/>
          <w:i/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>2.Порядок оказания финансовой  поддержки СМС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явления об оказании поддержки и все необходимые документы представляются СМСП в отдел экономики, предпринимательства и муниципального заказа администрации Вичугского муниципального района (далее – отдел). Отдел рассматривает представленные документы в 20-дневный срок со дня их поступления и направляет их в комиссию администрации Вичугского муниципального района по оказанию финансовой поддержки СМСП (далее - комиссия) и в Муниципальное казенное учреждение Вичугского муниципального района  «Центр бюджетного бухгалтерского учета и содержания зданий», специалисты которого  производят проверку предварительного расчета размера субсидии в 3-дневный срок со дня поступления документов и направляют его в комиссию. Комиссия рассматривает  представленные документы в 7-дневный срок со дня их поступления. Решение комиссии оформляется протоколом, который направляется главе администрации. С учетом рекомендаций комиссии глава администрации Вичугского муниципального района в 5-дневный срок принимает решение об оказании соответствующей формы поддержки либо об отказе в ее оказании. В соответствии с вышеуказанным постановлением с получателем финансовой поддержки заключается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оставлении субсидий за счет средств бюджета Вичуг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  <w:u w:val="single"/>
        </w:rPr>
        <w:t>2.2. Основаниями для отказа в оказании поддержк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непредставление СМСП документов, определенных настоящим порядком или представление недостоверных сведений и докумен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личие задолженности по налогам, сборам, пеням и штрафам ФНС России, по страховым взносам и иным платежам ПФР, по страховым взносам, пеням и штрафам плательщика страховых взносов ФСС Ро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невыполнение СМСП условий оказания поддерж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ринятие ранее в отношении данного СМСП решения об оказании аналогичной формы поддержки, сроки оказания которой не истекл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- принятие ранее в отношении данного СМСП решения о прекращении поддержки в связи с нарушением им порядка и условий оказания поддержки, в том числе в связи с не обеспечением им целевого использования средств поддержки, с момента которого не прошло трех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3. Поддержка не осуществляется в отношении СМСП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являющихся участниками соглашений о разделе продук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Финансовая поддержка не осуществляется в отношении СМСП, 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4. Поддержка оказывается в следующих размерах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рование процентной ставки по банковским кредитам на инвестиционные цели производится в размере от 25% до 75% в равном размере всем обратившимся в зависимости от наличия бюджетных средств на данную форму поддержки. Субсидии на возмещение процентов, начисленных и уплаченных по просроченной задолженности, не предоставляются;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субсидирование части затрат на уплату процентов по лизинговым договорам и кредитным договорам на приобретение оборудования для осуществления деятельности СМСП производится в размере не более 2/3 ставки рефинансирования Центрального банка Российской Федерации на дату предоставления кредита (предмета лизинга) в равном размере всем обратившимся в зависимости от наличия бюджетных средств на данную форму поддержки. Сумма субсидирования не может превышать 75% от суммы процентов, уплаченных по кредитному договору или договору лизинга. Субсидии на возмещение процентов, начисленных и уплаченных по просроченной задолженности, не предоставляютс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рование части затрат СМСП на техническое присоединение к объектам электросетевого хозяйства производится в размере от 10% до 50% документально подтвержденных затрат, в заявительном порядке в зависимости от наличия бюджетных средств на данную форму поддержк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2.5. При нарушении СМСП, организацией, образующей ИП СМСП, условий оказания поддержки, установленных настоящей Программой, принимается решение о прекращении оказания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изменения условий оказания поддержки, установленных настоящей Программой, принимается решение об отказе или о прекращении оказания поддержки СМСП, организаций, образующих ИП СМСП, при несоответствии СМСП, организаций, образующих ИП СМСП, условиям оказания поддержки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2.6. Возврат субсидии в случае нарушения условий, установленных при ее предоставлении, осуществляется в следующем поряд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течение 7 рабочих дней со дня принятия решения главой администрации Вичугского муниципального района о необходимости возврата выделенных бюджетных средств получателю субсидии направляется соответствующее письменное уведомление. Получатель субсидии в течение 30 календарных дней со дня получения письменного уведомления обязан перечислить на </w:t>
      </w:r>
      <w:r>
        <w:rPr>
          <w:sz w:val="24"/>
          <w:szCs w:val="24"/>
        </w:rPr>
        <w:t xml:space="preserve">счет администрации Вичугского муниципального района </w:t>
      </w:r>
      <w:r>
        <w:rPr>
          <w:color w:val="000000"/>
          <w:sz w:val="24"/>
          <w:szCs w:val="24"/>
        </w:rPr>
        <w:t>указанную в уведомлении сумму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>При отказе получателя субсидии от добровольного возврата средств в указанные сроки они взыскиваются в судебном порядк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sz w:val="24"/>
          <w:szCs w:val="24"/>
        </w:rPr>
        <w:t>Главе администрации Вичуг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 предприятия (организации) заявителя, должности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Ф.И.О. руководителя, Ф.И.О. индивидуального предпринимателя)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у Вас принять на рассмотрение комиссии по финансовой поддержке субъектов малого и среднего предпринимательства инвестиционный проект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лное название инвестиционного проект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СМС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ероприятию: Субсидирование процентной ставки по банковским кредитам на инвестиционные цели (или Субсидирование части затрат на уплату процентов по лизинговым договорам  и  кредитным договорам на приобретение  оборудования для осуществления  деятельности субъектов малого и среднего предпринимательства)  Программы «Развитие малого и среднего предпринимательства в Вичугском муниципальном районе  на 2014-2016 годы»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данного проекта предполагает (цель проекта)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2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мма кредита (лизинга), тыс.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ем прямого кредитования, заключения лизингового соглашения, др. 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нужное подчеркнуть)</w:t>
            </w:r>
          </w:p>
        </w:tc>
      </w:tr>
      <w:tr>
        <w:trPr>
          <w:trHeight w:val="2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нвестиций, тыс.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прашиваемой поддержки за пери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____.____20___г. по ____.____.20___г.,   рублей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(не более 12 месяцев, предшествующих дате подачи заявления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рок возврата кредита (лизинга), л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личество сохраняемых рабочих мест, (чел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личество вновь создаваемых  рабочих мест, (чел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редняя заработная плата одного работника за предыдущие 3 месяца,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ок реализации проекта, л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шения об оказании аналогичной формы поддержки в отношении СМСП, сроки оказания которой не истекли, не принималось.</w:t>
      </w:r>
    </w:p>
    <w:p>
      <w:pPr>
        <w:pStyle w:val="Normal"/>
        <w:ind w:right="-1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2405"/>
        <w:gridCol w:w="239"/>
        <w:gridCol w:w="3340"/>
      </w:tblGrid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 руководителя)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right="-1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ind w:right="-1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Вичуг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 предприятия (организации) заявителя, должности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Ф.И.О. руководителя, Ф.И.О. индивидуального предпринимател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ind w:left="284" w:right="-187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ЯВЛЕНИЕ</w:t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Прошу Вас принять на рассмотрение комиссии по финансовой поддержке субъектов малого предпринимательства проект</w:t>
      </w:r>
    </w:p>
    <w:p>
      <w:pPr>
        <w:pStyle w:val="Normal"/>
        <w:ind w:right="-187" w:hanging="0"/>
        <w:jc w:val="both"/>
        <w:rPr/>
      </w:pPr>
      <w:r>
        <w:rPr>
          <w:sz w:val="24"/>
          <w:szCs w:val="24"/>
          <w:lang w:val="en-US"/>
        </w:rPr>
        <w:t>______________________________________________________________________________</w:t>
      </w:r>
    </w:p>
    <w:p>
      <w:pPr>
        <w:pStyle w:val="Normal"/>
        <w:ind w:left="284" w:right="-187" w:firstLine="720"/>
        <w:rPr/>
      </w:pPr>
      <w:r>
        <w:rPr>
          <w:sz w:val="24"/>
          <w:szCs w:val="24"/>
          <w:vertAlign w:val="superscript"/>
        </w:rPr>
        <w:t xml:space="preserve">                                                   </w:t>
      </w:r>
      <w:r>
        <w:rPr>
          <w:sz w:val="24"/>
          <w:szCs w:val="24"/>
          <w:vertAlign w:val="superscript"/>
          <w:lang w:val="en-US"/>
        </w:rPr>
        <w:t>(полное наименование СМСП)</w:t>
      </w:r>
    </w:p>
    <w:p>
      <w:pPr>
        <w:pStyle w:val="Normal"/>
        <w:ind w:right="-187" w:hanging="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о мероприятию «Субсидирование части затрат СМСП на техническое присоединение к объектам электросетевого хозяйства» Программы «Развитие малого и среднего предпринимательства в Вичугском муниципальном районе  на 2014-2016 годы».</w:t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ализация данного проекта предполагает:</w:t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ind w:left="284" w:right="-187" w:firstLine="720"/>
        <w:jc w:val="center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  <w:t>(название объекта)</w:t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ind w:left="284"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Сумма затрат СМСП, связанных с техническим присоединением к объектам электросетевого хозяйства _________________________________________ тыс. руб.</w:t>
      </w:r>
    </w:p>
    <w:p>
      <w:pPr>
        <w:pStyle w:val="Normal"/>
        <w:ind w:left="284"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умма запрашиваемой поддержки_____________________________ тыс. руб.</w:t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шения об оказании аналогичной формы поддержки в отношении СМСП, сроки оказания которой не истекли, не принималось.</w:t>
      </w:r>
    </w:p>
    <w:p>
      <w:pPr>
        <w:pStyle w:val="Normal"/>
        <w:ind w:right="-1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    ______________   _____________________</w:t>
      </w:r>
    </w:p>
    <w:p>
      <w:pPr>
        <w:pStyle w:val="Normal"/>
        <w:ind w:left="284"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должность руководителя)                   (подпись)                        (ФИО)</w:t>
      </w:r>
    </w:p>
    <w:p>
      <w:pPr>
        <w:pStyle w:val="Normal"/>
        <w:ind w:left="284"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>М. П.</w:t>
      </w:r>
    </w:p>
    <w:p>
      <w:pPr>
        <w:pStyle w:val="Normal"/>
        <w:ind w:left="284" w:right="-18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та</w:t>
      </w:r>
    </w:p>
    <w:p>
      <w:pPr>
        <w:pStyle w:val="Normal"/>
        <w:ind w:left="4820" w:right="-185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right="-185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ко-экономическое обоснование проекта </w:t>
      </w:r>
    </w:p>
    <w:p>
      <w:pPr>
        <w:pStyle w:val="Normal"/>
        <w:jc w:val="center"/>
        <w:rPr/>
      </w:pPr>
      <w:r>
        <w:rPr>
          <w:sz w:val="22"/>
          <w:szCs w:val="22"/>
        </w:rPr>
        <w:t>по мероприятию «Субсидирование процентной ставки по банковским кредитам на инвестиционные цели», или по мероприятию «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Субсидирование части затрат на уплату процентов по лизинговым договорам и кредитным договорам на приобретение оборудования для осуществления деятельности </w:t>
      </w:r>
      <w:r>
        <w:rPr/>
        <w:t>СМСП»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14"/>
        <w:gridCol w:w="566"/>
        <w:gridCol w:w="9"/>
        <w:gridCol w:w="701"/>
        <w:gridCol w:w="10"/>
        <w:gridCol w:w="364"/>
        <w:gridCol w:w="190"/>
        <w:gridCol w:w="526"/>
        <w:gridCol w:w="14"/>
        <w:gridCol w:w="30"/>
        <w:gridCol w:w="145"/>
        <w:gridCol w:w="175"/>
        <w:gridCol w:w="247"/>
        <w:gridCol w:w="111"/>
        <w:gridCol w:w="722"/>
        <w:gridCol w:w="1090"/>
      </w:tblGrid>
      <w:tr>
        <w:trPr/>
        <w:tc>
          <w:tcPr>
            <w:tcW w:w="10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. Информация по организации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именование организации  (заявителя):                                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аспортные данные*:                 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онно-правовая форма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рма собственности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Адрес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юридический</w:t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лефон/факс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ФИО руководителя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лефоны руководителя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 ФИО и должность лица, ответственного за проект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720" w:hanging="7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лефоны лица, ответственного за проект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та регистрации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иды деятельнос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ые   виды   выпускаемой   продукции (работ, услуг)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сленность работающих на дату заполнения ТЭО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найма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работная плата на дату заполнения ТЭО, руб.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1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истема налогообложения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мма уплаченных налогов и сборов за предыидущий год, тыс.руб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числения во внебюджетные фонды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 Выручка за предыдущий год, тыс. руб.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. Инвестиционный проект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Наименование проекта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. Наименование и характеристики приобретаемого оборудования /здания (сооружения) с указанием адреса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Описание проекта (цель и обоснование)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Описание   продукции (работ, услуг), выпускаемой по проекту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Рынки сбыта (география поставок)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 Срок реализации проекта, мес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 Общая стоимость проекта, тыс. руб.: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 Срок возврата заемных средств (мес.):</w:t>
            </w:r>
          </w:p>
        </w:tc>
        <w:tc>
          <w:tcPr>
            <w:tcW w:w="4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7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. Объем предполагаемой муниципальной поддержки за период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en-US" w:eastAsia="en-US"/>
              </w:rPr>
              <w:t>с ____.____.20___г. по ____.____.20___г.,  рублей: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en-US" w:eastAsia="en-US"/>
              </w:rPr>
              <w:t>Объем оказываемой государственной поддержки за период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en-US" w:eastAsia="en-US"/>
              </w:rPr>
              <w:t>с ____.____.20___г. по ____.____.20___г.,  рублей: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 Выручка плановая, тыс. 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. Бюджетная эффективность проекта:  </w:t>
            </w:r>
          </w:p>
        </w:tc>
      </w:tr>
      <w:tr>
        <w:trPr>
          <w:trHeight w:val="36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Всего налогов, сборов и других обязательных  платежей  за  весь период реализации проекта, в т.ч.: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тыс. руб.)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лог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тыс. руб.)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исления во внебюджетные фонды (тыс. руб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2013 г.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2014 г.    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2015 г.    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 2016 г.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Итого: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Социальная эффективность проекта:                                      </w:t>
            </w:r>
          </w:p>
        </w:tc>
        <w:tc>
          <w:tcPr>
            <w:tcW w:w="54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. Создание новых рабочих мест (количество чел.):         </w:t>
            </w:r>
          </w:p>
        </w:tc>
        <w:tc>
          <w:tcPr>
            <w:tcW w:w="54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. Сохранение рабочих мест (количество чел.):   </w:t>
            </w:r>
          </w:p>
        </w:tc>
        <w:tc>
          <w:tcPr>
            <w:tcW w:w="54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  Планируемая зароботная плата, руб.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1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</w:tr>
      <w:tr>
        <w:trPr>
          <w:trHeight w:val="85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явитель: __________________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______________</w:t>
      </w:r>
      <w:r>
        <w:rPr>
          <w:sz w:val="24"/>
          <w:szCs w:val="24"/>
          <w:lang w:val="en-US" w:eastAsia="en-US"/>
        </w:rPr>
        <w:t xml:space="preserve">         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одпись             расшифровк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ата                                </w:t>
      </w:r>
      <w:r>
        <w:rPr>
          <w:rFonts w:cs="Courier New" w:ascii="Courier New" w:hAnsi="Courier New"/>
          <w:sz w:val="22"/>
          <w:szCs w:val="22"/>
        </w:rPr>
        <w:t>М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* - для ИП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360" w:hanging="0"/>
        <w:jc w:val="right"/>
        <w:outlineLvl w:val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Приложение к ТЭ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360" w:hanging="0"/>
        <w:jc w:val="center"/>
        <w:outlineLvl w:val="0"/>
        <w:rPr/>
      </w:pPr>
      <w:r>
        <w:rPr/>
        <w:t>Действующее штатное расписани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976"/>
        <w:gridCol w:w="1701"/>
        <w:gridCol w:w="1567"/>
      </w:tblGrid>
      <w:tr>
        <w:trPr>
          <w:trHeight w:val="40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лад, руб.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Т, руб.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Административный персонал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Производственный персонал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ланируемое штатное расписа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(с начала реализации проекта – с ____.____.20___ г.)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976"/>
        <w:gridCol w:w="1701"/>
        <w:gridCol w:w="1567"/>
      </w:tblGrid>
      <w:tr>
        <w:trPr>
          <w:trHeight w:val="40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лад, руб.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Т, руб.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Административный персонал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Производственный персонал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ConsPlusNonformat"/>
        <w:widowControl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очка СМСП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ующего на получение субсидии администрации Вичугского муниципального района  Ивановской области части затрат на техническое присоединение к объектам электросетев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      » __________________  20__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Информация по организации: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организации  (ФИО для физических лиц):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, телефон руководител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, телефон лица, ответственного за проект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вид деятельности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 виды   выпускаемой   продукции (работ, услуг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ающих на дату      заполнения карточ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Информация по проекту:</w:t>
            </w:r>
          </w:p>
        </w:tc>
      </w:tr>
      <w:tr>
        <w:trPr>
          <w:trHeight w:val="3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арактеристика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ь увеличения мощности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щность, к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лаченная (реально с учетом возможных преференций) сумма по техническому присоединению к объектам электросетевого хозя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ставщик услуг (наименование, юридический и фактический адреса, Ф.И.О. руководителя, контактный телефо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явитель: __________________  ______________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одпись               расшифровк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М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СЧЕТ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en-US"/>
        </w:rPr>
        <w:t xml:space="preserve">субсидии администрации Вичугского муниципального района  на возмещение процентной ставки по банковским кредитам на инвестиционные цел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"/>
        <w:gridCol w:w="352"/>
        <w:gridCol w:w="179"/>
        <w:gridCol w:w="1229"/>
        <w:gridCol w:w="351"/>
        <w:gridCol w:w="176"/>
        <w:gridCol w:w="85"/>
        <w:gridCol w:w="209"/>
        <w:gridCol w:w="151"/>
        <w:gridCol w:w="611"/>
        <w:gridCol w:w="950"/>
        <w:gridCol w:w="239"/>
        <w:gridCol w:w="218"/>
        <w:gridCol w:w="351"/>
        <w:gridCol w:w="353"/>
        <w:gridCol w:w="175"/>
        <w:gridCol w:w="3061"/>
      </w:tblGrid>
      <w:tr>
        <w:trPr>
          <w:trHeight w:val="290" w:hRule="atLeast"/>
        </w:trPr>
        <w:tc>
          <w:tcPr>
            <w:tcW w:w="1867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й</w:t>
            </w:r>
          </w:p>
        </w:tc>
        <w:tc>
          <w:tcPr>
            <w:tcW w:w="815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026" w:type="dxa"/>
            <w:gridSpan w:val="18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лное наименование СМСП)</w:t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</w:t>
            </w:r>
          </w:p>
        </w:tc>
        <w:tc>
          <w:tcPr>
            <w:tcW w:w="3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23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64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32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</w:t>
            </w:r>
          </w:p>
        </w:tc>
        <w:tc>
          <w:tcPr>
            <w:tcW w:w="41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кредита </w:t>
            </w:r>
          </w:p>
        </w:tc>
        <w:tc>
          <w:tcPr>
            <w:tcW w:w="833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08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кредита  №</w:t>
            </w:r>
          </w:p>
        </w:tc>
        <w:tc>
          <w:tcPr>
            <w:tcW w:w="27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</w:t>
            </w:r>
          </w:p>
        </w:tc>
        <w:tc>
          <w:tcPr>
            <w:tcW w:w="2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а)</w:t>
            </w:r>
          </w:p>
        </w:tc>
        <w:tc>
          <w:tcPr>
            <w:tcW w:w="4397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есяц</w:t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397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ата предоставления кредита </w:t>
            </w:r>
          </w:p>
        </w:tc>
        <w:tc>
          <w:tcPr>
            <w:tcW w:w="53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рок погашения кредита 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умма полученного кредита 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оцентная ставка по кредиту 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134"/>
        <w:gridCol w:w="2268"/>
        <w:gridCol w:w="2693"/>
      </w:tblGrid>
      <w:tr>
        <w:trPr>
          <w:trHeight w:val="1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остатки ссудной задолжен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которой начисляется воз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процентной ста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еди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озмещени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р. 2 * гр. 3 * гр.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* 365 (366) д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От СМСП: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Руководитель 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лавный бухгалтер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  <w:lang w:val="en-US"/>
        </w:rPr>
        <w:t>м.п.                                                      Дата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счет подтверждается (от кредитора):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Руководитель 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лавный бухгалтер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  <w:lang w:val="en-US"/>
        </w:rPr>
        <w:t>м.п.                                                  Дата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СЧЕТ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убсидии администрации Вичугского муниципального района  части затрат на уплат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процентов по лизи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en-US"/>
        </w:rPr>
        <w:t>говым и кредитным договорам</w:t>
      </w:r>
      <w:r>
        <w:rPr>
          <w:b/>
          <w:sz w:val="22"/>
          <w:szCs w:val="22"/>
          <w:lang w:val="en-US"/>
        </w:rPr>
        <w:t xml:space="preserve"> на приобретение  оборудования для осуществления  деятельност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"/>
        <w:gridCol w:w="352"/>
        <w:gridCol w:w="179"/>
        <w:gridCol w:w="1229"/>
        <w:gridCol w:w="351"/>
        <w:gridCol w:w="176"/>
        <w:gridCol w:w="85"/>
        <w:gridCol w:w="209"/>
        <w:gridCol w:w="151"/>
        <w:gridCol w:w="611"/>
        <w:gridCol w:w="950"/>
        <w:gridCol w:w="239"/>
        <w:gridCol w:w="218"/>
        <w:gridCol w:w="351"/>
        <w:gridCol w:w="353"/>
        <w:gridCol w:w="175"/>
        <w:gridCol w:w="1423"/>
        <w:gridCol w:w="1638"/>
      </w:tblGrid>
      <w:tr>
        <w:trPr>
          <w:trHeight w:val="290" w:hRule="atLeast"/>
        </w:trPr>
        <w:tc>
          <w:tcPr>
            <w:tcW w:w="1867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й</w:t>
            </w:r>
          </w:p>
        </w:tc>
        <w:tc>
          <w:tcPr>
            <w:tcW w:w="81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026" w:type="dxa"/>
            <w:gridSpan w:val="19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лное наименование СМСП)</w:t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</w:t>
            </w:r>
          </w:p>
        </w:tc>
        <w:tc>
          <w:tcPr>
            <w:tcW w:w="3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23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640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32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</w:t>
            </w:r>
          </w:p>
        </w:tc>
        <w:tc>
          <w:tcPr>
            <w:tcW w:w="41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кредита </w:t>
            </w:r>
          </w:p>
        </w:tc>
        <w:tc>
          <w:tcPr>
            <w:tcW w:w="83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08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кредита (лизинга) №</w:t>
            </w:r>
          </w:p>
        </w:tc>
        <w:tc>
          <w:tcPr>
            <w:tcW w:w="27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</w:t>
            </w:r>
          </w:p>
        </w:tc>
        <w:tc>
          <w:tcPr>
            <w:tcW w:w="2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а)</w:t>
            </w:r>
          </w:p>
        </w:tc>
        <w:tc>
          <w:tcPr>
            <w:tcW w:w="4397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есяц</w:t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397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ата предоставления кредита (лизинга)</w:t>
            </w:r>
          </w:p>
        </w:tc>
        <w:tc>
          <w:tcPr>
            <w:tcW w:w="534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погашения кредита (лизинга)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полученного кредита (лизинга)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центная ставка по кредиту (лизингу)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388" w:type="dxa"/>
            <w:gridSpan w:val="1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авка рефинансирования ЦБ РФ на дату предоставления кредита (лизинга)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42"/>
        <w:gridCol w:w="993"/>
        <w:gridCol w:w="1559"/>
        <w:gridCol w:w="1417"/>
        <w:gridCol w:w="1701"/>
        <w:gridCol w:w="1134"/>
      </w:tblGrid>
      <w:tr>
        <w:trPr>
          <w:trHeight w:val="1804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остатки ссудной задолженности, исходя из которой начисляется возмещ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не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ставки рефинанси-рования Банка России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а рефинан-сирования ЦБ РФ (на дату заключе-ния кредит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возмещения      </w:t>
            </w:r>
            <w:r>
              <w:rPr>
                <w:sz w:val="24"/>
                <w:szCs w:val="24"/>
                <w:u w:val="single"/>
              </w:rPr>
              <w:t>гр.2×гр.3×гр.4×гр.5</w:t>
            </w:r>
            <w:r>
              <w:rPr>
                <w:sz w:val="24"/>
                <w:szCs w:val="24"/>
              </w:rPr>
              <w:t xml:space="preserve">  100×365 (366) дн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год</w:t>
            </w:r>
          </w:p>
        </w:tc>
      </w:tr>
      <w:tr>
        <w:trPr>
          <w:trHeight w:val="390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От СМСП: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Руководитель 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лавный бухгалтер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  <w:lang w:val="en-US"/>
        </w:rPr>
        <w:t>м.п.                                                      Дата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счет подтверждается (от кредитора):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Руководитель 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лавный бухгалтер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  <w:lang w:val="en-US"/>
        </w:rPr>
        <w:t>м.п.                                                  Дата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сидии администрации Вичугского муниципального района части затрат по техническому присоединению к объектам электросетевого хозяйств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85"/>
        <w:gridCol w:w="716"/>
        <w:gridCol w:w="177"/>
        <w:gridCol w:w="1028"/>
        <w:gridCol w:w="235"/>
        <w:gridCol w:w="180"/>
        <w:gridCol w:w="545"/>
        <w:gridCol w:w="1435"/>
        <w:gridCol w:w="900"/>
        <w:gridCol w:w="180"/>
        <w:gridCol w:w="900"/>
        <w:gridCol w:w="1872"/>
      </w:tblGrid>
      <w:tr>
        <w:trPr/>
        <w:tc>
          <w:tcPr>
            <w:tcW w:w="191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й</w:t>
            </w:r>
          </w:p>
        </w:tc>
        <w:tc>
          <w:tcPr>
            <w:tcW w:w="81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лное наименование СМСП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</w:t>
            </w:r>
          </w:p>
        </w:tc>
        <w:tc>
          <w:tcPr>
            <w:tcW w:w="52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727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бъекта:</w:t>
            </w:r>
          </w:p>
        </w:tc>
      </w:tr>
      <w:tr>
        <w:trPr/>
        <w:tc>
          <w:tcPr>
            <w:tcW w:w="100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0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42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оказания услуг   №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ата ввода в эксплуатацию</w:t>
            </w:r>
          </w:p>
        </w:tc>
        <w:tc>
          <w:tcPr>
            <w:tcW w:w="60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мма затрат СМСП на техническое присоединение к объектам электросетевого хозяйства</w:t>
            </w:r>
          </w:p>
        </w:tc>
      </w:tr>
      <w:tr>
        <w:trPr/>
        <w:tc>
          <w:tcPr>
            <w:tcW w:w="100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90"/>
        <w:gridCol w:w="3626"/>
        <w:gridCol w:w="234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 СМСП, связанных с техническим присоединением к объектам электросетевого хозяйст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уммы затрат СМСП по техническому присоединению к объектам электросетевого хозяйст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Гр. 2 * гр. 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СМСП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                                                                                               Дат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3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"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1"/>
    <w:qFormat/>
    <w:rPr>
      <w:b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32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1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Style17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Цитата"/>
    <w:basedOn w:val="Normal"/>
    <w:qFormat/>
    <w:pPr>
      <w:widowControl w:val="false"/>
      <w:ind w:left="1134" w:right="-10" w:hanging="425"/>
      <w:jc w:val="both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8D43976D99CEB2CA6411F9FD5BE27C67E5382E9A7891934EFDB55C18DC1A4C6FADEEC1DFB5SD3BJ" TargetMode="External"/><Relationship Id="rId4" Type="http://schemas.openxmlformats.org/officeDocument/2006/relationships/hyperlink" Target="consultantplus://offline/ref=A48D43976D99CEB2CA6411F9FD5BE27C67E4392D9F7791934EFDB55C18DC1A4C6FADEEC2DBBCD961SB3FJ" TargetMode="External"/><Relationship Id="rId5" Type="http://schemas.openxmlformats.org/officeDocument/2006/relationships/hyperlink" Target="consultantplus://offline/ref=A48D43976D99CEB2CA640FF4EB37BE7362ED65279C7693CD1BA2EE014FD5101B28E2B7809FB1DA63BE4FE4SE3E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27:00Z</dcterms:created>
  <dc:creator>ekonomikaHP</dc:creator>
  <dc:description/>
  <cp:keywords/>
  <dc:language>en-US</dc:language>
  <cp:lastModifiedBy>ekonomikaHP</cp:lastModifiedBy>
  <cp:lastPrinted>2014-09-19T10:53:00Z</cp:lastPrinted>
  <dcterms:modified xsi:type="dcterms:W3CDTF">2014-09-22T05:27:00Z</dcterms:modified>
  <cp:revision>40</cp:revision>
  <dc:subject/>
  <dc:title> </dc:title>
</cp:coreProperties>
</file>