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557"/>
        <w:gridCol w:w="425"/>
        <w:gridCol w:w="1417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9.01.2014</w:t>
            </w:r>
          </w:p>
        </w:tc>
        <w:tc>
          <w:tcPr>
            <w:tcW w:w="455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77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униципального этап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ежрегиональн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областного) молодежного фитнес - фестиваля «Движение-Жизнь!»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В  рамках исполнения мероприятий подпрограммы «Пропаганда здорового образа жизни и занятость молодежи» 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, утвержденной постановлением администрации Вичугского муниципального района Ивановской области № 1106-п от 22.10.2013, в целях развития позитивного отношения к физической культуре и спорту, популяризации идей здорового образа жизни среди молодежи, администрация Вичугского муниципального района Ивановской области, 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both"/>
        <w:rPr/>
      </w:pPr>
      <w:r>
        <w:rPr>
          <w:spacing w:val="-20"/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Провести муниципальный этап V Межрегионального (VII областного) молодежного фитнес - фестиваля «Движение-Жизнь!» 07 февраля 2014 года в пос. Старая Вичуга (спортивный комплекс им. А.П. Тимофеева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оложение о проведении муниципального этапа V Межрегионального (VII областного) молодежного фитнес - фестиваля</w:t>
      </w:r>
      <w:r>
        <w:rPr>
          <w:sz w:val="28"/>
          <w:szCs w:val="28"/>
        </w:rPr>
        <w:t xml:space="preserve"> «Движение-Жизнь!» </w:t>
      </w:r>
      <w:r>
        <w:rPr>
          <w:b w:val="false"/>
          <w:sz w:val="28"/>
          <w:szCs w:val="28"/>
        </w:rPr>
        <w:t xml:space="preserve"> (приложение 1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ыполнением данного постановления возложить на заместителя главы администрации по координации социальной сферы И.Л. Органову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                                      В.В. Мурашкин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сп. Н.С. Комарова</w:t>
      </w:r>
    </w:p>
    <w:p>
      <w:pPr>
        <w:pStyle w:val="TextBody"/>
        <w:tabs>
          <w:tab w:val="clear" w:pos="720"/>
          <w:tab w:val="left" w:pos="4111" w:leader="none"/>
        </w:tabs>
        <w:ind w:firstLine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2-32-71</w:t>
      </w:r>
    </w:p>
    <w:p>
      <w:pPr>
        <w:pStyle w:val="TextBody"/>
        <w:tabs>
          <w:tab w:val="clear" w:pos="720"/>
          <w:tab w:val="left" w:pos="4111" w:leader="none"/>
        </w:tabs>
        <w:ind w:firstLine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ванов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7-п от  29.01.2014 г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о проведении муниципального этап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гионального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бластного) молодежного фитнес - фестиваля «Движение-Жизнь!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ФЕСТИВАЛЯ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я спорта и идей здорового образа жизни среди детей и молодежи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итивного отношения к физической культуре и спорту у детей и молодежи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у детей и молодежи к занятиям спортом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асоциального поведения в детской и молодежной среде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и развитие фитнес - движения в области как перспективного направления физической культуры и спорта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ФЕСТИВАЛЯ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координации социальной сферы администрации Вичугского муниципального района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чугский МРО Управления Федеральной службы по контролю за оборотом наркотиков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подготовкой, организацией и проведением муниципального этап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ежрегионального (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областного) молодежного фитнес - фестиваля «Движение-Жизнь!» (далее Фестиваль) осуществляет отдел координации социальной сферы администрации Вичугского муниципального района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ФЕСТИВАЛ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участия в Фестивале приглашаются команды в составе 10 человек из числа юношей и девушек в возрасте от 14 до 17 лет от общеобразовательных учреждений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К участию в Фестивале допускаются участники, не имеющие противопоказаний к занятиям по физической культуре, </w:t>
      </w:r>
      <w:r>
        <w:rPr>
          <w:sz w:val="28"/>
          <w:szCs w:val="28"/>
          <w:u w:val="single"/>
        </w:rPr>
        <w:t>наличие допуска от врача обязательно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Участники команд должны иметь спортивную форму для занятия фитнесом, спортивную обувь (кроссовки), элементы костюма, объединяющие участников команды (бейсболки, напульсники, банданы, эмблемы и др.) </w:t>
      </w:r>
    </w:p>
    <w:p>
      <w:pPr>
        <w:pStyle w:val="Normal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анда - участник фестиваля должна иметь название, капитана команды, представителя команды (педагог).</w:t>
      </w:r>
    </w:p>
    <w:p>
      <w:pPr>
        <w:pStyle w:val="Normal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Фестивале команда участник составляет заявку для участия в Фестивале (приложение 1)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На всех этапах Фестиваля, в ходе фитнес - урока, в случае высокой степени усталости участника команды, допускается его замена запасным участником.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>В ходе одного фитнес – урока допускается не более 2-х замен участников команды. В случае произведенных замен члены жюри имеют право уменьшить количество баллов, набранных командой – участником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МЕСТО ПРОВЕДЕНИЯ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очный (муниципальный) этап Фестиваля состоится 07 февраля в пос. Старая Вичуга (спортивный комплекс им. Тимофеева)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победитель муниципального этапа направляется для участия во втором (зональном) этапе Фестиваля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БЕДИТЕЛЕЙ ФЕСТИВАЛЯ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>Команда победитель первого муниципального этапа Фестиваля определяется в ходе фитнес - урока (продолжительность 40 минут), с участием профессионального фитнес-инструктора или преподавателя по физической культуре и спорту образовательного учреждения, в соответствии с критериями оценки (приложение 2) членами жюри из числа представителей администрации Вичугского муниципального района, молодежных организаций и учреждений дополнительного образования.</w:t>
      </w:r>
    </w:p>
    <w:p>
      <w:pPr>
        <w:pStyle w:val="Normal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ОВЕДЕНИЯ ФЕСТИВАЛЯ. 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Организацию, проведение и финансовое обеспечение первого муниципального этапа Фестиваля осуществляет отдел координации социальной сферы администрации Вичугского муниципального район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авка участников на первый муниципальный этап осуществляется за счет командирующей сторон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Заявка на участие команды в первом (муниципальном) этап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гионального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бластного) молодежного фитнес-фестиваля «Движение-Жизнь!»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от ________________________________________________________________ </w:t>
      </w:r>
      <w:r>
        <w:rPr/>
        <w:t>(название команды, наименование образовательного учреждения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80"/>
        <w:gridCol w:w="2367"/>
        <w:gridCol w:w="236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команд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допуске врач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 (руководитель команды) ____________/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ФИО</w:t>
        <w:tab/>
        <w:tab/>
        <w:t>Подпись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ценки команд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первого (муниципального) этап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гионального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бластного) молодежного фитнес - фестиваля «Движение-Жизнь!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23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ритерии оценки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ма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ман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манды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тная карта кома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дж кома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хро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дья ___________________________/____________________</w:t>
      </w:r>
    </w:p>
    <w:p>
      <w:pPr>
        <w:pStyle w:val="Normal"/>
        <w:tabs>
          <w:tab w:val="clear" w:pos="720"/>
          <w:tab w:val="left" w:pos="2760" w:leader="none"/>
          <w:tab w:val="left" w:pos="622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ФИО</w:t>
        <w:tab/>
        <w:t>Подпис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2014 г.</w:t>
      </w:r>
    </w:p>
    <w:p>
      <w:pPr>
        <w:pStyle w:val="TextBody"/>
        <w:tabs>
          <w:tab w:val="clear" w:pos="720"/>
          <w:tab w:val="left" w:pos="4111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8"/>
      <w:szCs w:val="24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0:00Z</dcterms:created>
  <dc:creator>Valery</dc:creator>
  <dc:description/>
  <cp:keywords/>
  <dc:language>en-US</dc:language>
  <cp:lastModifiedBy>Ира</cp:lastModifiedBy>
  <cp:lastPrinted>2014-02-06T19:07:00Z</cp:lastPrinted>
  <dcterms:modified xsi:type="dcterms:W3CDTF">2014-02-06T16:07:00Z</dcterms:modified>
  <cp:revision>3</cp:revision>
  <dc:subject/>
  <dc:title>РАСПОРЯЖЕНИЕ</dc:title>
</cp:coreProperties>
</file>